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left="-567" w:hanging="0"/>
        <w:jc w:val="right"/>
        <w:rPr>
          <w:rFonts w:ascii="Arial" w:hAnsi="Arial" w:eastAsia="Calibri" w:cs="Arial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  <w:t>Załącznik NR. 4 do Umowy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cs="Arial"/>
          <w:kern w:val="0"/>
          <w:sz w:val="20"/>
          <w:szCs w:val="20"/>
          <w:lang w:eastAsia="en-US"/>
        </w:rPr>
      </w:pPr>
      <w:r>
        <w:rPr>
          <w:rFonts w:eastAsia="Arial" w:cs="Arial" w:ascii="Arial" w:hAnsi="Arial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Załącznik do decyzji Nr 145/MON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cs="Arial"/>
          <w:kern w:val="0"/>
          <w:sz w:val="20"/>
          <w:szCs w:val="20"/>
          <w:lang w:eastAsia="en-US"/>
        </w:rPr>
      </w:pPr>
      <w:r>
        <w:rPr>
          <w:rFonts w:eastAsia="Arial" w:cs="Arial" w:ascii="Arial" w:hAnsi="Arial"/>
          <w:kern w:val="0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Ministra Obrony Narodowej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  <w:kern w:val="0"/>
          <w:sz w:val="20"/>
          <w:szCs w:val="20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z dnia 13 lipca 2017 r. (poz. 157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ZASADY POSTĘPOWANIA W KONTAKTACH Z WYKONAWCAMI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1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Postanowienia ogólne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§ 1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. Zasady postępowania w kontaktach z wykonawcami regulują postępowanie pracowników                       i żołnierzy komórek organizacyjnych Ministerstwa Obrony Narodowej, zwanych dalej „komórkami”, oraz jednostek organizacyjnych podległych Ministrowi Obrony Narodowej lub przez niego nadzorowanych, z wyłączeniem spółek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                       – w stosunku do osób prawnych, osób fizycznych oraz jednostek organizacyjnych niebędących osobami prawnymi, którym ustawa przyznaje zdolność prawną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wykonujących na rzecz Skarbu Państwa lub państwowej osoby prawnej odpłatne umowy,                              w szczególności na dostawy, świadczenie usług lub roboty budowlane;</w:t>
      </w:r>
    </w:p>
    <w:p>
      <w:pPr>
        <w:pStyle w:val="Normal"/>
        <w:widowControl/>
        <w:suppressAutoHyphens w:val="false"/>
        <w:autoSpaceDE w:val="false"/>
        <w:ind w:left="-142" w:hanging="0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które z racji zakresu prowadzonej działalności mogą starać się o zawarcie umów, o których mowa                                 w pkt 1;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3) które działają w imieniu lub na rzecz podmiotów wskazanych w pkt 1 lub 2, zwanych dalej                                                                 "wykonawcami".  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2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W kontaktach z wykonawcami należy zachować świadomość, że mogą oni stosować działania mające na celu zapewnienie im przychylności, skutkujące naruszeniem zasady bezstronności, równego traktowania lub uczciwej konkurencji (reguła wzajemności)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3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W kontaktach z wykonawcami należy kierować się zasadami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godności i honor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zdrowego rozsądku i umiar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ochrony dobrego imienia Ministerstwa Obrony Narodowej i Sił Zbrojnych Rzeczypospolitej Polskiej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pierwszeństwa interesów Ministerstwa Obrony Narodowej i Sił Zbrojnych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Rzeczypospolitej Polskiej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) unikania sytuacji, które mogłyby wywoływać powstanie długu materialnego lub honorowego                                  albo poczucia wdzięczności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6) bezstronności oraz unikania zachowań faworyzujących konkretnego wykonawcę w stosunku do jego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Arial" w:cs="Arial" w:ascii="Arial" w:hAnsi="Arial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konkurencj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2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liczanie kosztów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4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Przy rozliczaniu kosztów poniesionych w związku z bezpośrednimi kontaktami z wykonawcami należy przyjąć zasadę "każdy płaci za siebie", w szczególności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koszty podróży służbowych, w tym koszty dojazdów, wyżywienia i noclegów pokrywa się wyłącznie                      z budżetu, którego dysponentem jest Minister Obrony Narodowej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w restauracjach i innych miejscach wspólnego przebywania rachunki należy opłacać  z własnych środków w ramach późniejszego rozliczenia służbowego, lub ze środków pochodzących z budżetu, którego dysponentem jest Minister Obrony Narodowej (karty płatnicze)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Niedopuszczalne jest korzystanie z fundowanego przez wykonawców wyżywienia, transportu, ani                   z pokrywania przez nich innych kosztów i zobowiązań z wyjątkiem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drobnych poczęstunków serwowanych w trakcie podróży służbow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transportu związanego z wykonywaniem zadań w ramach podróży służbow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3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Przedsięwzięcia i spotkania z udziałem wykonawców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5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1. </w:t>
        <w:tab/>
        <w:t>Dopuszczalne są przedsięwzięcia związane z zawarciem lub realizacją umowy, organizowane wspólnie przez komórki lub jednostki organizacyjne oraz wykonawc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Dopuszczalne jest udzielanie pomocy krajowym przedsiębiorstwom sektora obronnego                          w przedsięwzięciach promocyjnych skierowanych na rynki zagraniczne, w tym w ramach międzynarodowych targów, pokazów, wystaw i konferencji o tematyce obronnej, w szczególności w postaci wystawiania referencji dla sprzętu będącego na wyposażeniu Sił Zbrojnych Rzeczypospolitej Polskiej oraz udostępniania informacji  i materiałów będących  w posiadaniu resortu obrony narodowej,                a stanowiących informację publiczną lub informację przetworzoną w rozumieniu przepisów o dostępie               do informacji publiczn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Dopuszczalny jest udział w posiedzeniach i konferencjach organizowanych lub współorganizowanych przez organizacje międzynarodowe, których członkiem jest Rzeczpospolita Polska, a w szczególności przez Organizację Traktatu Północnoatlantyckiego lub Unię Europejską, odbywających się z udziałem wykonawców, 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Zaangażowanie w inne niż wymienione w ust. 1-3 przedsięwzięcia z udziałem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wykonawców, w tym w szczególności konferencje, seminaria, sympozja – dopuszczalne jest wyłącznie  po uzyskaniu od organizatora informacji zgodnej z wzorem zapytania, zawartym  w załączniku Nr 1 do Zasad postępowania w kontaktach z wykonawcami oraz udzieleniu pisemnej zgody dyrektora (szefa, komendanta, kierownika, dowódcy, prezesa) komórki lub jednostki organizacyjnej na uczestnictwo w takim przedsięwzięciu. W przypadku chęci uczestnictwa dyrektora (szefa, komendanta, kierownika, dowódcy, prezesa) w przedsięwzięciu z udziałem wykonawców, pisemną zgodę wydaje jego bezpośredni przełożony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Obowiązki, o których mowa w ust. 4, nie dotyczą przypadku, gdy organizatorem,                                            lub współorganizatorem przedsięwzięcia jest Ministerstwo Obrony Narodowej lub inne instytucje krajowej administracji rządow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§ 6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. 1. Wszelkie spotkania z wykonawcami, jeżeli nie mają charakteru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przedsięwzięć wymienionych w § 5 ust. 1-3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konferencji, seminariów lub sympozjów wymienionych w § 5 ust. 4 i 5, lub nie poruszano żadnych kwestii służbowych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spotkań o charakterze jedynie organizacyjno-porządkowym – powinny odbywać się przy udziale                      co najmniej dwóch osób będących przedstawicielami komórek lub jednostek organizacyjnych (zasada „wielu par oczu”), w przeciwnym wypadku całość spotkania powinna zostać utrwalona za pomocą urządzeń i środków technicznych służących do utrwalania dźwięku albo obrazu i dźwięku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Utrwalenie przebiegu spotkania z wykonawcami za pomocą urządzeń i środków technicznych służących do utrwalania dźwięku albo obrazu i dźwięku, zwane dalej „zapisem”, następuje                        po uprzednim uzyskaniu zgody wykonawcy na taki sposób utrwalenia przebiegu spotkania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Niedopuszczalne jest kontynuowanie spotkania z wykonawcą, który nie wyraził zgody na utrwalenie jego przebiegu, przy jednoczesnym braku możliwości zapewnienia udziału dwóch osób w spotkaniu,                  o którym mowa w ust. 1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Zapis następuje za pomocą urządzeń i środków technicznych wykorzystujących technikę cyfrową, zapewniającą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integralność zapis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kopiowanie zapisu pomiędzy urządzeniami, środkami technicznymi i informatycznymi nośnikami dan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zabezpieczenie zapisu, w szczególności przed utratą lub nieuzasadnioną zmianą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odtworzenie zapisu także przy użyciu urządzeń i środków technicznych korygujących                                     lub wzmacniających utrwalony dźwięk lub obraz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) udostępnienie zapisu na informatycznym nośniku dan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) możliwość bieżącej kontroli dokonywanego zapisu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Informatyczne nośniki danych na których dokonano zapisu podlegają zdeponowaniu  w kancelarii komórki lub jednostki organizacyjnej, której pracownik lub żołnierz brał udział w spotkaniu z wykonawcą, gdzie następnie są archiwizowane przez okres 3 lat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4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Sponsorowanie przedsięwzięć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7. </w:t>
        <w:tab/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Z zastrzeżeniem § 5 ust. 1-3, niedopuszczalne jest, aby przedsięwzięcia organizowane                     lub współorganizowane przez komórki lub jednostki organizacyjne były finansowane, współfinansowane lub w inny sposób materialnie wspierane przez wykonawców, chyba że jest to związane bezpośrednio                 z koniecznością pokrycia kosztów wynikających z uczestnictwa wykonawcy w danym przedsięwzięciu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5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Prezenty, materiały promocyjne i informacyjne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8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</w:t>
        <w:tab/>
        <w:t>Niedopuszczalne jest przyjmowanie od wykonawców prezentów w postaci jakichkolwiek korzyści majątkowych lub osobist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Dopuszczalne jest przyjmowanie materiałów promocyjnych o znikomej wartości handlow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Dopuszczalne i zalecane jest przyjmowanie materiałów informacyj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Dopuszcza się eksponowanie w salach konferencyjnych oraz w innych miejscach powszechnie dostępnych na terenie komórek i jednostek organizacyjnych otrzymanych od wykonawców materiałów promujących Siły Zbrojne Rzeczypospolitej Polski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Niewskazane jest używanie na terenie komórek i jednostek organizacyjnych materiałów i oznaczeń promujących wykonawców, w tym także materiałów biurow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6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Kontakty towarzyskie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9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Kontakty towarzyskie z wykonawcami, nawiązane zanim powstały relacje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wynikające z wykonywanych obowiązków mogą być kontynuowane, przy zachowaniu zasad określonych w § 3 niniejszego załącznika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W przypadkach innych niż określone w ust. 1, nie zaleca się nawiązywania kontaktów towarzyskich                  z wykonawcam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7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Najem i użyczanie lokali oraz terenów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0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Dopuszczalne jest wynajmowanie lub użyczanie wykonawcom lokali i terenów resortu obrony narodowej w celu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przeprowadzenia prezentacji lub pokazów na rzecz komórek lub jednostek organizacyjn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przeprowadzenia prezentacji lub pokazów organizowanych przez krajowe przedsiębiorstwa sektora obronnego dla odbiorców zagraniczn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realizowania zadań przez Agencję Mienia Wojskowego, wynikających z odrębnych przepis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8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Prezentacje, pokazy i referencje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1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Działania informacyjne, z wyłączeniem oficjalnej korespondencji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dokonywanej w formie pisemnej lub realizowanej przy pomocy faksu albo służbowej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poczty elektronicznej, powinny być przeprowadzane przez wykonawców w formie oficjalnych prezentacji lub pokaz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Wskazane jest, aby prezentacje lub pokazy odbywały się na terenie komórek i jednostek organizacyjnych lub podczas targ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W przypadku, gdyby koszty prezentacji lub pokazu były zbyt wysokie dla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wykonawcy, bądź też gdyby prezentacja lub pokaz były ze względów technicznych lub organizacyjnych znacznym utrudnieniem, dopuszczalne jest ich przeprowadzenie u wykonawcy na rzecz oficjalnej delegacji komórek lub jednostek organizacyj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Niedopuszczalne jest obciążanie Skarbu Państwa – Ministra Obrony Narodowej, lub państwowej osoby prawnej kosztami organizowanych prezentacji lub pokazów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z wyłączeniem opłat z tytułu zużytych mediów i wstawek konferencyj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W celu zbierania niezbędnych doświadczeń i informacji dyrektorzy (szefowie, komendanci, kierownicy, dowódcy, prezesi) komórek i jednostek organizacyjnych mogą za pisemną zgodą bezpośredniego przełożonego organizować prezentacje i pokazy z udziałem wykonawc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. Dyrektor (szef, komendant, kierownik, dowódca, prezes) komórki lub jednostki organizacyjnej odpowiedzialnej za organizację przedsięwzięcia, o którym mowa  w ust. 5, dotyczącego sprzętu wojskowego, w terminie 14 dni od dnia jego zakończenia, przekazuje Dyrektorowi Departamentu Polityki Zbrojeniowej notatkę o tym wydarzeniu, zgodnie ze wzorem stanowiącym załącznik Nr 2 do Zasad postępowania w kontaktach z wykonawcam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7. Wskazane jest zamieszczanie przez komórki i jednostki organizacyjne odpowiednim wyprzedzeniem na własnych stronach internetowych informacji  o zamiarze organizacji lub możliwości przeprowadzenia prezentacji lub pokazu, dotyczącego konkretnych grup asortymentowych sprzętu lub usług, w celu umożliwienia jak największej grupie wykonawców zgłoszenia swojego udziału w tego typu wydarzenia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12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Dopuszczalne jest udzielenie wykonawcy pozytywnych referencji (poświadczenia) w związku                    z należytym wykonaniem przez niego umowy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Referencji, o których mowa w ust. 1, udziela w formie pisemnej zamawiający po uprzednim ustaleniu należytego wykonania umowy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Niedopuszczalne jest udzielanie referencji, o których mowa w ust. 1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wykonawcom, w stosunku do których zamawiający uprawniony jest do zgłoszenia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roszczeń z tytułu niewykonania lub nienależytego wykonania umowy, której mają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dotyczyć referencje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9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Faworyzowanie i konflikt interesów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3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Niedopuszczalne jest faworyzowanie wykonawcy, polegające w szczególności na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wcześniejszym udzielaniu mu informacji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nieuzasadnionym ograniczeniu innym wykonawcom dostępu do informacji – które może stawiać go                  w uprzywilejowanej pozycji w stosunku do innych wykonawc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Wskazane jest, aby pracownicy i żołnierze komórek i jednostek organizacyjnych oraz osoby fizyczne świadczące pracę na podstawie umów cywilnoprawnych  w Ministerstwie Obrony Narodowej lub                        w jednostkach organizacyjnych, informowali odpowiednio bezpośrednich przełożonych lub zamawiających  o relacjach prawnych lub faktycznych, w których ich interes prywatny (osobisty lub majątkowy), wynikający z powiązań  z konkretnym wykonawcą, wpływa, bądź może wpływać na obiektywne i bezstronne wykonywanie powierzonych obowiązków (realny bądź potencjalny konflikt interesów) lub też może być  on postrzegany przez opinię publiczną jako znajdujący się w konflikcie                         z obiektywnym i bezstronnym wykonywaniem realizowanych przez nich  obowiązków (postrzegalny konflikt interesów)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Przez konflikt interesów należy rozumieć, w szczególności posiadanie powiązań  o charakterze finansowym, rodzinnym lub towarzyskim z wykonawcą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Dyrektor (szef, komendant, kierownik, dowódca, prezes) komórki lub jednostki organizacyjnej dysponujący wiarygodną informacją o realnym, potencjalnym lub postrzegalnym konflikcie interesów podległego mu pracownika lub żołnierza komórki lub jednostki organizacyjnej, bądź osoby fizycznej świadczącej pracę na podstawie umów cywilnoprawnych w Ministerstwie Obrony Narodowej lub                        w jednostkach organizacyjnych, rozstrzyga niezwłocznie o potrzebie podjęcia czynności zaradczych                   w celu wyeliminowania lub ograniczenia możliwości zaistnienia konfliktu interes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Czynnością zaradczą, o której mowa w ust. 4, może być w szczególności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wydanie dyspozycji o konieczności udziału minimum dwóch osób w realizacji określonych czynności (zasada „wielu par oczu”)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włączenie dodatkowych mechanizmów nadzorczych, w tym kontrolnych, lub sprawozdawczych                      w realizacji określonych czynności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wyłączenie osoby pozostającej w konflikcie interesów z udziału w określonej czynności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doprowadzenie do rozwiązania umowy cywilnoprawnej zawartej z osobą fizyczną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o której mowa w ust. 2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. W przypadku postrzegalnego lub potencjalnego konfliktu interesów dyrektor (szef, komendant, kierownik, dowódca, prezes) komórki lub jednostki organizacyjnej może nie podejmować żadnej czynności zaradczej, jeżeli w pisemnej notatce, zarejestrowanej  w kancelarii potwierdzi, że konflikt ten jest w jego ocenie nieistotny z punktu widzenia  prawidłowego działania danej komórki lub jednostki organizacyjnej, a samo ujawnienie go przez osobę, pozostającą w konflikcie interesów jest wystarczające do jego skutecznej kontrol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7. W przypadku, gdy konflikt interesów dotyczy dyrektora (szefa, komendanta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kierownika, dowódcy, prezesa) komórki lub jednostki organizacyjnej, 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10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Sprawozdawczość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4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 gdy przebieg spotkania nie został w ten sposób udokumentowany – również szczegółowych danych uzyskanych od wykonawcy i przekazanych wykonawcy. Istnieje możliwość sporządzenia wspólnej notatki przez osoby uczestniczące w kontaktach                z wykonawcam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Notatkę, o której mowa w ust. 1, sporządza się również w przypadku kontaktów  z podmiotami zainteresowanymi nabyciem nieruchomości Skarbu Państwa lub mienia ruchomego o wartości księgowej przekraczającej 10.000 złot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Treść notatki zamieszcza się w terminie 14 dni od dnia przeprowadzenia kontaktu w wewnętrznej sieci elektronicznej w zakładce pod nazwą „kontakty  z wykonawcami”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Obowiązek, o którym mowa w ust. 1 i 3, nie dotyczy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czynności zamawiającego, w związku z postępowaniem o udzielenie zamówienia od chwili zamieszczenia ogłoszenia o postępowaniu lub skierowania zaproszenia do udziału w postępowaniu w trybie negocjacji, do chwili wyboru wykonawcy, o ile czynności te podejmowane są w ramach prac komisji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czynności zamawiającego podejmowanych od chwili wyboru wykonawcy do chwili podpisania umowy oraz czynności związanych z wykonywaniem zawartych umów, o ile czynności te podejmowane są przez uprzednio pisemnie wyznaczone osoby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kontaktów mających charakter oficjalnej korespondencji dokonywanej w formie pisemnej                             lub realizowanej przy pomocy faksu albo służbowej poczty elektronicznej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kontaktów mających miejsce w związku z realizacją fazy analityczno koncepcyjnej, o której mowa                    w przepisach decyzji w spawie pozyskiwania sprzętu wojskowego i usług dla Sił Zbrojnych Rzeczypospolitej Polskiej, o ile kontakty te zostaną opisane w dokumentacji, która powstanie w ramach tej fazy,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) kontaktów dotyczących jedynie zagadnień o charakterze organizacyjnoporządkowym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) kontaktów o charakterze wyłącznie towarzyskim, odbywających się poza godzinami pracy, w trakcie których nie poruszano żadnych kwestii służbow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7) prezentacji i pokazów organizowanych na podstawie § 11 ust. 5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8) kontaktów realizowanych w celu wykonywania obowiązków przewidzianych w ustawie o niektórych umowach zawieranych w związku z realizacją zamówień o podstawowym znaczeniu dla bezpieczeństwa państwa, o ile kontakty te zostaną opisane w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9) kontaktów realizowanych w celu wykonania obowiązków przewidzianych w przepisach decyzji                         w spawie zasad funkcjonowania systemu zapewnienia jakości wyrobów obronnych, o ile kontakty                       te zostaną opisane w pisemnej notatce lub protokole spotkania, bądź też ich przebieg zostanie utrwalony za pomocą urządzeń i środków technicznych służących do utrwalania dźwięku 12 albo obrazu i dźwięku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Cs/>
          <w:kern w:val="0"/>
          <w:sz w:val="20"/>
          <w:szCs w:val="20"/>
          <w:lang w:eastAsia="en-US"/>
        </w:rPr>
        <w:t>5.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 W wewnętrznej sieci elektronicznej nie powinny być zamieszczane notatki sporządzane ze spotkań                 z wykonawcami, w przypadku gdyby podlegały one szczególnej ochronie przewidzianej w ustawie                     o ochronie informacji niejaw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11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Wykładnia postanowień decyzji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5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</w:t>
        <w:tab/>
        <w:t>Podmioty zainteresowane mogą zwrócić się z pisemnym wnioskiem do Dyrektora Biura                      do Spraw Procedur Antykorupcyjnych o wydanie pisemnej opinii w sprawie interpretacji postanowień zawartych w decyzji, zwanej dalej "opinią"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Podmiot wnioskujący może zastrzec we wniosku, o którym mowa w ust. 1, anonimizację danych osobow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Opinia ma charakter wiążący dla wszystkich komórek i jednostek organizacyj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Dyrektor Biura do Spraw Procedur Antykorupcyjnych zamieszcza opinię w wewnętrznej sieci elektronicznej (intranet), w zakładce "kontakty z wykonawcami"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Dyrektor Biura do Spraw Procedur Antykorupcyjnych może odmówić wydania opinii w sprawach, które były już przedmiotem rozstrzygnięcia lub, w których stan faktyczny ma charakter analogiczny                           do uprzednio opiniowanej sprawy.</w:t>
      </w:r>
    </w:p>
    <w:p>
      <w:pPr>
        <w:pStyle w:val="Normal"/>
        <w:widowControl/>
        <w:suppressAutoHyphens w:val="false"/>
        <w:spacing w:before="0" w:after="200"/>
        <w:ind w:left="-142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before="0" w:after="200"/>
        <w:ind w:left="-142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spacing w:lineRule="auto" w:line="480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48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418" w:gutter="0" w:header="0" w:top="1134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 w:cs="Arial"/>
      <w:i/>
      <w:iCs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  <w:i/>
      <w:iCs/>
      <w:sz w:val="28"/>
      <w:szCs w:val="22"/>
    </w:rPr>
  </w:style>
  <w:style w:type="character" w:styleId="WW8Num4z0">
    <w:name w:val="WW8Num4z0"/>
    <w:qFormat/>
    <w:rPr>
      <w:rFonts w:cs="Arial"/>
      <w:i/>
      <w:iCs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cs="Arial"/>
      <w:i/>
      <w:iCs/>
      <w:color w:val="000000"/>
      <w:sz w:val="28"/>
      <w:szCs w:val="28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eastAsia="Times New Roman" w:cs="Arial"/>
      <w:i/>
      <w:iCs/>
      <w:color w:val="000000"/>
      <w:kern w:val="2"/>
      <w:sz w:val="28"/>
      <w:szCs w:val="2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iCs/>
      <w:sz w:val="28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  <w:i/>
      <w:iCs/>
      <w:sz w:val="22"/>
      <w:szCs w:val="22"/>
    </w:rPr>
  </w:style>
  <w:style w:type="character" w:styleId="WW8Num15z0">
    <w:name w:val="WW8Num15z0"/>
    <w:qFormat/>
    <w:rPr>
      <w:rFonts w:ascii="Arial" w:hAnsi="Arial" w:eastAsia="Lucida Sans Unicode" w:cs="Arial"/>
      <w:i/>
      <w:iCs/>
      <w:sz w:val="22"/>
      <w:szCs w:val="2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Arial" w:hAnsi="Arial" w:eastAsia="Lucida Sans Unicode" w:cs="Arial"/>
      <w:i/>
      <w:iCs/>
      <w:sz w:val="22"/>
      <w:szCs w:val="22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Arial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BezodstpwZnak">
    <w:name w:val="Bez odstępów Znak"/>
    <w:qFormat/>
    <w:rPr>
      <w:rFonts w:ascii="Arial" w:hAnsi="Arial" w:cs="Arial"/>
      <w:sz w:val="24"/>
      <w:szCs w:val="22"/>
      <w:lang w:bidi="ar-SA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"/>
    <w:basedOn w:val="Normal"/>
    <w:qFormat/>
    <w:pPr>
      <w:autoSpaceDE w:val="false"/>
    </w:pPr>
    <w:rPr>
      <w:rFonts w:eastAsia="Times New Roman"/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korelx</dc:creator>
  <dc:description/>
  <cp:keywords/>
  <dc:language>en-US</dc:language>
  <cp:lastModifiedBy>Stefanów Mariola</cp:lastModifiedBy>
  <cp:lastPrinted>2021-06-25T07:21:00Z</cp:lastPrinted>
  <dcterms:modified xsi:type="dcterms:W3CDTF">2021-06-25T05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MTbNvvgvcZ4GJ4aAm6R9mcpb5fMLPzT</vt:lpwstr>
  </property>
  <property fmtid="{D5CDD505-2E9C-101B-9397-08002B2CF9AE}" pid="8" name="docIndexRef">
    <vt:lpwstr>b00bd55f-ba5c-4f0c-bf5c-2debd64ed248</vt:lpwstr>
  </property>
</Properties>
</file>