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odstawowym bez negocjacji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eastAsia="ar-SA"/>
              </w:rPr>
              <w:t>Dostawa aparatu usg dla Oddziału Kardiologicznego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/-y, że w odniesieniu do przedmiotu zamówienia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Calibri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rzedmiotu zamówienia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/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na dostawę aparatu usg dla Oddziału Kardiologicznego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i/>
        <w:lang w:eastAsia="ar-SA"/>
      </w:rPr>
      <w:t>Szp-241/FZ-07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06:00Z</dcterms:created>
  <dc:creator>Komora Roma</dc:creator>
  <dc:description/>
  <cp:keywords/>
  <dc:language>en-US</dc:language>
  <cp:lastModifiedBy>Henczel Anna</cp:lastModifiedBy>
  <cp:lastPrinted>2024-01-08T09:04:00Z</cp:lastPrinted>
  <dcterms:modified xsi:type="dcterms:W3CDTF">2024-10-21T11:34:00Z</dcterms:modified>
  <cp:revision>5</cp:revision>
  <dc:subject/>
  <dc:title>Załącznik nr 3 do SIWZ</dc:title>
</cp:coreProperties>
</file>