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A” – Gmach Główny – budynek dydaktyczno - biurow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ok budowy  </w:t>
        <w:tab/>
        <w:tab/>
        <w:t>192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wierzchnia zabudowy </w:t>
        <w:tab/>
        <w:t>1 93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wierzchnia całkowita</w:t>
        <w:tab/>
        <w:t>9 68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wierzchnia użytkowa</w:t>
        <w:tab/>
        <w:t>4 98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Kubatura</w:t>
        <w:tab/>
        <w:tab/>
        <w:tab/>
        <w:t>47 988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iczba kondygnacji </w:t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2269736456"/>
      <w:bookmarkStart w:id="1" w:name="__Fieldmark__0_2269736456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269736456"/>
      <w:bookmarkStart w:id="3" w:name="__Fieldmark__1_226973645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2269736456"/>
      <w:bookmarkStart w:id="5" w:name="__Fieldmark__2_2269736456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2269736456"/>
      <w:bookmarkStart w:id="7" w:name="__Fieldmark__3_2269736456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2269736456"/>
      <w:bookmarkStart w:id="9" w:name="__Fieldmark__4_2269736456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269736456"/>
      <w:bookmarkStart w:id="11" w:name="__Fieldmark__5_226973645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2269736456"/>
      <w:bookmarkStart w:id="13" w:name="__Fieldmark__6_2269736456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2269736456"/>
      <w:bookmarkStart w:id="15" w:name="__Fieldmark__7_2269736456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269736456"/>
      <w:bookmarkStart w:id="17" w:name="__Fieldmark__8_226973645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2269736456"/>
      <w:bookmarkStart w:id="19" w:name="__Fieldmark__9_2269736456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269736456"/>
      <w:bookmarkStart w:id="21" w:name="__Fieldmark__10_2269736456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2269736456"/>
      <w:bookmarkStart w:id="23" w:name="__Fieldmark__11_2269736456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2269736456"/>
      <w:bookmarkStart w:id="25" w:name="__Fieldmark__12_2269736456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2269736456"/>
      <w:bookmarkStart w:id="27" w:name="__Fieldmark__13_2269736456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2269736456"/>
      <w:bookmarkStart w:id="29" w:name="__Fieldmark__14_2269736456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269736456"/>
      <w:bookmarkStart w:id="31" w:name="__Fieldmark__15_2269736456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269736456"/>
      <w:bookmarkStart w:id="33" w:name="__Fieldmark__16_2269736456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2269736456"/>
      <w:bookmarkStart w:id="35" w:name="__Fieldmark__17_2269736456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2269736456"/>
      <w:bookmarkStart w:id="37" w:name="__Fieldmark__18_2269736456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8" w:name="__Fieldmark__19_2269736456"/>
      <w:bookmarkStart w:id="39" w:name="__Fieldmark__19_2269736456"/>
      <w:bookmarkEnd w:id="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2269736456"/>
      <w:bookmarkStart w:id="41" w:name="__Fieldmark__20_2269736456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269736456"/>
      <w:bookmarkStart w:id="43" w:name="__Fieldmark__21_2269736456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269736456"/>
      <w:bookmarkStart w:id="45" w:name="__Fieldmark__22_2269736456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2269736456"/>
      <w:bookmarkStart w:id="47" w:name="__Fieldmark__23_2269736456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269736456"/>
      <w:bookmarkStart w:id="49" w:name="__Fieldmark__24_2269736456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2269736456"/>
      <w:bookmarkStart w:id="51" w:name="__Fieldmark__25_2269736456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269736456"/>
      <w:bookmarkStart w:id="53" w:name="__Fieldmark__26_2269736456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2269736456"/>
      <w:bookmarkStart w:id="55" w:name="__Fieldmark__27_2269736456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2269736456"/>
      <w:bookmarkStart w:id="57" w:name="__Fieldmark__28_2269736456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klimatyzacyjna, oświetlenia awaryjnego, fotowoltanczna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zakład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2269736456"/>
      <w:bookmarkStart w:id="59" w:name="__Fieldmark__29_2269736456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2269736456"/>
      <w:bookmarkStart w:id="61" w:name="__Fieldmark__30_2269736456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2269736456"/>
      <w:bookmarkStart w:id="63" w:name="__Fieldmark__31_2269736456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2269736456"/>
      <w:bookmarkStart w:id="65" w:name="__Fieldmark__32_2269736456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2269736456"/>
      <w:bookmarkStart w:id="67" w:name="__Fieldmark__33_2269736456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2269736456"/>
      <w:bookmarkStart w:id="69" w:name="__Fieldmark__34_2269736456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2269736456"/>
      <w:bookmarkStart w:id="71" w:name="__Fieldmark__35_2269736456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2269736456"/>
      <w:bookmarkStart w:id="73" w:name="__Fieldmark__36_2269736456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2269736456"/>
      <w:bookmarkStart w:id="75" w:name="__Fieldmark__37_2269736456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2269736456"/>
      <w:bookmarkStart w:id="77" w:name="__Fieldmark__38_2269736456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2269736456"/>
      <w:bookmarkStart w:id="79" w:name="__Fieldmark__39_2269736456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2269736456"/>
      <w:bookmarkStart w:id="81" w:name="__Fieldmark__40_2269736456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2269736456"/>
      <w:bookmarkStart w:id="83" w:name="__Fieldmark__41_2269736456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2269736456"/>
      <w:bookmarkStart w:id="85" w:name="__Fieldmark__42_2269736456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2269736456"/>
      <w:bookmarkStart w:id="87" w:name="__Fieldmark__43_2269736456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2269736456"/>
      <w:bookmarkStart w:id="89" w:name="__Fieldmark__44_2269736456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2269736456"/>
      <w:bookmarkStart w:id="91" w:name="__Fieldmark__45_2269736456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2269736456"/>
      <w:bookmarkStart w:id="93" w:name="__Fieldmark__46_2269736456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2269736456"/>
      <w:bookmarkStart w:id="95" w:name="__Fieldmark__47_2269736456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2269736456"/>
      <w:bookmarkStart w:id="97" w:name="__Fieldmark__48_2269736456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2269736456"/>
      <w:bookmarkStart w:id="99" w:name="__Fieldmark__49_2269736456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2269736456"/>
      <w:bookmarkStart w:id="101" w:name="__Fieldmark__50_2269736456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2269736456"/>
      <w:bookmarkStart w:id="103" w:name="__Fieldmark__51_2269736456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2269736456"/>
      <w:bookmarkStart w:id="105" w:name="__Fieldmark__52_2269736456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2269736456"/>
      <w:bookmarkStart w:id="107" w:name="__Fieldmark__53_2269736456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2269736456"/>
      <w:bookmarkStart w:id="109" w:name="__Fieldmark__54_2269736456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2269736456"/>
      <w:bookmarkStart w:id="111" w:name="__Fieldmark__55_2269736456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: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2269736456"/>
      <w:bookmarkStart w:id="113" w:name="__Fieldmark__56_2269736456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2269736456"/>
      <w:bookmarkStart w:id="115" w:name="__Fieldmark__57_2269736456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2269736456"/>
      <w:bookmarkStart w:id="117" w:name="__Fieldmark__58_2269736456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2269736456"/>
      <w:bookmarkStart w:id="119" w:name="__Fieldmark__59_2269736456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2269736456"/>
      <w:bookmarkStart w:id="121" w:name="__Fieldmark__60_2269736456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2269736456"/>
      <w:bookmarkStart w:id="123" w:name="__Fieldmark__61_2269736456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2269736456"/>
      <w:bookmarkStart w:id="125" w:name="__Fieldmark__62_2269736456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2269736456"/>
      <w:bookmarkStart w:id="127" w:name="__Fieldmark__63_2269736456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2269736456"/>
      <w:bookmarkStart w:id="129" w:name="__Fieldmark__64_2269736456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2269736456"/>
      <w:bookmarkStart w:id="131" w:name="__Fieldmark__65_2269736456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2269736456"/>
      <w:bookmarkStart w:id="133" w:name="__Fieldmark__66_2269736456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2269736456"/>
      <w:bookmarkStart w:id="135" w:name="__Fieldmark__67_2269736456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2269736456"/>
      <w:bookmarkStart w:id="137" w:name="__Fieldmark__68_2269736456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2269736456"/>
      <w:bookmarkStart w:id="139" w:name="__Fieldmark__69_2269736456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2269736456"/>
      <w:bookmarkStart w:id="141" w:name="__Fieldmark__70_2269736456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2269736456"/>
      <w:bookmarkStart w:id="143" w:name="__Fieldmark__71_2269736456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2269736456"/>
      <w:bookmarkStart w:id="145" w:name="__Fieldmark__72_2269736456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2269736456"/>
      <w:bookmarkStart w:id="147" w:name="__Fieldmark__73_2269736456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2269736456"/>
      <w:bookmarkStart w:id="149" w:name="__Fieldmark__74_2269736456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2269736456"/>
      <w:bookmarkStart w:id="151" w:name="__Fieldmark__75_2269736456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2269736456"/>
      <w:bookmarkStart w:id="153" w:name="__Fieldmark__76_2269736456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2269736456"/>
      <w:bookmarkStart w:id="155" w:name="__Fieldmark__77_2269736456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2269736456"/>
      <w:bookmarkStart w:id="157" w:name="__Fieldmark__78_2269736456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2269736456"/>
      <w:bookmarkStart w:id="159" w:name="__Fieldmark__79_2269736456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2269736456"/>
      <w:bookmarkStart w:id="161" w:name="__Fieldmark__80_2269736456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2269736456"/>
      <w:bookmarkStart w:id="163" w:name="__Fieldmark__81_2269736456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2269736456"/>
      <w:bookmarkStart w:id="165" w:name="__Fieldmark__82_2269736456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31 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2269736456"/>
      <w:bookmarkStart w:id="167" w:name="__Fieldmark__83_2269736456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2269736456"/>
      <w:bookmarkStart w:id="169" w:name="__Fieldmark__84_2269736456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9.05.2023 r.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2269736456"/>
      <w:bookmarkStart w:id="171" w:name="__Fieldmark__85_2269736456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bookmarkStart w:id="172" w:name="_Hlk76020239"/>
      <w:bookmarkEnd w:id="172"/>
      <w:r>
        <w:rPr>
          <w:rFonts w:cs="Arial" w:ascii="Arial" w:hAnsi="Arial"/>
          <w:color w:val="000000"/>
          <w:sz w:val="20"/>
          <w:szCs w:val="20"/>
        </w:rPr>
        <w:t>- Gaśnica śniegowa GS 5x   - 8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13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78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Gaśnica pianowa gastronomiczna GWP 2/3 AF – 4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105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73" w:name="_Hlk76020239"/>
      <w:bookmarkStart w:id="174" w:name="_Hlk76020239"/>
      <w:bookmarkEnd w:id="174"/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9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5" w:name="__Fieldmark__86_2269736456"/>
      <w:bookmarkStart w:id="176" w:name="__Fieldmark__86_2269736456"/>
      <w:bookmarkEnd w:id="17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x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7" w:name="__Fieldmark__87_2269736456"/>
      <w:bookmarkStart w:id="178" w:name="__Fieldmark__87_2269736456"/>
      <w:bookmarkEnd w:id="17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9" w:name="__Fieldmark__88_2269736456"/>
      <w:bookmarkStart w:id="180" w:name="__Fieldmark__88_2269736456"/>
      <w:bookmarkEnd w:id="18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1" w:name="__Fieldmark__89_2269736456"/>
      <w:bookmarkStart w:id="182" w:name="__Fieldmark__89_2269736456"/>
      <w:bookmarkEnd w:id="18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3" w:name="__Fieldmark__90_2269736456"/>
      <w:bookmarkStart w:id="184" w:name="__Fieldmark__90_2269736456"/>
      <w:bookmarkEnd w:id="18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5" w:name="__Fieldmark__91_2269736456"/>
      <w:bookmarkStart w:id="186" w:name="__Fieldmark__91_2269736456"/>
      <w:bookmarkEnd w:id="18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7" w:name="__Fieldmark__92_2269736456"/>
      <w:bookmarkStart w:id="188" w:name="__Fieldmark__92_2269736456"/>
      <w:bookmarkEnd w:id="18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9" w:name="__Fieldmark__93_2269736456"/>
      <w:bookmarkStart w:id="190" w:name="__Fieldmark__93_2269736456"/>
      <w:bookmarkEnd w:id="190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)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1" w:name="__Fieldmark__94_2269736456"/>
      <w:bookmarkStart w:id="192" w:name="__Fieldmark__94_2269736456"/>
      <w:bookmarkEnd w:id="192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3" w:name="__Fieldmark__95_2269736456"/>
      <w:bookmarkStart w:id="194" w:name="__Fieldmark__95_2269736456"/>
      <w:bookmarkEnd w:id="194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5" w:name="__Fieldmark__96_2269736456"/>
      <w:bookmarkStart w:id="196" w:name="__Fieldmark__96_2269736456"/>
      <w:bookmarkEnd w:id="19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7" w:name="__Fieldmark__97_2269736456"/>
      <w:bookmarkStart w:id="198" w:name="__Fieldmark__97_2269736456"/>
      <w:bookmarkEnd w:id="198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sz w:val="20"/>
          <w:szCs w:val="20"/>
        </w:rPr>
        <w:t>10.2021</w:t>
      </w:r>
      <w:r>
        <w:rPr>
          <w:rFonts w:cs="Arial" w:ascii="Arial" w:hAnsi="Arial"/>
          <w:color w:val="000000"/>
          <w:sz w:val="20"/>
          <w:szCs w:val="20"/>
        </w:rPr>
        <w:t xml:space="preserve"> r. – oczekuje na aktualizację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</w:t>
      </w:r>
      <w:r>
        <w:rPr>
          <w:rFonts w:cs="Arial" w:ascii="Arial" w:hAnsi="Arial"/>
          <w:sz w:val="20"/>
          <w:szCs w:val="20"/>
        </w:rPr>
        <w:t xml:space="preserve"> 2020 r.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9" w:name="__Fieldmark__98_2269736456"/>
      <w:bookmarkStart w:id="200" w:name="__Fieldmark__98_2269736456"/>
      <w:bookmarkEnd w:id="20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1" w:name="__Fieldmark__99_2269736456"/>
      <w:bookmarkStart w:id="202" w:name="__Fieldmark__99_2269736456"/>
      <w:bookmarkEnd w:id="202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</w:t>
      </w:r>
      <w:r>
        <w:rPr>
          <w:rFonts w:cs="Arial" w:ascii="Arial" w:hAnsi="Arial"/>
          <w:sz w:val="20"/>
          <w:szCs w:val="20"/>
        </w:rPr>
        <w:t xml:space="preserve"> 2020 </w:t>
      </w:r>
      <w:r>
        <w:rPr>
          <w:rFonts w:cs="Arial" w:ascii="Arial" w:hAnsi="Arial"/>
          <w:color w:val="000000"/>
          <w:sz w:val="20"/>
          <w:szCs w:val="20"/>
        </w:rPr>
        <w:t xml:space="preserve">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i: Instalacja fotowoltaiczna na dachu składająca się z 4 paneli o mocy 350 W każdy – łącznie 1,4kWp. Wykonanie montażu 2015 rok. Panele spełniają normę IEC61215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e dedykowane dla instalacji zabezpieczenia przeciwprzepięciowe: W szafce RDC zainstalowano ochronniki przeciwprzepięciowe oraz rozłączniki DC. W skrzynce RDC zamontowano ochronniki przeciwprzepięciowe typu I+II.  Ochronę przed wyindukowanymi przepięciami spowodowanymi wyładowaniami atmosferycznymi, zamontowano ochronniki przepięciowe. Są to ograniczniki przepięć typu I+II pozwalające  ograniczyć przepięcia do poziomu Up≤4 kV przy prądzie udarowym (8/20) 25 kA (12,5 kA na jeden biegun). Każde wejście inwertera DC/AC zostało zabezpieczone jednym ochronnikiem  przepięciowym. Ochronniki zgodnie z danymi producenta nie wymagają dodatkowego zabezpieczenia w postaci bezpieczników. Ochronniki przepięciowe instalacji fotowoltaicznej zabudowane  zostały w osobnej rozdzielnicy RDC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stalowano zabezpieczenie odgromowe instalacji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2:00Z</dcterms:created>
  <dc:creator>Roman Chojnacki</dc:creator>
  <dc:description/>
  <cp:keywords/>
  <dc:language>en-US</dc:language>
  <cp:lastModifiedBy>Krzysztof Łukaszewski</cp:lastModifiedBy>
  <cp:lastPrinted>2018-07-10T10:45:00Z</cp:lastPrinted>
  <dcterms:modified xsi:type="dcterms:W3CDTF">2024-07-29T12:22:00Z</dcterms:modified>
  <cp:revision>3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