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Altum – (wieżowiec) budynek dydaktyczno - biurow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Powstańców Wielkopolskich 16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lata 1976 - 1991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3 14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23 53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17 76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83 88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22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-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551243967"/>
      <w:bookmarkStart w:id="1" w:name="__Fieldmark__0_551243967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obudowana cegłą dziurawką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551243967"/>
      <w:bookmarkStart w:id="3" w:name="__Fieldmark__1_55124396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 z poszyciem z blachy falistej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551243967"/>
      <w:bookmarkStart w:id="5" w:name="__Fieldmark__2_551243967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551243967"/>
      <w:bookmarkStart w:id="7" w:name="__Fieldmark__3_551243967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551243967"/>
      <w:bookmarkStart w:id="9" w:name="__Fieldmark__4_551243967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5_551243967"/>
      <w:bookmarkStart w:id="11" w:name="__Fieldmark__5_551243967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551243967"/>
      <w:bookmarkStart w:id="13" w:name="__Fieldmark__6_551243967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551243967"/>
      <w:bookmarkStart w:id="15" w:name="__Fieldmark__7_551243967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8_551243967"/>
      <w:bookmarkStart w:id="17" w:name="__Fieldmark__8_551243967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551243967"/>
      <w:bookmarkStart w:id="19" w:name="__Fieldmark__9_551243967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10_551243967"/>
      <w:bookmarkStart w:id="21" w:name="__Fieldmark__10_551243967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551243967"/>
      <w:bookmarkStart w:id="23" w:name="__Fieldmark__11_551243967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551243967"/>
      <w:bookmarkStart w:id="25" w:name="__Fieldmark__12_551243967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551243967"/>
      <w:bookmarkStart w:id="27" w:name="__Fieldmark__13_551243967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551243967"/>
      <w:bookmarkStart w:id="29" w:name="__Fieldmark__14_551243967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0" w:name="__Fieldmark__15_551243967"/>
      <w:bookmarkStart w:id="31" w:name="__Fieldmark__15_551243967"/>
      <w:bookmarkEnd w:id="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551243967"/>
      <w:bookmarkStart w:id="33" w:name="__Fieldmark__16_551243967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551243967"/>
      <w:bookmarkStart w:id="35" w:name="__Fieldmark__17_551243967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551243967"/>
      <w:bookmarkStart w:id="37" w:name="__Fieldmark__18_551243967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551243967"/>
      <w:bookmarkStart w:id="39" w:name="__Fieldmark__19_551243967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551243967"/>
      <w:bookmarkStart w:id="41" w:name="__Fieldmark__20_551243967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 – płyty żerańskie i Ackerma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2" w:name="__Fieldmark__21_551243967"/>
      <w:bookmarkStart w:id="43" w:name="__Fieldmark__21_551243967"/>
      <w:bookmarkEnd w:id="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551243967"/>
      <w:bookmarkStart w:id="45" w:name="__Fieldmark__22_551243967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551243967"/>
      <w:bookmarkStart w:id="47" w:name="__Fieldmark__23_551243967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8" w:name="__Fieldmark__24_551243967"/>
      <w:bookmarkStart w:id="49" w:name="__Fieldmark__24_551243967"/>
      <w:bookmarkEnd w:id="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551243967"/>
      <w:bookmarkStart w:id="51" w:name="__Fieldmark__25_551243967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2" w:name="__Fieldmark__26_551243967"/>
      <w:bookmarkStart w:id="53" w:name="__Fieldmark__26_551243967"/>
      <w:bookmarkEnd w:id="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551243967"/>
      <w:bookmarkStart w:id="55" w:name="__Fieldmark__27_551243967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551243967"/>
      <w:bookmarkStart w:id="57" w:name="__Fieldmark__28_551243967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551243967"/>
      <w:bookmarkStart w:id="59" w:name="__Fieldmark__29_551243967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klimatyzacyjne, telekomunikacyjne (anteny), napowietrzania i oddymiania dróg ewakuacyjnych, oświetlenie awaryjne, dźwiękowy system ostrzegawczy, zasilanie gwarantowane UPS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551243967"/>
      <w:bookmarkStart w:id="61" w:name="__Fieldmark__30_551243967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551243967"/>
      <w:bookmarkStart w:id="63" w:name="__Fieldmark__31_551243967"/>
      <w:bookmarkEnd w:id="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551243967"/>
      <w:bookmarkStart w:id="65" w:name="__Fieldmark__32_551243967"/>
      <w:bookmarkEnd w:id="6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551243967"/>
      <w:bookmarkStart w:id="67" w:name="__Fieldmark__33_551243967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551243967"/>
      <w:bookmarkStart w:id="69" w:name="__Fieldmark__34_551243967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551243967"/>
      <w:bookmarkStart w:id="71" w:name="__Fieldmark__35_551243967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551243967"/>
      <w:bookmarkStart w:id="73" w:name="__Fieldmark__36_551243967"/>
      <w:bookmarkEnd w:id="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551243967"/>
      <w:bookmarkStart w:id="75" w:name="__Fieldmark__37_551243967"/>
      <w:bookmarkEnd w:id="7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551243967"/>
      <w:bookmarkStart w:id="77" w:name="__Fieldmark__38_551243967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551243967"/>
      <w:bookmarkStart w:id="79" w:name="__Fieldmark__39_551243967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551243967"/>
      <w:bookmarkStart w:id="81" w:name="__Fieldmark__40_551243967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–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551243967"/>
      <w:bookmarkStart w:id="83" w:name="__Fieldmark__41_551243967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: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551243967"/>
      <w:bookmarkStart w:id="85" w:name="__Fieldmark__42_551243967"/>
      <w:bookmarkEnd w:id="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551243967"/>
      <w:bookmarkStart w:id="87" w:name="__Fieldmark__43_551243967"/>
      <w:bookmarkEnd w:id="8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551243967"/>
      <w:bookmarkStart w:id="89" w:name="__Fieldmark__44_551243967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551243967"/>
      <w:bookmarkStart w:id="91" w:name="__Fieldmark__45_551243967"/>
      <w:bookmarkEnd w:id="9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551243967"/>
      <w:bookmarkStart w:id="93" w:name="__Fieldmark__46_551243967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551243967"/>
      <w:bookmarkStart w:id="95" w:name="__Fieldmark__47_551243967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551243967"/>
      <w:bookmarkStart w:id="97" w:name="__Fieldmark__48_551243967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551243967"/>
      <w:bookmarkStart w:id="99" w:name="__Fieldmark__49_551243967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551243967"/>
      <w:bookmarkStart w:id="101" w:name="__Fieldmark__50_551243967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551243967"/>
      <w:bookmarkStart w:id="103" w:name="__Fieldmark__51_551243967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551243967"/>
      <w:bookmarkStart w:id="105" w:name="__Fieldmark__52_551243967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551243967"/>
      <w:bookmarkStart w:id="107" w:name="__Fieldmark__53_551243967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551243967"/>
      <w:bookmarkStart w:id="109" w:name="__Fieldmark__54_551243967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551243967"/>
      <w:bookmarkStart w:id="111" w:name="__Fieldmark__55_551243967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551243967"/>
      <w:bookmarkStart w:id="113" w:name="__Fieldmark__56_551243967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551243967"/>
      <w:bookmarkStart w:id="115" w:name="__Fieldmark__57_551243967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551243967"/>
      <w:bookmarkStart w:id="117" w:name="__Fieldmark__58_551243967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551243967"/>
      <w:bookmarkStart w:id="119" w:name="__Fieldmark__59_551243967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551243967"/>
      <w:bookmarkStart w:id="121" w:name="__Fieldmark__60_551243967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551243967"/>
      <w:bookmarkStart w:id="123" w:name="__Fieldmark__61_551243967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551243967"/>
      <w:bookmarkStart w:id="125" w:name="__Fieldmark__62_551243967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551243967"/>
      <w:bookmarkStart w:id="127" w:name="__Fieldmark__63_551243967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551243967"/>
      <w:bookmarkStart w:id="129" w:name="__Fieldmark__64_551243967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551243967"/>
      <w:bookmarkStart w:id="131" w:name="__Fieldmark__65_551243967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551243967"/>
      <w:bookmarkStart w:id="133" w:name="__Fieldmark__66_551243967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551243967"/>
      <w:bookmarkStart w:id="135" w:name="__Fieldmark__67_551243967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551243967"/>
      <w:bookmarkStart w:id="137" w:name="__Fieldmark__68_551243967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551243967"/>
      <w:bookmarkStart w:id="139" w:name="__Fieldmark__69_551243967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551243967"/>
      <w:bookmarkStart w:id="141" w:name="__Fieldmark__70_551243967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551243967"/>
      <w:bookmarkStart w:id="143" w:name="__Fieldmark__71_551243967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551243967"/>
      <w:bookmarkStart w:id="145" w:name="__Fieldmark__72_551243967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sieć publiczna + zbiorniki zapasu wody 3x 25m3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551243967"/>
      <w:bookmarkStart w:id="147" w:name="__Fieldmark__73_551243967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551243967"/>
      <w:bookmarkStart w:id="149" w:name="__Fieldmark__74_551243967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551243967"/>
      <w:bookmarkStart w:id="151" w:name="__Fieldmark__75_551243967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551243967"/>
      <w:bookmarkStart w:id="153" w:name="__Fieldmark__76_551243967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551243967"/>
      <w:bookmarkStart w:id="155" w:name="__Fieldmark__77_551243967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551243967"/>
      <w:bookmarkStart w:id="157" w:name="__Fieldmark__78_551243967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551243967"/>
      <w:bookmarkStart w:id="159" w:name="__Fieldmark__79_551243967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551243967"/>
      <w:bookmarkStart w:id="161" w:name="__Fieldmark__80_551243967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551243967"/>
      <w:bookmarkStart w:id="163" w:name="__Fieldmark__81_551243967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551243967"/>
      <w:bookmarkStart w:id="165" w:name="__Fieldmark__82_551243967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: DN33 – 6 szt. , DN25 – 40 szt., zawory hydrantowe DN52 – 35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551243967"/>
      <w:bookmarkStart w:id="167" w:name="__Fieldmark__83_551243967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551243967"/>
      <w:bookmarkStart w:id="169" w:name="__Fieldmark__84_551243967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24-26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551243967"/>
      <w:bookmarkStart w:id="171" w:name="__Fieldmark__85_551243967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……../ rodzaj środka gaśniczego 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bookmarkStart w:id="172" w:name="_Hlk76020239"/>
      <w:bookmarkEnd w:id="172"/>
      <w:r>
        <w:rPr>
          <w:rFonts w:cs="Arial" w:ascii="Arial" w:hAnsi="Arial"/>
          <w:color w:val="000000"/>
          <w:sz w:val="20"/>
          <w:szCs w:val="20"/>
        </w:rPr>
        <w:t>- Gaśnica śniegowa GS 5x   -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Gaśnica proszkowa GP 2 ABC -    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Gaśnica proszkowa GP 4 ABC -     3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121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130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bookmarkStart w:id="173" w:name="_Hlk76020239"/>
      <w:bookmarkEnd w:id="173"/>
      <w:r>
        <w:rPr>
          <w:rFonts w:cs="Arial" w:ascii="Arial" w:hAnsi="Arial"/>
          <w:color w:val="000000"/>
          <w:sz w:val="20"/>
          <w:szCs w:val="20"/>
        </w:rPr>
        <w:t xml:space="preserve">DATA BADANIA: 24-26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6_551243967"/>
      <w:bookmarkStart w:id="175" w:name="__Fieldmark__86_551243967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7_551243967"/>
      <w:bookmarkStart w:id="177" w:name="__Fieldmark__87_551243967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8_551243967"/>
      <w:bookmarkStart w:id="179" w:name="__Fieldmark__88_551243967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89_551243967"/>
      <w:bookmarkStart w:id="181" w:name="__Fieldmark__89_551243967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0_551243967"/>
      <w:bookmarkStart w:id="183" w:name="__Fieldmark__90_551243967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1_551243967"/>
      <w:bookmarkStart w:id="185" w:name="__Fieldmark__91_551243967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6" w:name="__Fieldmark__92_551243967"/>
      <w:bookmarkStart w:id="187" w:name="__Fieldmark__92_551243967"/>
      <w:bookmarkEnd w:id="1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3_551243967"/>
      <w:bookmarkStart w:id="189" w:name="__Fieldmark__93_551243967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4_551243967"/>
      <w:bookmarkStart w:id="191" w:name="__Fieldmark__94_551243967"/>
      <w:bookmarkEnd w:id="191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2" w:name="__Fieldmark__95_551243967"/>
      <w:bookmarkStart w:id="193" w:name="__Fieldmark__95_551243967"/>
      <w:bookmarkEnd w:id="193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6_551243967"/>
      <w:bookmarkStart w:id="195" w:name="__Fieldmark__96_551243967"/>
      <w:bookmarkEnd w:id="1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7_551243967"/>
      <w:bookmarkStart w:id="197" w:name="__Fieldmark__97_551243967"/>
      <w:bookmarkEnd w:id="1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06.2023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tak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8_551243967"/>
      <w:bookmarkStart w:id="199" w:name="__Fieldmark__98_551243967"/>
      <w:bookmarkEnd w:id="1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0" w:name="__Fieldmark__99_551243967"/>
      <w:bookmarkStart w:id="201" w:name="__Fieldmark__99_551243967"/>
      <w:bookmarkEnd w:id="20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owane: ostatnia kontrola; listopad 2020 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0:00Z</dcterms:created>
  <dc:creator>Roman Chojnacki</dc:creator>
  <dc:description/>
  <cp:keywords/>
  <dc:language>en-US</dc:language>
  <cp:lastModifiedBy>Krzysztof Łukaszewski</cp:lastModifiedBy>
  <cp:lastPrinted>2021-07-01T10:37:00Z</cp:lastPrinted>
  <dcterms:modified xsi:type="dcterms:W3CDTF">2024-07-29T12:30:00Z</dcterms:modified>
  <cp:revision>4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