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C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owarowa 53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3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67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57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 6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351389413"/>
      <w:bookmarkStart w:id="1" w:name="__Fieldmark__0_3351389413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351389413"/>
      <w:bookmarkStart w:id="3" w:name="__Fieldmark__1_335138941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351389413"/>
      <w:bookmarkStart w:id="5" w:name="__Fieldmark__2_3351389413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351389413"/>
      <w:bookmarkStart w:id="7" w:name="__Fieldmark__3_3351389413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351389413"/>
      <w:bookmarkStart w:id="9" w:name="__Fieldmark__4_3351389413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351389413"/>
      <w:bookmarkStart w:id="11" w:name="__Fieldmark__5_335138941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351389413"/>
      <w:bookmarkStart w:id="13" w:name="__Fieldmark__6_3351389413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351389413"/>
      <w:bookmarkStart w:id="15" w:name="__Fieldmark__7_3351389413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351389413"/>
      <w:bookmarkStart w:id="17" w:name="__Fieldmark__8_335138941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351389413"/>
      <w:bookmarkStart w:id="19" w:name="__Fieldmark__9_3351389413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351389413"/>
      <w:bookmarkStart w:id="21" w:name="__Fieldmark__10_335138941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351389413"/>
      <w:bookmarkStart w:id="23" w:name="__Fieldmark__11_3351389413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351389413"/>
      <w:bookmarkStart w:id="25" w:name="__Fieldmark__12_3351389413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351389413"/>
      <w:bookmarkStart w:id="27" w:name="__Fieldmark__13_3351389413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351389413"/>
      <w:bookmarkStart w:id="29" w:name="__Fieldmark__14_3351389413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351389413"/>
      <w:bookmarkStart w:id="31" w:name="__Fieldmark__15_3351389413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351389413"/>
      <w:bookmarkStart w:id="33" w:name="__Fieldmark__16_3351389413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351389413"/>
      <w:bookmarkStart w:id="35" w:name="__Fieldmark__17_3351389413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351389413"/>
      <w:bookmarkStart w:id="37" w:name="__Fieldmark__18_3351389413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351389413"/>
      <w:bookmarkStart w:id="39" w:name="__Fieldmark__19_3351389413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351389413"/>
      <w:bookmarkStart w:id="41" w:name="__Fieldmark__20_3351389413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351389413"/>
      <w:bookmarkStart w:id="43" w:name="__Fieldmark__21_3351389413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351389413"/>
      <w:bookmarkStart w:id="45" w:name="__Fieldmark__22_3351389413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351389413"/>
      <w:bookmarkStart w:id="47" w:name="__Fieldmark__23_3351389413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351389413"/>
      <w:bookmarkStart w:id="49" w:name="__Fieldmark__24_3351389413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351389413"/>
      <w:bookmarkStart w:id="51" w:name="__Fieldmark__25_3351389413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351389413"/>
      <w:bookmarkStart w:id="53" w:name="__Fieldmark__26_3351389413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351389413"/>
      <w:bookmarkStart w:id="55" w:name="__Fieldmark__27_3351389413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351389413"/>
      <w:bookmarkStart w:id="57" w:name="__Fieldmark__28_3351389413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inst. grawitacyjnego oddymiania klatek schodowych, oświetlenia awaryjn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351389413"/>
      <w:bookmarkStart w:id="59" w:name="__Fieldmark__29_3351389413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351389413"/>
      <w:bookmarkStart w:id="61" w:name="__Fieldmark__30_3351389413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351389413"/>
      <w:bookmarkStart w:id="63" w:name="__Fieldmark__31_3351389413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351389413"/>
      <w:bookmarkStart w:id="65" w:name="__Fieldmark__32_3351389413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351389413"/>
      <w:bookmarkStart w:id="67" w:name="__Fieldmark__33_3351389413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351389413"/>
      <w:bookmarkStart w:id="69" w:name="__Fieldmark__34_3351389413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351389413"/>
      <w:bookmarkStart w:id="71" w:name="__Fieldmark__35_3351389413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351389413"/>
      <w:bookmarkStart w:id="73" w:name="__Fieldmark__36_3351389413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351389413"/>
      <w:bookmarkStart w:id="75" w:name="__Fieldmark__37_3351389413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351389413"/>
      <w:bookmarkStart w:id="77" w:name="__Fieldmark__38_3351389413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351389413"/>
      <w:bookmarkStart w:id="79" w:name="__Fieldmark__39_3351389413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351389413"/>
      <w:bookmarkStart w:id="81" w:name="__Fieldmark__40_3351389413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351389413"/>
      <w:bookmarkStart w:id="83" w:name="__Fieldmark__41_3351389413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351389413"/>
      <w:bookmarkStart w:id="85" w:name="__Fieldmark__42_3351389413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351389413"/>
      <w:bookmarkStart w:id="87" w:name="__Fieldmark__43_3351389413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351389413"/>
      <w:bookmarkStart w:id="89" w:name="__Fieldmark__44_3351389413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351389413"/>
      <w:bookmarkStart w:id="91" w:name="__Fieldmark__45_3351389413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351389413"/>
      <w:bookmarkStart w:id="93" w:name="__Fieldmark__46_3351389413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351389413"/>
      <w:bookmarkStart w:id="95" w:name="__Fieldmark__47_3351389413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351389413"/>
      <w:bookmarkStart w:id="97" w:name="__Fieldmark__48_3351389413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351389413"/>
      <w:bookmarkStart w:id="99" w:name="__Fieldmark__49_3351389413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351389413"/>
      <w:bookmarkStart w:id="101" w:name="__Fieldmark__50_3351389413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351389413"/>
      <w:bookmarkStart w:id="103" w:name="__Fieldmark__51_3351389413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351389413"/>
      <w:bookmarkStart w:id="105" w:name="__Fieldmark__52_3351389413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351389413"/>
      <w:bookmarkStart w:id="107" w:name="__Fieldmark__53_3351389413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351389413"/>
      <w:bookmarkStart w:id="109" w:name="__Fieldmark__54_3351389413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351389413"/>
      <w:bookmarkStart w:id="111" w:name="__Fieldmark__55_3351389413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351389413"/>
      <w:bookmarkStart w:id="113" w:name="__Fieldmark__56_3351389413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351389413"/>
      <w:bookmarkStart w:id="115" w:name="__Fieldmark__57_3351389413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351389413"/>
      <w:bookmarkStart w:id="117" w:name="__Fieldmark__58_3351389413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351389413"/>
      <w:bookmarkStart w:id="119" w:name="__Fieldmark__59_3351389413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351389413"/>
      <w:bookmarkStart w:id="121" w:name="__Fieldmark__60_3351389413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351389413"/>
      <w:bookmarkStart w:id="123" w:name="__Fieldmark__61_3351389413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351389413"/>
      <w:bookmarkStart w:id="125" w:name="__Fieldmark__62_3351389413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351389413"/>
      <w:bookmarkStart w:id="127" w:name="__Fieldmark__63_3351389413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351389413"/>
      <w:bookmarkStart w:id="129" w:name="__Fieldmark__64_3351389413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351389413"/>
      <w:bookmarkStart w:id="131" w:name="__Fieldmark__65_3351389413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351389413"/>
      <w:bookmarkStart w:id="133" w:name="__Fieldmark__66_3351389413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351389413"/>
      <w:bookmarkStart w:id="135" w:name="__Fieldmark__67_3351389413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351389413"/>
      <w:bookmarkStart w:id="137" w:name="__Fieldmark__68_3351389413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351389413"/>
      <w:bookmarkStart w:id="139" w:name="__Fieldmark__69_3351389413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351389413"/>
      <w:bookmarkStart w:id="141" w:name="__Fieldmark__70_3351389413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351389413"/>
      <w:bookmarkStart w:id="143" w:name="__Fieldmark__71_3351389413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351389413"/>
      <w:bookmarkStart w:id="145" w:name="__Fieldmark__72_3351389413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351389413"/>
      <w:bookmarkStart w:id="147" w:name="__Fieldmark__73_3351389413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351389413"/>
      <w:bookmarkStart w:id="149" w:name="__Fieldmark__74_3351389413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351389413"/>
      <w:bookmarkStart w:id="151" w:name="__Fieldmark__75_3351389413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351389413"/>
      <w:bookmarkStart w:id="153" w:name="__Fieldmark__76_3351389413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351389413"/>
      <w:bookmarkStart w:id="155" w:name="__Fieldmark__77_3351389413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351389413"/>
      <w:bookmarkStart w:id="157" w:name="__Fieldmark__78_3351389413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351389413"/>
      <w:bookmarkStart w:id="159" w:name="__Fieldmark__79_3351389413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351389413"/>
      <w:bookmarkStart w:id="161" w:name="__Fieldmark__80_3351389413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351389413"/>
      <w:bookmarkStart w:id="163" w:name="__Fieldmark__81_3351389413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351389413"/>
      <w:bookmarkStart w:id="165" w:name="__Fieldmark__82_3351389413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1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351389413"/>
      <w:bookmarkStart w:id="167" w:name="__Fieldmark__83_3351389413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351389413"/>
      <w:bookmarkStart w:id="169" w:name="__Fieldmark__84_3351389413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2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351389413"/>
      <w:bookmarkStart w:id="171" w:name="__Fieldmark__85_3351389413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7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1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351389413"/>
      <w:bookmarkStart w:id="173" w:name="__Fieldmark__86_3351389413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351389413"/>
      <w:bookmarkStart w:id="175" w:name="__Fieldmark__87_3351389413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351389413"/>
      <w:bookmarkStart w:id="177" w:name="__Fieldmark__88_3351389413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351389413"/>
      <w:bookmarkStart w:id="179" w:name="__Fieldmark__89_3351389413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351389413"/>
      <w:bookmarkStart w:id="181" w:name="__Fieldmark__90_3351389413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351389413"/>
      <w:bookmarkStart w:id="183" w:name="__Fieldmark__91_3351389413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351389413"/>
      <w:bookmarkStart w:id="185" w:name="__Fieldmark__92_3351389413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351389413"/>
      <w:bookmarkStart w:id="187" w:name="__Fieldmark__93_3351389413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351389413"/>
      <w:bookmarkStart w:id="189" w:name="__Fieldmark__94_3351389413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351389413"/>
      <w:bookmarkStart w:id="191" w:name="__Fieldmark__95_3351389413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351389413"/>
      <w:bookmarkStart w:id="193" w:name="__Fieldmark__96_3351389413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351389413"/>
      <w:bookmarkStart w:id="195" w:name="__Fieldmark__97_3351389413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06.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351389413"/>
      <w:bookmarkStart w:id="197" w:name="__Fieldmark__98_3351389413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351389413"/>
      <w:bookmarkStart w:id="199" w:name="__Fieldmark__99_3351389413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5:00Z</dcterms:created>
  <dc:creator>Roman Chojnacki</dc:creator>
  <dc:description/>
  <cp:keywords/>
  <dc:language>en-US</dc:language>
  <cp:lastModifiedBy>Krzysztof Łukaszewski</cp:lastModifiedBy>
  <cp:lastPrinted>2018-07-10T10:47:00Z</cp:lastPrinted>
  <dcterms:modified xsi:type="dcterms:W3CDTF">2024-07-29T12:30:00Z</dcterms:modified>
  <cp:revision>10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