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Skrzydło Budynku „A” Gmachu Głównego – budynek dydaktyczno - biurow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57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68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3 36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2 149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1 02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5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4067685501"/>
      <w:bookmarkStart w:id="1" w:name="__Fieldmark__0_4067685501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4067685501"/>
      <w:bookmarkStart w:id="3" w:name="__Fieldmark__1_4067685501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4067685501"/>
      <w:bookmarkStart w:id="5" w:name="__Fieldmark__2_4067685501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4067685501"/>
      <w:bookmarkStart w:id="7" w:name="__Fieldmark__3_4067685501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4067685501"/>
      <w:bookmarkStart w:id="9" w:name="__Fieldmark__4_4067685501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4067685501"/>
      <w:bookmarkStart w:id="11" w:name="__Fieldmark__5_4067685501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4067685501"/>
      <w:bookmarkStart w:id="13" w:name="__Fieldmark__6_4067685501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4067685501"/>
      <w:bookmarkStart w:id="15" w:name="__Fieldmark__7_4067685501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4067685501"/>
      <w:bookmarkStart w:id="17" w:name="__Fieldmark__8_4067685501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4067685501"/>
      <w:bookmarkStart w:id="19" w:name="__Fieldmark__9_4067685501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4067685501"/>
      <w:bookmarkStart w:id="21" w:name="__Fieldmark__10_4067685501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4067685501"/>
      <w:bookmarkStart w:id="23" w:name="__Fieldmark__11_4067685501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 – płyty korytkow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4067685501"/>
      <w:bookmarkStart w:id="25" w:name="__Fieldmark__12_4067685501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4067685501"/>
      <w:bookmarkStart w:id="27" w:name="__Fieldmark__13_4067685501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4067685501"/>
      <w:bookmarkStart w:id="29" w:name="__Fieldmark__14_4067685501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4067685501"/>
      <w:bookmarkStart w:id="31" w:name="__Fieldmark__15_4067685501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4067685501"/>
      <w:bookmarkStart w:id="33" w:name="__Fieldmark__16_4067685501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4067685501"/>
      <w:bookmarkStart w:id="35" w:name="__Fieldmark__17_4067685501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4067685501"/>
      <w:bookmarkStart w:id="37" w:name="__Fieldmark__18_4067685501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4067685501"/>
      <w:bookmarkStart w:id="39" w:name="__Fieldmark__19_4067685501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4067685501"/>
      <w:bookmarkStart w:id="41" w:name="__Fieldmark__20_4067685501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4067685501"/>
      <w:bookmarkStart w:id="43" w:name="__Fieldmark__21_4067685501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4067685501"/>
      <w:bookmarkStart w:id="45" w:name="__Fieldmark__22_4067685501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4067685501"/>
      <w:bookmarkStart w:id="47" w:name="__Fieldmark__23_4067685501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4067685501"/>
      <w:bookmarkStart w:id="49" w:name="__Fieldmark__24_4067685501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4067685501"/>
      <w:bookmarkStart w:id="51" w:name="__Fieldmark__25_4067685501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4067685501"/>
      <w:bookmarkStart w:id="53" w:name="__Fieldmark__26_4067685501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4067685501"/>
      <w:bookmarkStart w:id="55" w:name="__Fieldmark__27_4067685501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4067685501"/>
      <w:bookmarkStart w:id="57" w:name="__Fieldmark__28_4067685501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klimatyzacyjna, oświetlenia awaryjnego,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4067685501"/>
      <w:bookmarkStart w:id="59" w:name="__Fieldmark__29_4067685501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4067685501"/>
      <w:bookmarkStart w:id="61" w:name="__Fieldmark__30_4067685501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4067685501"/>
      <w:bookmarkStart w:id="63" w:name="__Fieldmark__31_4067685501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4067685501"/>
      <w:bookmarkStart w:id="65" w:name="__Fieldmark__32_4067685501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4067685501"/>
      <w:bookmarkStart w:id="67" w:name="__Fieldmark__33_4067685501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4067685501"/>
      <w:bookmarkStart w:id="69" w:name="__Fieldmark__34_4067685501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4067685501"/>
      <w:bookmarkStart w:id="71" w:name="__Fieldmark__35_4067685501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4067685501"/>
      <w:bookmarkStart w:id="73" w:name="__Fieldmark__36_4067685501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4067685501"/>
      <w:bookmarkStart w:id="75" w:name="__Fieldmark__37_4067685501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4067685501"/>
      <w:bookmarkStart w:id="77" w:name="__Fieldmark__38_4067685501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4067685501"/>
      <w:bookmarkStart w:id="79" w:name="__Fieldmark__39_4067685501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 – 01.03.2024 r. - 30.06.2025 r.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4067685501"/>
      <w:bookmarkStart w:id="81" w:name="__Fieldmark__40_4067685501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4067685501"/>
      <w:bookmarkStart w:id="83" w:name="__Fieldmark__41_4067685501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4067685501"/>
      <w:bookmarkStart w:id="85" w:name="__Fieldmark__42_4067685501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4067685501"/>
      <w:bookmarkStart w:id="87" w:name="__Fieldmark__43_4067685501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4067685501"/>
      <w:bookmarkStart w:id="89" w:name="__Fieldmark__44_4067685501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4067685501"/>
      <w:bookmarkStart w:id="91" w:name="__Fieldmark__45_4067685501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4067685501"/>
      <w:bookmarkStart w:id="93" w:name="__Fieldmark__46_4067685501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4067685501"/>
      <w:bookmarkStart w:id="95" w:name="__Fieldmark__47_4067685501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4067685501"/>
      <w:bookmarkStart w:id="97" w:name="__Fieldmark__48_4067685501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4067685501"/>
      <w:bookmarkStart w:id="99" w:name="__Fieldmark__49_4067685501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4067685501"/>
      <w:bookmarkStart w:id="101" w:name="__Fieldmark__50_4067685501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4067685501"/>
      <w:bookmarkStart w:id="103" w:name="__Fieldmark__51_4067685501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4067685501"/>
      <w:bookmarkStart w:id="105" w:name="__Fieldmark__52_4067685501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4067685501"/>
      <w:bookmarkStart w:id="107" w:name="__Fieldmark__53_4067685501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4067685501"/>
      <w:bookmarkStart w:id="109" w:name="__Fieldmark__54_4067685501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4067685501"/>
      <w:bookmarkStart w:id="111" w:name="__Fieldmark__55_4067685501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4067685501"/>
      <w:bookmarkStart w:id="113" w:name="__Fieldmark__56_4067685501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4067685501"/>
      <w:bookmarkStart w:id="115" w:name="__Fieldmark__57_4067685501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4067685501"/>
      <w:bookmarkStart w:id="117" w:name="__Fieldmark__58_4067685501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4067685501"/>
      <w:bookmarkStart w:id="119" w:name="__Fieldmark__59_4067685501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4067685501"/>
      <w:bookmarkStart w:id="121" w:name="__Fieldmark__60_4067685501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4067685501"/>
      <w:bookmarkStart w:id="123" w:name="__Fieldmark__61_4067685501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4067685501"/>
      <w:bookmarkStart w:id="125" w:name="__Fieldmark__62_4067685501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4067685501"/>
      <w:bookmarkStart w:id="127" w:name="__Fieldmark__63_4067685501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4067685501"/>
      <w:bookmarkStart w:id="129" w:name="__Fieldmark__64_4067685501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4067685501"/>
      <w:bookmarkStart w:id="131" w:name="__Fieldmark__65_4067685501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4067685501"/>
      <w:bookmarkStart w:id="133" w:name="__Fieldmark__66_4067685501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4067685501"/>
      <w:bookmarkStart w:id="135" w:name="__Fieldmark__67_4067685501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4067685501"/>
      <w:bookmarkStart w:id="137" w:name="__Fieldmark__68_4067685501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4067685501"/>
      <w:bookmarkStart w:id="139" w:name="__Fieldmark__69_4067685501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4067685501"/>
      <w:bookmarkStart w:id="141" w:name="__Fieldmark__70_4067685501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4067685501"/>
      <w:bookmarkStart w:id="143" w:name="__Fieldmark__71_4067685501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4067685501"/>
      <w:bookmarkStart w:id="145" w:name="__Fieldmark__72_4067685501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4067685501"/>
      <w:bookmarkStart w:id="147" w:name="__Fieldmark__73_4067685501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4067685501"/>
      <w:bookmarkStart w:id="149" w:name="__Fieldmark__74_4067685501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4067685501"/>
      <w:bookmarkStart w:id="151" w:name="__Fieldmark__75_4067685501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4067685501"/>
      <w:bookmarkStart w:id="153" w:name="__Fieldmark__76_4067685501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4067685501"/>
      <w:bookmarkStart w:id="155" w:name="__Fieldmark__77_4067685501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4067685501"/>
      <w:bookmarkStart w:id="157" w:name="__Fieldmark__78_4067685501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4067685501"/>
      <w:bookmarkStart w:id="159" w:name="__Fieldmark__79_4067685501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4067685501"/>
      <w:bookmarkStart w:id="161" w:name="__Fieldmark__80_4067685501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4067685501"/>
      <w:bookmarkStart w:id="163" w:name="__Fieldmark__81_4067685501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4067685501"/>
      <w:bookmarkStart w:id="165" w:name="__Fieldmark__82_4067685501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10 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4067685501"/>
      <w:bookmarkStart w:id="167" w:name="__Fieldmark__83_4067685501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4067685501"/>
      <w:bookmarkStart w:id="169" w:name="__Fieldmark__84_4067685501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9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4067685501"/>
      <w:bookmarkStart w:id="171" w:name="__Fieldmark__85_4067685501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……..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bookmarkStart w:id="172" w:name="_Hlk76020239"/>
      <w:r>
        <w:rPr>
          <w:rFonts w:cs="Arial" w:ascii="Arial" w:hAnsi="Arial"/>
          <w:color w:val="000000"/>
          <w:sz w:val="20"/>
          <w:szCs w:val="20"/>
        </w:rPr>
        <w:t>- Gaśnica śniegowa GS 5x   -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2 ABC -   7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31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40 szt.</w:t>
      </w:r>
      <w:bookmarkEnd w:id="172"/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9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3" w:name="__Fieldmark__86_4067685501"/>
      <w:bookmarkStart w:id="174" w:name="__Fieldmark__86_4067685501"/>
      <w:bookmarkEnd w:id="17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5" w:name="__Fieldmark__87_4067685501"/>
      <w:bookmarkStart w:id="176" w:name="__Fieldmark__87_4067685501"/>
      <w:bookmarkEnd w:id="17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7" w:name="__Fieldmark__88_4067685501"/>
      <w:bookmarkStart w:id="178" w:name="__Fieldmark__88_4067685501"/>
      <w:bookmarkEnd w:id="17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9" w:name="__Fieldmark__89_4067685501"/>
      <w:bookmarkStart w:id="180" w:name="__Fieldmark__89_4067685501"/>
      <w:bookmarkEnd w:id="18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1" w:name="__Fieldmark__90_4067685501"/>
      <w:bookmarkStart w:id="182" w:name="__Fieldmark__90_4067685501"/>
      <w:bookmarkEnd w:id="182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3" w:name="__Fieldmark__91_4067685501"/>
      <w:bookmarkStart w:id="184" w:name="__Fieldmark__91_4067685501"/>
      <w:bookmarkEnd w:id="18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5" w:name="__Fieldmark__92_4067685501"/>
      <w:bookmarkStart w:id="186" w:name="__Fieldmark__92_4067685501"/>
      <w:bookmarkEnd w:id="18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7" w:name="__Fieldmark__93_4067685501"/>
      <w:bookmarkStart w:id="188" w:name="__Fieldmark__93_4067685501"/>
      <w:bookmarkEnd w:id="188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9" w:name="__Fieldmark__94_4067685501"/>
      <w:bookmarkStart w:id="190" w:name="__Fieldmark__94_4067685501"/>
      <w:bookmarkEnd w:id="190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1" w:name="__Fieldmark__95_4067685501"/>
      <w:bookmarkStart w:id="192" w:name="__Fieldmark__95_4067685501"/>
      <w:bookmarkEnd w:id="192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3" w:name="__Fieldmark__96_4067685501"/>
      <w:bookmarkStart w:id="194" w:name="__Fieldmark__96_4067685501"/>
      <w:bookmarkEnd w:id="19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5" w:name="__Fieldmark__97_4067685501"/>
      <w:bookmarkStart w:id="196" w:name="__Fieldmark__97_4067685501"/>
      <w:bookmarkEnd w:id="196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1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7" w:name="__Fieldmark__98_4067685501"/>
      <w:bookmarkStart w:id="198" w:name="__Fieldmark__98_4067685501"/>
      <w:bookmarkEnd w:id="19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9" w:name="__Fieldmark__99_4067685501"/>
      <w:bookmarkStart w:id="200" w:name="__Fieldmark__99_4067685501"/>
      <w:bookmarkEnd w:id="200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F6628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9:00Z</dcterms:created>
  <dc:creator>Roman Chojnacki</dc:creator>
  <dc:description/>
  <cp:keywords/>
  <dc:language>en-US</dc:language>
  <cp:lastModifiedBy>Paweł Lembicz</cp:lastModifiedBy>
  <cp:lastPrinted>2018-07-10T10:49:00Z</cp:lastPrinted>
  <dcterms:modified xsi:type="dcterms:W3CDTF">2024-07-29T10:19:00Z</dcterms:modified>
  <cp:revision>6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