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-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 – budynek dydaktyczno – biurowy; adres: 61-896 Poznań ul. Towarowa 5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2014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2 42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14 97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</w:r>
      <w:r>
        <w:rPr>
          <w:rFonts w:cs="Arial" w:ascii="Arial" w:hAnsi="Arial"/>
          <w:b/>
          <w:sz w:val="20"/>
          <w:szCs w:val="20"/>
        </w:rPr>
        <w:t xml:space="preserve"> 8 163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e.</w:t>
        <w:tab/>
        <w:t>Kubatura</w:t>
        <w:tab/>
        <w:tab/>
        <w:tab/>
        <w:t xml:space="preserve"> 70 46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 xml:space="preserve"> 7 (w tym podziemne 2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517793351"/>
      <w:bookmarkStart w:id="1" w:name="__Fieldmark__0_3517793351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517793351"/>
      <w:bookmarkStart w:id="3" w:name="__Fieldmark__1_351779335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517793351"/>
      <w:bookmarkStart w:id="5" w:name="__Fieldmark__2_3517793351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517793351"/>
      <w:bookmarkStart w:id="7" w:name="__Fieldmark__3_3517793351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517793351"/>
      <w:bookmarkStart w:id="9" w:name="__Fieldmark__4_3517793351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żelbetow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3517793351"/>
      <w:bookmarkStart w:id="11" w:name="__Fieldmark__5_3517793351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517793351"/>
      <w:bookmarkStart w:id="13" w:name="__Fieldmark__6_3517793351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517793351"/>
      <w:bookmarkStart w:id="15" w:name="__Fieldmark__7_3517793351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3517793351"/>
      <w:bookmarkStart w:id="17" w:name="__Fieldmark__8_3517793351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517793351"/>
      <w:bookmarkStart w:id="19" w:name="__Fieldmark__9_3517793351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3517793351"/>
      <w:bookmarkStart w:id="21" w:name="__Fieldmark__10_3517793351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3517793351"/>
      <w:bookmarkStart w:id="23" w:name="__Fieldmark__11_3517793351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517793351"/>
      <w:bookmarkStart w:id="25" w:name="__Fieldmark__12_3517793351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3517793351"/>
      <w:bookmarkStart w:id="27" w:name="__Fieldmark__13_3517793351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3517793351"/>
      <w:bookmarkStart w:id="29" w:name="__Fieldmark__14_3517793351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3517793351"/>
      <w:bookmarkStart w:id="31" w:name="__Fieldmark__15_3517793351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517793351"/>
      <w:bookmarkStart w:id="33" w:name="__Fieldmark__16_3517793351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3517793351"/>
      <w:bookmarkStart w:id="35" w:name="__Fieldmark__17_3517793351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3517793351"/>
      <w:bookmarkStart w:id="37" w:name="__Fieldmark__18_3517793351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517793351"/>
      <w:bookmarkStart w:id="39" w:name="__Fieldmark__19_3517793351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3517793351"/>
      <w:bookmarkStart w:id="41" w:name="__Fieldmark__20_3517793351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3517793351"/>
      <w:bookmarkStart w:id="43" w:name="__Fieldmark__21_3517793351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517793351"/>
      <w:bookmarkStart w:id="45" w:name="__Fieldmark__22_3517793351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3517793351"/>
      <w:bookmarkStart w:id="47" w:name="__Fieldmark__23_3517793351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3517793351"/>
      <w:bookmarkStart w:id="49" w:name="__Fieldmark__24_3517793351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3517793351"/>
      <w:bookmarkStart w:id="51" w:name="__Fieldmark__25_3517793351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2" w:name="__Fieldmark__26_3517793351"/>
      <w:bookmarkStart w:id="53" w:name="__Fieldmark__26_3517793351"/>
      <w:bookmarkEnd w:id="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3517793351"/>
      <w:bookmarkStart w:id="55" w:name="__Fieldmark__27_3517793351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517793351"/>
      <w:bookmarkStart w:id="57" w:name="__Fieldmark__28_3517793351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517793351"/>
      <w:bookmarkStart w:id="59" w:name="__Fieldmark__29_3517793351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a, oddymiania mechanicznego i grawitacyjnego, zasilania gwarantowanego UPS, oświetlenia awaryjnego</w:t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zakład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517793351"/>
      <w:bookmarkStart w:id="61" w:name="__Fieldmark__30_3517793351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517793351"/>
      <w:bookmarkStart w:id="63" w:name="__Fieldmark__31_3517793351"/>
      <w:bookmarkEnd w:id="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517793351"/>
      <w:bookmarkStart w:id="65" w:name="__Fieldmark__32_3517793351"/>
      <w:bookmarkEnd w:id="6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517793351"/>
      <w:bookmarkStart w:id="67" w:name="__Fieldmark__33_3517793351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517793351"/>
      <w:bookmarkStart w:id="69" w:name="__Fieldmark__34_3517793351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517793351"/>
      <w:bookmarkStart w:id="71" w:name="__Fieldmark__35_3517793351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517793351"/>
      <w:bookmarkStart w:id="73" w:name="__Fieldmark__36_3517793351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517793351"/>
      <w:bookmarkStart w:id="75" w:name="__Fieldmark__37_3517793351"/>
      <w:bookmarkEnd w:id="7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517793351"/>
      <w:bookmarkStart w:id="77" w:name="__Fieldmark__38_3517793351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517793351"/>
      <w:bookmarkStart w:id="79" w:name="__Fieldmark__39_3517793351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517793351"/>
      <w:bookmarkStart w:id="81" w:name="__Fieldmark__40_3517793351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517793351"/>
      <w:bookmarkStart w:id="83" w:name="__Fieldmark__41_3517793351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517793351"/>
      <w:bookmarkStart w:id="85" w:name="__Fieldmark__42_3517793351"/>
      <w:bookmarkEnd w:id="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517793351"/>
      <w:bookmarkStart w:id="87" w:name="__Fieldmark__43_3517793351"/>
      <w:bookmarkEnd w:id="8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517793351"/>
      <w:bookmarkStart w:id="89" w:name="__Fieldmark__44_3517793351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517793351"/>
      <w:bookmarkStart w:id="91" w:name="__Fieldmark__45_3517793351"/>
      <w:bookmarkEnd w:id="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517793351"/>
      <w:bookmarkStart w:id="93" w:name="__Fieldmark__46_3517793351"/>
      <w:bookmarkEnd w:id="9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517793351"/>
      <w:bookmarkStart w:id="95" w:name="__Fieldmark__47_3517793351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517793351"/>
      <w:bookmarkStart w:id="97" w:name="__Fieldmark__48_3517793351"/>
      <w:bookmarkEnd w:id="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517793351"/>
      <w:bookmarkStart w:id="99" w:name="__Fieldmark__49_3517793351"/>
      <w:bookmarkEnd w:id="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517793351"/>
      <w:bookmarkStart w:id="101" w:name="__Fieldmark__50_3517793351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517793351"/>
      <w:bookmarkStart w:id="103" w:name="__Fieldmark__51_3517793351"/>
      <w:bookmarkEnd w:id="10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517793351"/>
      <w:bookmarkStart w:id="105" w:name="__Fieldmark__52_3517793351"/>
      <w:bookmarkEnd w:id="10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517793351"/>
      <w:bookmarkStart w:id="107" w:name="__Fieldmark__53_3517793351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517793351"/>
      <w:bookmarkStart w:id="109" w:name="__Fieldmark__54_3517793351"/>
      <w:bookmarkEnd w:id="10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517793351"/>
      <w:bookmarkStart w:id="111" w:name="__Fieldmark__55_3517793351"/>
      <w:bookmarkEnd w:id="11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517793351"/>
      <w:bookmarkStart w:id="113" w:name="__Fieldmark__56_3517793351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:inne zabezpieczenia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517793351"/>
      <w:bookmarkStart w:id="115" w:name="__Fieldmark__57_3517793351"/>
      <w:bookmarkEnd w:id="1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3517793351"/>
      <w:bookmarkStart w:id="117" w:name="__Fieldmark__58_3517793351"/>
      <w:bookmarkEnd w:id="11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3517793351"/>
      <w:bookmarkStart w:id="119" w:name="__Fieldmark__59_3517793351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3517793351"/>
      <w:bookmarkStart w:id="121" w:name="__Fieldmark__60_3517793351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3517793351"/>
      <w:bookmarkStart w:id="123" w:name="__Fieldmark__61_3517793351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3517793351"/>
      <w:bookmarkStart w:id="125" w:name="__Fieldmark__62_3517793351"/>
      <w:bookmarkEnd w:id="1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3517793351"/>
      <w:bookmarkStart w:id="127" w:name="__Fieldmark__63_3517793351"/>
      <w:bookmarkEnd w:id="12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3517793351"/>
      <w:bookmarkStart w:id="129" w:name="__Fieldmark__64_3517793351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3517793351"/>
      <w:bookmarkStart w:id="131" w:name="__Fieldmark__65_3517793351"/>
      <w:bookmarkEnd w:id="1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3517793351"/>
      <w:bookmarkStart w:id="133" w:name="__Fieldmark__66_3517793351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3517793351"/>
      <w:bookmarkStart w:id="135" w:name="__Fieldmark__67_3517793351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3517793351"/>
      <w:bookmarkStart w:id="137" w:name="__Fieldmark__68_3517793351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517793351"/>
      <w:bookmarkStart w:id="139" w:name="__Fieldmark__69_3517793351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517793351"/>
      <w:bookmarkStart w:id="141" w:name="__Fieldmark__70_3517793351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517793351"/>
      <w:bookmarkStart w:id="143" w:name="__Fieldmark__71_3517793351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517793351"/>
      <w:bookmarkStart w:id="145" w:name="__Fieldmark__72_3517793351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517793351"/>
      <w:bookmarkStart w:id="147" w:name="__Fieldmark__73_3517793351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517793351"/>
      <w:bookmarkStart w:id="149" w:name="__Fieldmark__74_3517793351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517793351"/>
      <w:bookmarkStart w:id="151" w:name="__Fieldmark__75_3517793351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517793351"/>
      <w:bookmarkStart w:id="153" w:name="__Fieldmark__76_3517793351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517793351"/>
      <w:bookmarkStart w:id="155" w:name="__Fieldmark__77_3517793351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517793351"/>
      <w:bookmarkStart w:id="157" w:name="__Fieldmark__78_3517793351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517793351"/>
      <w:bookmarkStart w:id="159" w:name="__Fieldmark__79_3517793351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517793351"/>
      <w:bookmarkStart w:id="161" w:name="__Fieldmark__80_3517793351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517793351"/>
      <w:bookmarkStart w:id="163" w:name="__Fieldmark__81_3517793351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517793351"/>
      <w:bookmarkStart w:id="165" w:name="__Fieldmark__82_3517793351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517793351"/>
      <w:bookmarkStart w:id="167" w:name="__Fieldmark__83_3517793351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 3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t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/ rodzaj: kondygnacje nadziemne – hydranty DN25 29 szt. , kondygnacje podziemne DN33 (6 szt.)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517793351"/>
      <w:bookmarkStart w:id="169" w:name="__Fieldmark__84_3517793351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517793351"/>
      <w:bookmarkStart w:id="171" w:name="__Fieldmark__85_3517793351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517793351"/>
      <w:bookmarkStart w:id="173" w:name="__Fieldmark__86_3517793351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Gaśnica proszkowa GP-6 ABC – 73szt.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Urządzenie gaśnicze sprzętu elektronicznego UGSE 2xBC – 16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Gaśnica śniegowa GS 5x – 6 szt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- Gaśnica pianowa gastronomiczna GWP 2/3 AF 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96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517793351"/>
      <w:bookmarkStart w:id="175" w:name="__Fieldmark__87_3517793351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517793351"/>
      <w:bookmarkStart w:id="177" w:name="__Fieldmark__88_3517793351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517793351"/>
      <w:bookmarkStart w:id="179" w:name="__Fieldmark__89_3517793351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517793351"/>
      <w:bookmarkStart w:id="181" w:name="__Fieldmark__90_3517793351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517793351"/>
      <w:bookmarkStart w:id="183" w:name="__Fieldmark__91_3517793351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3517793351"/>
      <w:bookmarkStart w:id="185" w:name="__Fieldmark__92_3517793351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e, wymienić: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6" w:name="__Fieldmark__93_3517793351"/>
      <w:bookmarkStart w:id="187" w:name="__Fieldmark__93_3517793351"/>
      <w:bookmarkEnd w:id="1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…………………………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517793351"/>
      <w:bookmarkStart w:id="189" w:name="__Fieldmark__94_3517793351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3517793351"/>
      <w:bookmarkStart w:id="191" w:name="__Fieldmark__95_3517793351"/>
      <w:bookmarkEnd w:id="191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2" w:name="__Fieldmark__96_3517793351"/>
      <w:bookmarkStart w:id="193" w:name="__Fieldmark__96_3517793351"/>
      <w:bookmarkEnd w:id="193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517793351"/>
      <w:bookmarkStart w:id="195" w:name="__Fieldmark__97_3517793351"/>
      <w:bookmarkEnd w:id="1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517793351"/>
      <w:bookmarkStart w:id="197" w:name="__Fieldmark__98_3517793351"/>
      <w:bookmarkEnd w:id="1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</w:t>
      </w:r>
      <w:r>
        <w:rPr>
          <w:rFonts w:cs="Arial" w:ascii="Arial" w:hAnsi="Arial"/>
          <w:color w:val="000000"/>
          <w:sz w:val="20"/>
          <w:szCs w:val="20"/>
        </w:rPr>
        <w:t>:  luty 2024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tak, WN –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data, wynik, uwagi, - </w:t>
      </w:r>
      <w:r>
        <w:rPr>
          <w:rFonts w:cs="Arial" w:ascii="Arial" w:hAnsi="Arial"/>
          <w:color w:val="000000"/>
          <w:sz w:val="20"/>
          <w:szCs w:val="20"/>
        </w:rPr>
        <w:t>listopad 2020r</w:t>
      </w:r>
      <w:r>
        <w:rPr>
          <w:rFonts w:cs="Arial" w:ascii="Arial" w:hAnsi="Arial"/>
          <w:sz w:val="20"/>
          <w:szCs w:val="20"/>
        </w:rPr>
        <w:t xml:space="preserve">. pozytywny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3517793351"/>
      <w:bookmarkStart w:id="199" w:name="__Fieldmark__99_3517793351"/>
      <w:bookmarkEnd w:id="1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0" w:name="__Fieldmark__100_3517793351"/>
      <w:bookmarkStart w:id="201" w:name="__Fieldmark__100_3517793351"/>
      <w:bookmarkEnd w:id="20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kontrolowane data, wynik, uwagi)  - listopad 2020r. pozytywny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: </w:t>
        <w:tab/>
      </w:r>
    </w:p>
    <w:p>
      <w:pPr>
        <w:pStyle w:val="Normal"/>
        <w:tabs>
          <w:tab w:val="clear" w:pos="708"/>
          <w:tab w:val="left" w:pos="1650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czelnia rozważa możliwość instalacji na parkingu podziemnym budynku ok. 5-10 stanowisk do ładowania samochodów elektrycznych. Detekcja CO2 w kondygnacjach podziemnych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A1A4C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5:00Z</dcterms:created>
  <dc:creator>Roman Chojnacki</dc:creator>
  <dc:description/>
  <cp:keywords/>
  <dc:language>en-US</dc:language>
  <cp:lastModifiedBy>Paweł Lembicz</cp:lastModifiedBy>
  <cp:lastPrinted>2021-07-08T14:30:00Z</cp:lastPrinted>
  <dcterms:modified xsi:type="dcterms:W3CDTF">2024-07-29T10:16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