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/>
        <w:drawing>
          <wp:inline distT="0" distB="0" distL="0" distR="0">
            <wp:extent cx="141478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ANKIETA OCENY RYZY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</w:t>
      </w:r>
      <w:r>
        <w:rPr>
          <w:rFonts w:cs="Arial" w:ascii="Arial" w:hAnsi="Arial"/>
          <w:color w:val="000000"/>
          <w:sz w:val="20"/>
          <w:szCs w:val="20"/>
        </w:rPr>
        <w:t>: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</w:t>
      </w:r>
      <w:r>
        <w:rPr>
          <w:rFonts w:cs="Arial" w:ascii="Arial" w:hAnsi="Arial"/>
          <w:color w:val="000000"/>
          <w:sz w:val="20"/>
          <w:szCs w:val="20"/>
        </w:rPr>
        <w:t>:  61 - 875 Poznań, al. Niepodległości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/ oznaczenie / przeznaczenie budynku:</w:t>
      </w:r>
      <w:r>
        <w:rPr>
          <w:rFonts w:cs="Arial" w:ascii="Arial" w:hAnsi="Arial"/>
          <w:color w:val="000000"/>
          <w:sz w:val="20"/>
          <w:szCs w:val="20"/>
        </w:rPr>
        <w:t xml:space="preserve"> Budynek Hali Sportowej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dres: </w:t>
      </w:r>
      <w:r>
        <w:rPr>
          <w:rFonts w:cs="Arial" w:ascii="Arial" w:hAnsi="Arial"/>
          <w:color w:val="000000"/>
          <w:sz w:val="20"/>
          <w:szCs w:val="20"/>
        </w:rPr>
        <w:t xml:space="preserve"> Poznań, ul. Dożynkowa 9j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harakterystyka budynku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. </w:t>
        <w:tab/>
        <w:t xml:space="preserve">Rok budowy  </w:t>
        <w:tab/>
        <w:tab/>
        <w:tab/>
        <w:t>1996 rok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</w:t>
        <w:tab/>
        <w:t xml:space="preserve">Powierzchnia zabudowy </w:t>
        <w:tab/>
        <w:t>950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</w:t>
        <w:tab/>
        <w:t>Powierzchnia całkowita</w:t>
        <w:tab/>
        <w:t>1 394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.</w:t>
        <w:tab/>
        <w:t>Powierzchnia użytkowa</w:t>
        <w:tab/>
        <w:t>1 059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e. </w:t>
        <w:tab/>
        <w:t>Kubatura</w:t>
        <w:tab/>
        <w:tab/>
        <w:tab/>
        <w:t>7 125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.</w:t>
        <w:tab/>
        <w:t xml:space="preserve">Liczba kondygnacji </w:t>
        <w:tab/>
        <w:tab/>
        <w:t>3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g. </w:t>
        <w:tab/>
        <w:t xml:space="preserve">Remont kapitalny </w:t>
        <w:tab/>
        <w:tab/>
        <w:t>-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Konstrukcja obiekt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konstrukcja ści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3154326283"/>
      <w:bookmarkStart w:id="1" w:name="__Fieldmark__0_3154326283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row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154326283"/>
      <w:bookmarkStart w:id="3" w:name="__Fieldmark__1_3154326283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bez wypełnienia izolacyjnego lub z wypełnieniem izolacyjnym z wełny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3154326283"/>
      <w:bookmarkStart w:id="5" w:name="__Fieldmark__2_3154326283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z wypełnieniem izolacyjnym palnym (pianka poliuretanowa, styropian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3154326283"/>
      <w:bookmarkStart w:id="7" w:name="__Fieldmark__3_3154326283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ocieplenie śc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" w:name="__Fieldmark__4_3154326283"/>
      <w:bookmarkStart w:id="9" w:name="__Fieldmark__4_3154326283"/>
      <w:bookmarkEnd w:id="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rak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3154326283"/>
      <w:bookmarkStart w:id="11" w:name="__Fieldmark__5_3154326283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łna mineral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" w:name="__Fieldmark__6_3154326283"/>
      <w:bookmarkStart w:id="13" w:name="__Fieldmark__6_3154326283"/>
      <w:bookmarkEnd w:id="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yrop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3154326283"/>
      <w:bookmarkStart w:id="15" w:name="__Fieldmark__7_3154326283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ianka poliuretan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3154326283"/>
      <w:bookmarkStart w:id="17" w:name="__Fieldmark__8_3154326283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esz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. konstrukcja nośna dachu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" w:name="__Fieldmark__9_3154326283"/>
      <w:bookmarkStart w:id="19" w:name="__Fieldmark__9_3154326283"/>
      <w:bookmarkEnd w:id="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3154326283"/>
      <w:bookmarkStart w:id="21" w:name="__Fieldmark__10_3154326283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2" w:name="__Fieldmark__11_3154326283"/>
      <w:bookmarkStart w:id="23" w:name="__Fieldmark__11_3154326283"/>
      <w:bookmarkEnd w:id="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okrycie dach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3154326283"/>
      <w:bookmarkStart w:id="25" w:name="__Fieldmark__12_3154326283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chówka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3154326283"/>
      <w:bookmarkStart w:id="27" w:name="__Fieldmark__13_3154326283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lach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8" w:name="__Fieldmark__14_3154326283"/>
      <w:bookmarkStart w:id="29" w:name="__Fieldmark__14_3154326283"/>
      <w:bookmarkEnd w:id="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ap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3154326283"/>
      <w:bookmarkStart w:id="31" w:name="__Fieldmark__15_3154326283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paln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2" w:name="__Fieldmark__16_3154326283"/>
      <w:bookmarkStart w:id="33" w:name="__Fieldmark__16_3154326283"/>
      <w:bookmarkEnd w:id="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niepal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e. konstrukcja nośna stropó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4" w:name="__Fieldmark__17_3154326283"/>
      <w:bookmarkStart w:id="35" w:name="__Fieldmark__17_3154326283"/>
      <w:bookmarkEnd w:id="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3154326283"/>
      <w:bookmarkStart w:id="37" w:name="__Fieldmark__18_3154326283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3154326283"/>
      <w:bookmarkStart w:id="39" w:name="__Fieldmark__19_3154326283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konstrukcja klatek schodowych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0" w:name="__Fieldmark__20_3154326283"/>
      <w:bookmarkStart w:id="41" w:name="__Fieldmark__20_3154326283"/>
      <w:bookmarkEnd w:id="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3154326283"/>
      <w:bookmarkStart w:id="43" w:name="__Fieldmark__21_3154326283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3154326283"/>
      <w:bookmarkStart w:id="45" w:name="__Fieldmark__22_3154326283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3. Instalacje, med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6" w:name="__Fieldmark__23_3154326283"/>
      <w:bookmarkStart w:id="47" w:name="__Fieldmark__23_3154326283"/>
      <w:bookmarkEnd w:id="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odociągow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3154326283"/>
      <w:bookmarkStart w:id="49" w:name="__Fieldmark__24_3154326283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analizacyjna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0" w:name="__Fieldmark__25_3154326283"/>
      <w:bookmarkStart w:id="51" w:name="__Fieldmark__25_3154326283"/>
      <w:bookmarkEnd w:id="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3154326283"/>
      <w:bookmarkStart w:id="53" w:name="__Fieldmark__26_3154326283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lektryczna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4" w:name="__Fieldmark__27_3154326283"/>
      <w:bookmarkStart w:id="55" w:name="__Fieldmark__27_3154326283"/>
      <w:bookmarkEnd w:id="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ntylacyjna</w:t>
        <w:tab/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6" w:name="__Fieldmark__28_3154326283"/>
      <w:bookmarkStart w:id="57" w:name="__Fieldmark__28_3154326283"/>
      <w:bookmarkEnd w:id="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e: klimatyzacyjna, oświetlenie awaryjne,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Ochrona i zabezpieczenie obiektu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8" w:name="__Fieldmark__29_3154326283"/>
      <w:bookmarkStart w:id="59" w:name="__Fieldmark__29_3154326283"/>
      <w:bookmarkEnd w:id="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ogrodzenie: pełn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0" w:name="__Fieldmark__30_3154326283"/>
      <w:bookmarkStart w:id="61" w:name="__Fieldmark__30_3154326283"/>
      <w:bookmarkEnd w:id="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częściow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2" w:name="__Fieldmark__31_3154326283"/>
      <w:bookmarkStart w:id="63" w:name="__Fieldmark__31_3154326283"/>
      <w:bookmarkEnd w:id="6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4" w:name="__Fieldmark__32_3154326283"/>
      <w:bookmarkStart w:id="65" w:name="__Fieldmark__32_3154326283"/>
      <w:bookmarkEnd w:id="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dpowiednie oświetlenie terenu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6" w:name="__Fieldmark__33_3154326283"/>
      <w:bookmarkStart w:id="67" w:name="__Fieldmark__33_3154326283"/>
      <w:bookmarkEnd w:id="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ni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8" w:name="__Fieldmark__34_3154326283"/>
      <w:bookmarkStart w:id="69" w:name="__Fieldmark__34_3154326283"/>
      <w:bookmarkEnd w:id="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ę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5_3154326283"/>
      <w:bookmarkStart w:id="71" w:name="__Fieldmark__35_3154326283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automat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2" w:name="__Fieldmark__36_3154326283"/>
      <w:bookmarkStart w:id="73" w:name="__Fieldmark__36_3154326283"/>
      <w:bookmarkEnd w:id="7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4" w:name="__Fieldmark__37_3154326283"/>
      <w:bookmarkStart w:id="75" w:name="__Fieldmark__37_3154326283"/>
      <w:bookmarkEnd w:id="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chrona: straż przemysłow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6" w:name="__Fieldmark__38_3154326283"/>
      <w:bookmarkStart w:id="77" w:name="__Fieldmark__38_3154326283"/>
      <w:bookmarkEnd w:id="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8" w:name="__Fieldmark__39_3154326283"/>
      <w:bookmarkStart w:id="79" w:name="__Fieldmark__39_3154326283"/>
      <w:bookmarkEnd w:id="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(liczba osób, okres ochrony)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0" w:name="__Fieldmark__40_3154326283"/>
      <w:bookmarkStart w:id="81" w:name="__Fieldmark__40_3154326283"/>
      <w:bookmarkEnd w:id="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zór zewnętrz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2" w:name="__Fieldmark__41_3154326283"/>
      <w:bookmarkStart w:id="83" w:name="__Fieldmark__41_3154326283"/>
      <w:bookmarkEnd w:id="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wewnętrz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4" w:name="__Fieldmark__42_3154326283"/>
      <w:bookmarkStart w:id="85" w:name="__Fieldmark__42_3154326283"/>
      <w:bookmarkEnd w:id="8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6" w:name="__Fieldmark__43_3154326283"/>
      <w:bookmarkStart w:id="87" w:name="__Fieldmark__43_3154326283"/>
      <w:bookmarkEnd w:id="8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kratowanie okien: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8" w:name="__Fieldmark__44_3154326283"/>
      <w:bookmarkStart w:id="89" w:name="__Fieldmark__44_3154326283"/>
      <w:bookmarkEnd w:id="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ęściow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0" w:name="__Fieldmark__45_3154326283"/>
      <w:bookmarkStart w:id="91" w:name="__Fieldmark__45_3154326283"/>
      <w:bookmarkEnd w:id="9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2" w:name="__Fieldmark__46_3154326283"/>
      <w:bookmarkStart w:id="93" w:name="__Fieldmark__46_3154326283"/>
      <w:bookmarkEnd w:id="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kontroli dostępu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4" w:name="__Fieldmark__47_3154326283"/>
      <w:bookmarkStart w:id="95" w:name="__Fieldmark__47_3154326283"/>
      <w:bookmarkEnd w:id="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6" w:name="__Fieldmark__48_3154326283"/>
      <w:bookmarkStart w:id="97" w:name="__Fieldmark__48_3154326283"/>
      <w:bookmarkEnd w:id="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8" w:name="__Fieldmark__49_3154326283"/>
      <w:bookmarkStart w:id="99" w:name="__Fieldmark__49_3154326283"/>
      <w:bookmarkEnd w:id="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antywłamaniowy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0" w:name="__Fieldmark__50_3154326283"/>
      <w:bookmarkStart w:id="101" w:name="__Fieldmark__50_3154326283"/>
      <w:bookmarkEnd w:id="1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2" w:name="__Fieldmark__51_3154326283"/>
      <w:bookmarkStart w:id="103" w:name="__Fieldmark__51_3154326283"/>
      <w:bookmarkEnd w:id="10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4" w:name="__Fieldmark__52_3154326283"/>
      <w:bookmarkStart w:id="105" w:name="__Fieldmark__52_3154326283"/>
      <w:bookmarkEnd w:id="10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monitoring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6" w:name="__Fieldmark__53_3154326283"/>
      <w:bookmarkStart w:id="107" w:name="__Fieldmark__53_3154326283"/>
      <w:bookmarkEnd w:id="10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8" w:name="__Fieldmark__54_3154326283"/>
      <w:bookmarkStart w:id="109" w:name="__Fieldmark__54_3154326283"/>
      <w:bookmarkEnd w:id="10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0" w:name="__Fieldmark__55_3154326283"/>
      <w:bookmarkStart w:id="111" w:name="__Fieldmark__55_3154326283"/>
      <w:bookmarkEnd w:id="1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inne zabezpieczenia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2" w:name="__Fieldmark__56_3154326283"/>
      <w:bookmarkStart w:id="113" w:name="__Fieldmark__56_3154326283"/>
      <w:bookmarkEnd w:id="1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4" w:name="__Fieldmark__57_3154326283"/>
      <w:bookmarkStart w:id="115" w:name="__Fieldmark__57_3154326283"/>
      <w:bookmarkEnd w:id="11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6" w:name="__Fieldmark__58_3154326283"/>
      <w:bookmarkStart w:id="117" w:name="__Fieldmark__58_3154326283"/>
      <w:bookmarkEnd w:id="1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zabezpieczenie gotówki: pokój kas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8" w:name="__Fieldmark__59_3154326283"/>
      <w:bookmarkStart w:id="119" w:name="__Fieldmark__59_3154326283"/>
      <w:bookmarkEnd w:id="1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kaset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0" w:name="__Fieldmark__60_3154326283"/>
      <w:bookmarkStart w:id="121" w:name="__Fieldmark__60_3154326283"/>
      <w:bookmarkEnd w:id="1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szaf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2" w:name="__Fieldmark__61_3154326283"/>
      <w:bookmarkStart w:id="123" w:name="__Fieldmark__61_3154326283"/>
      <w:bookmarkEnd w:id="1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szafa stalowo – beton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4" w:name="__Fieldmark__62_3154326283"/>
      <w:bookmarkStart w:id="125" w:name="__Fieldmark__62_3154326283"/>
      <w:bookmarkEnd w:id="12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szafa pancer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6" w:name="__Fieldmark__63_3154326283"/>
      <w:bookmarkStart w:id="127" w:name="__Fieldmark__63_3154326283"/>
      <w:bookmarkEnd w:id="1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system antywłamaniow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8" w:name="__Fieldmark__64_3154326283"/>
      <w:bookmarkStart w:id="129" w:name="__Fieldmark__64_3154326283"/>
      <w:bookmarkEnd w:id="1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  i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0" w:name="__Fieldmark__65_3154326283"/>
      <w:bookmarkStart w:id="131" w:name="__Fieldmark__65_3154326283"/>
      <w:bookmarkEnd w:id="13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2" w:name="__Fieldmark__66_3154326283"/>
      <w:bookmarkStart w:id="133" w:name="__Fieldmark__66_3154326283"/>
      <w:bookmarkEnd w:id="1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transport gotówki  włas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4" w:name="__Fieldmark__67_3154326283"/>
      <w:bookmarkStart w:id="135" w:name="__Fieldmark__67_3154326283"/>
      <w:bookmarkEnd w:id="1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6" w:name="__Fieldmark__68_3154326283"/>
      <w:bookmarkStart w:id="137" w:name="__Fieldmark__68_3154326283"/>
      <w:bookmarkEnd w:id="1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5. Zasilanie w wodę p.poż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8" w:name="__Fieldmark__69_3154326283"/>
      <w:bookmarkStart w:id="139" w:name="__Fieldmark__69_3154326283"/>
      <w:bookmarkEnd w:id="1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ojedyncze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0" w:name="__Fieldmark__70_3154326283"/>
      <w:bookmarkStart w:id="141" w:name="__Fieldmark__70_3154326283"/>
      <w:bookmarkEnd w:id="1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odwójne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2" w:name="__Fieldmark__71_3154326283"/>
      <w:bookmarkStart w:id="143" w:name="__Fieldmark__71_3154326283"/>
      <w:bookmarkEnd w:id="1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ujęcie własne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4" w:name="__Fieldmark__72_3154326283"/>
      <w:bookmarkStart w:id="145" w:name="__Fieldmark__72_3154326283"/>
      <w:bookmarkEnd w:id="1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ieć publiczna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6. Sprawne systemy detekcji pożaru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6" w:name="__Fieldmark__73_3154326283"/>
      <w:bookmarkStart w:id="147" w:name="__Fieldmark__73_3154326283"/>
      <w:bookmarkEnd w:id="1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8" w:name="__Fieldmark__74_3154326283"/>
      <w:bookmarkStart w:id="149" w:name="__Fieldmark__74_3154326283"/>
      <w:bookmarkEnd w:id="1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y (ROP)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0" w:name="__Fieldmark__75_3154326283"/>
      <w:bookmarkStart w:id="151" w:name="__Fieldmark__75_3154326283"/>
      <w:bookmarkEnd w:id="1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utomatyczny     </w:t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2" w:name="__Fieldmark__76_3154326283"/>
      <w:bookmarkStart w:id="153" w:name="__Fieldmark__76_3154326283"/>
      <w:bookmarkEnd w:id="1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okalny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4" w:name="__Fieldmark__77_3154326283"/>
      <w:bookmarkStart w:id="155" w:name="__Fieldmark__77_3154326283"/>
      <w:bookmarkEnd w:id="1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 portierni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6" w:name="__Fieldmark__78_3154326283"/>
      <w:bookmarkStart w:id="157" w:name="__Fieldmark__78_3154326283"/>
      <w:bookmarkEnd w:id="1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larm do monitoringu PSP 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7. Sieć hydrantów z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8" w:name="__Fieldmark__79_3154326283"/>
      <w:bookmarkStart w:id="159" w:name="__Fieldmark__79_3154326283"/>
      <w:bookmarkEnd w:id="1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w bezpośrednim otoczeniu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0" w:name="__Fieldmark__80_3154326283"/>
      <w:bookmarkStart w:id="161" w:name="__Fieldmark__80_3154326283"/>
      <w:bookmarkEnd w:id="1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na terenie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2" w:name="__Fieldmark__81_3154326283"/>
      <w:bookmarkStart w:id="163" w:name="__Fieldmark__81_3154326283"/>
      <w:bookmarkEnd w:id="1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 ……..…..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BADANIA: brak danych – kontrole hydrantów ulicznych przeprowadza operator sieci wodociągowej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8. Sieć hydrantów w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4" w:name="__Fieldmark__82_3154326283"/>
      <w:bookmarkStart w:id="165" w:name="__Fieldmark__82_3154326283"/>
      <w:bookmarkEnd w:id="1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4/ rodzaj DN 25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6" w:name="__Fieldmark__83_3154326283"/>
      <w:bookmarkStart w:id="167" w:name="__Fieldmark__83_3154326283"/>
      <w:bookmarkEnd w:id="1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ełna ochrona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8" w:name="__Fieldmark__84_3154326283"/>
      <w:bookmarkStart w:id="169" w:name="__Fieldmark__84_3154326283"/>
      <w:bookmarkEnd w:id="1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częściowa ochrona – 20%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DATA BADANIA: 18.05.2023 r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9. Sprawny podręczny sprzęt gaśnicz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0" w:name="__Fieldmark__85_3154326283"/>
      <w:bookmarkStart w:id="171" w:name="__Fieldmark__85_3154326283"/>
      <w:bookmarkEnd w:id="1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gaśnic 7/ typ GP 6 /rodzaj środka gaśniczego ABC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TA BADANIA: 18.05.2023 r. </w:t>
        <w:tab/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0. Wydzielenia pożarowe / stref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2" w:name="__Fieldmark__86_3154326283"/>
      <w:bookmarkStart w:id="173" w:name="__Fieldmark__86_3154326283"/>
      <w:bookmarkEnd w:id="17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brak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4" w:name="__Fieldmark__87_3154326283"/>
      <w:bookmarkStart w:id="175" w:name="__Fieldmark__87_3154326283"/>
      <w:bookmarkEnd w:id="1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konstrukcyjne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6" w:name="__Fieldmark__88_3154326283"/>
      <w:bookmarkStart w:id="177" w:name="__Fieldmark__88_3154326283"/>
      <w:bookmarkEnd w:id="1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rzestrzenne – odległość metrach,........................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8" w:name="__Fieldmark__89_3154326283"/>
      <w:bookmarkStart w:id="179" w:name="__Fieldmark__89_3154326283"/>
      <w:bookmarkEnd w:id="1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ktywacja bram i drzwi pożarowych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1. Sprawne stałe urządzenia gaśnicze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0" w:name="__Fieldmark__90_3154326283"/>
      <w:bookmarkStart w:id="181" w:name="__Fieldmark__90_3154326283"/>
      <w:bookmarkEnd w:id="1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2" w:name="__Fieldmark__91_3154326283"/>
      <w:bookmarkStart w:id="183" w:name="__Fieldmark__91_3154326283"/>
      <w:bookmarkEnd w:id="1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ręczne, wymienić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4" w:name="__Fieldmark__92_3154326283"/>
      <w:bookmarkStart w:id="185" w:name="__Fieldmark__92_3154326283"/>
      <w:bookmarkEnd w:id="18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utomatyczny system, wymienić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ATA BADANIA:............................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Kontrola 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6" w:name="__Fieldmark__93_3154326283"/>
      <w:bookmarkStart w:id="187" w:name="__Fieldmark__93_3154326283"/>
      <w:bookmarkEnd w:id="187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brak procedur)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8" w:name="__Fieldmark__94_3154326283"/>
      <w:bookmarkStart w:id="189" w:name="__Fieldmark__94_3154326283"/>
      <w:bookmarkEnd w:id="189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całkowity zakaz palenia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0" w:name="__Fieldmark__95_3154326283"/>
      <w:bookmarkStart w:id="191" w:name="__Fieldmark__95_3154326283"/>
      <w:bookmarkEnd w:id="191"/>
      <w:r/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 Prace pożarowo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2" w:name="__Fieldmark__96_3154326283"/>
      <w:bookmarkStart w:id="193" w:name="__Fieldmark__96_3154326283"/>
      <w:bookmarkEnd w:id="1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brak procedur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4" w:name="__Fieldmark__97_3154326283"/>
      <w:bookmarkStart w:id="195" w:name="__Fieldmark__97_3154326283"/>
      <w:bookmarkEnd w:id="19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a bezpieczeństwa pożarow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ata ostatniej aktualizacji: </w:t>
      </w:r>
      <w:r>
        <w:rPr>
          <w:rFonts w:cs="Arial" w:ascii="Arial" w:hAnsi="Arial"/>
          <w:color w:val="000000"/>
          <w:sz w:val="20"/>
          <w:szCs w:val="20"/>
        </w:rPr>
        <w:t>luty 2023 r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4. Kontrola instalacji elektry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kontrolowane: NN - tak, SN - brak instalacji, WN - brak instalacji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badanie rezystancji: ostatnia kontrola </w:t>
      </w:r>
      <w:r>
        <w:rPr>
          <w:rFonts w:cs="Arial" w:ascii="Arial" w:hAnsi="Arial"/>
          <w:color w:val="000000"/>
          <w:sz w:val="20"/>
          <w:szCs w:val="20"/>
        </w:rPr>
        <w:t>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15. Instalacja odgrom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instalacji odgromowej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6" w:name="__Fieldmark__98_3154326283"/>
      <w:bookmarkStart w:id="197" w:name="__Fieldmark__98_3154326283"/>
      <w:bookmarkEnd w:id="19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jest instalacja odgromowa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8" w:name="__Fieldmark__99_3154326283"/>
      <w:bookmarkStart w:id="199" w:name="__Fieldmark__99_3154326283"/>
      <w:bookmarkEnd w:id="19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ntrolowane: ostatnia kontrola; 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  <w:color w:val="3399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Automatyczny">
    <w:name w:val="Nagłówek 2 + Automatyczny"/>
    <w:basedOn w:val="Heading2"/>
    <w:qFormat/>
    <w:pPr>
      <w:numPr>
        <w:ilvl w:val="0"/>
        <w:numId w:val="6"/>
      </w:numPr>
      <w:jc w:val="left"/>
      <w:outlineLvl w:val="9"/>
    </w:pPr>
    <w:rPr>
      <w:b w:val="false"/>
      <w:color w:val="000000"/>
      <w:spacing w:val="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18:00Z</dcterms:created>
  <dc:creator>Roman Chojnacki</dc:creator>
  <dc:description/>
  <cp:keywords/>
  <dc:language>en-US</dc:language>
  <cp:lastModifiedBy>Anita Tuźnik</cp:lastModifiedBy>
  <cp:lastPrinted>2018-07-10T10:49:00Z</cp:lastPrinted>
  <dcterms:modified xsi:type="dcterms:W3CDTF">2024-05-29T09:54:00Z</dcterms:modified>
  <cp:revision>4</cp:revision>
  <dc:subject/>
  <dc:title>Instrukcja bezpieczeństwa pożarowego z aktualizacja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