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06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  <w:color w:val="000000"/>
        </w:rPr>
        <w:t>Sukcesywny zakup i dostawa fabrycznie nowych materiałów eksploatacyjnych do urządzeń drukujących dla 4 WOG Gliwice oraz jednostek i instytucji wojskowych podległych gospodarczo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6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alisz Alicja</cp:lastModifiedBy>
  <cp:lastPrinted>2024-05-13T08:33:00Z</cp:lastPrinted>
  <dcterms:modified xsi:type="dcterms:W3CDTF">2024-12-09T09:34:00Z</dcterms:modified>
  <cp:revision>16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