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  <w:color w:val="000000"/>
        </w:rPr>
        <w:t>Sukcesywny zakup i dostawa fabrycznie nowych materiałów eksploatacyjnych do urządzeń drukujących dla 4 WOG Gliwice oraz jednostek i instytucji wojskowych podległych gospodarczo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6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ofertowego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089843309"/>
      <w:bookmarkStart w:id="1" w:name="__Fieldmark__0_1089843309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089843309"/>
      <w:bookmarkStart w:id="3" w:name="__Fieldmark__1_1089843309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089843309"/>
      <w:bookmarkStart w:id="5" w:name="__Fieldmark__2_1089843309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089843309"/>
      <w:bookmarkStart w:id="7" w:name="__Fieldmark__3_1089843309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089843309"/>
      <w:bookmarkStart w:id="9" w:name="__Fieldmark__4_1089843309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089843309"/>
      <w:bookmarkStart w:id="11" w:name="__Fieldmark__5_1089843309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6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;Arial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Danusia</dc:creator>
  <dc:description/>
  <cp:keywords/>
  <dc:language>en-US</dc:language>
  <cp:lastModifiedBy>Kalisz Alicja</cp:lastModifiedBy>
  <cp:lastPrinted>2022-06-22T08:27:00Z</cp:lastPrinted>
  <dcterms:modified xsi:type="dcterms:W3CDTF">2024-12-09T11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