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7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9b7ffc-82b8-45f5-a1e6-fe56626ae00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