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811100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750 i mąki żytniej typ 720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Walkowiak Dominika</cp:lastModifiedBy>
  <cp:lastPrinted>2023-04-27T11:24:00Z</cp:lastPrinted>
  <dcterms:modified xsi:type="dcterms:W3CDTF">2024-09-11T07:21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3dd8ae-5889-4db1-a2f3-f9497baa816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