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y, przekładany masą makową zawierającą co najmniej 25% maku, z dodatkiem rodzynek, wykańczany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0"/>
          <w:szCs w:val="20"/>
        </w:rPr>
      </w:pPr>
      <w:r>
        <w:rPr>
          <w:rFonts w:cs="Arial" w:ascii="Arial" w:hAnsi="Arial"/>
          <w:b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5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e0b2be-6afa-4c45-b601-02fb7246f35d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