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1100-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 i/lub siemienia lnianego (nie mniej niż 4%) i/lub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z</w:t>
      </w:r>
      <w:r>
        <w:rPr/>
        <w:t>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090" w:leader="none"/>
        <w:tab w:val="center" w:pos="4536" w:leader="none"/>
        <w:tab w:val="right" w:pos="9072" w:leader="none"/>
      </w:tabs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ab/>
      <w:t xml:space="preserve">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Walkowiak Dominika</cp:lastModifiedBy>
  <cp:lastPrinted>2019-06-17T09:33:00Z</cp:lastPrinted>
  <dcterms:modified xsi:type="dcterms:W3CDTF">2024-09-11T07:20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1f5642-15d4-4509-bb3d-b2a3f4b9b07f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