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nadzieniem owocowy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812100-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nadzieniem owocow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nadzieniem owocowym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ówka z nadzieniem owocow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 innych surowców określonych recepturą, spulchnione drożdżami) z nadzieniem z owoców (np. jabłek, śliwek, rabarbaru, truskawek, malin), może być wykończony lukrem, kruszonką lub cukrem pudrem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5380"/>
        <w:gridCol w:w="1440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 lub podłużny, powierzchnia górna wykończona lukrem, kruszonką lub cukrem pudrem, nadzienie umieszczone wewnątrz wyrobu lub na powierzchni, niedopuszczalne wyroby zdeformowane zgniecione, zabrudzone, przypal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, zakalec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40:00Z</dcterms:created>
  <dc:creator>Beata Jach</dc:creator>
  <dc:description/>
  <cp:keywords/>
  <dc:language>en-US</dc:language>
  <cp:lastModifiedBy>Walkowiak Dominika</cp:lastModifiedBy>
  <cp:lastPrinted>2008-10-03T11:02:00Z</cp:lastPrinted>
  <dcterms:modified xsi:type="dcterms:W3CDTF">2024-09-11T07:23:00Z</dcterms:modified>
  <cp:revision>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3951739-2bf1-493d-9775-84c3ddfe22ae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