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2100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jagodami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jagód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9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3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3951739-2bf1-493d-9775-84c3ddfe22ae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