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opisu przedmiotu zamówienia wykorzystywane są podczas produkcji i obrotu handlowego placka z jagod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jagód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</w:t>
      </w:r>
      <w:r>
        <w:rPr/>
        <w:t>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zakalec, niedopuszczalny miękisz z owocami opadniętymi na dno wyrob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r.  do 31.12.202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6:00Z</dcterms:created>
  <dc:creator>Beata Jach</dc:creator>
  <dc:description/>
  <cp:keywords/>
  <dc:language>en-US</dc:language>
  <cp:lastModifiedBy>Walkowiak Dominika</cp:lastModifiedBy>
  <cp:lastPrinted>2024-09-11T10:15:00Z</cp:lastPrinted>
  <dcterms:modified xsi:type="dcterms:W3CDTF">2024-09-11T08:15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cfb2adb-a26a-4af5-9f4e-39f9b94a04cb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