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mak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2100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mak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makie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mak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masy makowej, może być wykończony lukrem,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lukrem, kruszonką lub cukrem pud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6 razy w tygodniu (od poniedziałku do soboty) w godz.: 5.00 – 6.00 a podczas szkoleń poligonowych i ćwiczeń w garnizonie w godz.4.00-6.00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17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3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cc836d-4893-4550-b01c-7a9c496363c2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