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8122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niedokładnie pokryte polewą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01.01.2025 do 31.12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razy w tygodniu (od poniedziałku do soboty) w godz.: 5.00 – 6.00 a podczas szkoleń poligonowych i ćwiczeń w garnizonie w godz.4.00-6.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2:12:00Z</dcterms:created>
  <dc:creator>Beata Jach</dc:creator>
  <dc:description/>
  <cp:keywords/>
  <dc:language>en-US</dc:language>
  <cp:lastModifiedBy>Walkowiak Dominika</cp:lastModifiedBy>
  <cp:lastPrinted>2020-05-28T12:13:00Z</cp:lastPrinted>
  <dcterms:modified xsi:type="dcterms:W3CDTF">2024-09-11T07:06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b7d1c7-cb9e-475a-8468-60b4a770138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