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budy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21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budy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budyni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budy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masy budyniowej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09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22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