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ecz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cznika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błecz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kruchego lub biszkoptowego lub biszkoptowo- tłuszczowego, przekładanego masą jabłkową zawierającą nie mniej niż 65% jabłek), ozdabiany cukrem pudrem; grubość masy jabłkowej w cieście nie mniej niż 3cm, grubość płatów ciasta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96"/>
        <w:gridCol w:w="145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wykończona cukrem pudr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jabłkowa równomiernie rozłożona w całym cieście, nie oddzielająca się od cia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masy jabłkowej nie mniej niż 3cm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ciasta równomiernie porowaty i wyrośnięty, o dobrej krajalności, niedopuszczalne grudki surowców, zakalec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smak masy jabłkowej słodko-kwaśny, lekko cynamonowy; niedopuszczalny smak i zapach świadczący o nieświeżości lub inny ob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2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4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31c00f9-0b81-44ef-82da-f612f6cf1fe8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