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Realizacja dostaw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6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d0508f4-607c-4bb7-a548-e3e02a2408e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