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żytni raz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811100-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żytniego ra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żytniego raz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żytni ra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żytnie produkowane z mąki żytniej typ 2000, na zakwasie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żytniego razowego powinna wynosić 500g.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 lub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błyszcząca, o barwie od brązowej do ciemnobrąz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3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bość skórki dla chleba formowanego, w miejscach przylegających do formy, nie mniejsza niż 1,5mm 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6 razy w tygodniu (od poniedziałku do soboty) w godz.: 5.00 – 6.00 a podczas szkoleń poligonowych i ćwiczeń w garnizonie w godz.4.00-6.00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4:00Z</dcterms:created>
  <dc:creator>Beata Jach</dc:creator>
  <dc:description/>
  <cp:keywords/>
  <dc:language>en-US</dc:language>
  <cp:lastModifiedBy>Walkowiak Dominika</cp:lastModifiedBy>
  <cp:lastPrinted>2019-06-17T09:28:00Z</cp:lastPrinted>
  <dcterms:modified xsi:type="dcterms:W3CDTF">2024-09-11T07:21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b19d993-c895-4abf-af62-50912f445769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