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ser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100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ser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ser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ser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sera twarogowego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8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4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cc836d-4893-4550-b01c-7a9c496363c2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