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słoneczni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15811100-7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słonecznik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, na zakwasie z dodatkiem drożdży, ziarna słonecznikowego obłuszczon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słonecznikow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lekko błyszcząca, o barwie od jasnobrązowej do brązowej, dopuszcza się widoczne zapieczone ziarna słonecznika oraz nieznaczne pęknięcia, grubość skórki nie mniejsza niż 3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łonecznika; suchy w dotyku o dobrej krajalności;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/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3:00Z</dcterms:created>
  <dc:creator>Beata Jach</dc:creator>
  <dc:description/>
  <cp:keywords/>
  <dc:language>en-US</dc:language>
  <cp:lastModifiedBy>Walkowiak Dominika</cp:lastModifiedBy>
  <cp:lastPrinted>2024-05-15T09:05:00Z</cp:lastPrinted>
  <dcterms:modified xsi:type="dcterms:W3CDTF">2024-09-11T07:19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ad0b00d-1e21-4da3-ad7d-4517440286c9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