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waniliowa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aniliowej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anili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bka wanili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o smaku waniliowym, wykańczany cukrem pudrem,  przybierający kształt formy,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– </w:t>
      </w:r>
      <w:r>
        <w:rPr/>
        <w:t>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żółt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iedopuszczalne grudki surowców, zakalec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y waniliowy, lekko słodki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razy w tygodniu (od poniedziałku do soboty) w godz.: 5.00 – 6.00 a podczas szkoleń poligonowych i ćwiczeń w garnizonie w godz.4.00-6.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35:00Z</dcterms:created>
  <dc:creator>Beata Jach</dc:creator>
  <dc:description/>
  <cp:keywords/>
  <dc:language>en-US</dc:language>
  <cp:lastModifiedBy>Walkowiak Dominika</cp:lastModifiedBy>
  <cp:lastPrinted>2021-12-03T12:41:00Z</cp:lastPrinted>
  <dcterms:modified xsi:type="dcterms:W3CDTF">2024-09-11T07:06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