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PIS PRZEDMIOTU ZAMÓWIENIA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CZEKOLAD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812200-5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czekolad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czekolad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czekolad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kakao, wykańczany polewą czekoladową lub lukrową lub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wykończenia - brązowa do ciem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– różna w zależności od rodzaju wykańcz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od brązowej do ciemno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24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240" w:after="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stotliwość dosta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erminy dostaw:</w:t>
      </w:r>
      <w:r>
        <w:rPr>
          <w:rFonts w:cs="Arial" w:ascii="Arial" w:hAnsi="Arial"/>
          <w:sz w:val="20"/>
          <w:szCs w:val="20"/>
        </w:rPr>
        <w:t xml:space="preserve"> od 01.01.2025 do 31.12.2025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razy w tygodniu (od poniedziałku do soboty) w godz.: 5.00 – 6.00 a podczas szkoleń poligonowych i ćwiczeń w garnizonie w godz.4.00-6.00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2:00Z</dcterms:created>
  <dc:creator>Beata Jach</dc:creator>
  <dc:description/>
  <cp:keywords/>
  <dc:language>en-US</dc:language>
  <cp:lastModifiedBy>Majdan Marta</cp:lastModifiedBy>
  <cp:lastPrinted>2024-10-09T14:31:00Z</cp:lastPrinted>
  <dcterms:modified xsi:type="dcterms:W3CDTF">2024-10-09T12:32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