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nieglazurowane, bez nadzienia, z dodatkiem (owoców kandyzowanych lub suszonych, orzechów, rodzynek) w ilości nie mniejszej niż 8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ciemnozłocista do brązowej; 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 o dobrej krajalności, z widocznymi cząstkami dodatków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korzenny,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Realizacja dostaw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0"/>
          <w:szCs w:val="20"/>
        </w:rPr>
      </w:pPr>
      <w:r>
        <w:rPr>
          <w:rFonts w:cs="Arial" w:ascii="Arial" w:hAnsi="Arial"/>
          <w:b/>
          <w:shadow w:val="fals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5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7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9d10be2-476c-4f41-b7db-601f22852551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