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mufinki z czekolad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 z czekolad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z czekoladą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finka z czekolad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beczka z ciasta biszkoptowo – tłuszczowego z dodatkiem kakao i kawałków czekolady, w małej papierowej foremc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</w:t>
      </w:r>
      <w:r>
        <w:rPr/>
        <w:t>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812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niedopuszczalne wyroby zgniecione, zabrudzone, ze śladami pleśni, przypaleni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– brązowa do ciem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brązowa do ciemnobrąz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a przekroju widoczne kawałki czekolady,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wyczuwalny smak i zapach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9:00Z</dcterms:created>
  <dc:creator>Beata Jach</dc:creator>
  <dc:description/>
  <cp:keywords/>
  <dc:language>en-US</dc:language>
  <cp:lastModifiedBy>Walkowiak Dominika</cp:lastModifiedBy>
  <cp:lastPrinted>2024-09-11T09:55:00Z</cp:lastPrinted>
  <dcterms:modified xsi:type="dcterms:W3CDTF">2024-09-11T08:02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4b5adb-fe9e-4505-aa08-13136c3d6540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