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WYKAZ OSÓB POSIADAJĄCYCH WYMAGA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ALIFIKACJ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6222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71504753"/>
      <w:r>
        <w:rPr>
          <w:rFonts w:cs="Arial" w:ascii="Arial" w:hAnsi="Arial"/>
          <w:b/>
          <w:bCs/>
          <w:sz w:val="22"/>
          <w:szCs w:val="22"/>
        </w:rPr>
        <w:t>Prace remontowe na terenie kompleksu wojskowego</w:t>
      </w:r>
    </w:p>
    <w:p>
      <w:pPr>
        <w:pStyle w:val="Akapitzlist"/>
        <w:shd w:fill="FFFFFF" w:val="clear"/>
        <w:tabs>
          <w:tab w:val="clear" w:pos="708"/>
          <w:tab w:val="left" w:pos="6222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171504753"/>
      <w:r>
        <w:rPr>
          <w:rFonts w:cs="Arial" w:ascii="Arial" w:hAnsi="Arial"/>
          <w:b/>
          <w:bCs/>
          <w:sz w:val="22"/>
          <w:szCs w:val="22"/>
        </w:rPr>
        <w:t>przy ul. Wyspiańskiego 2 w Nowym Sączu</w:t>
      </w:r>
      <w:bookmarkEnd w:id="1"/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6222" w:leader="none"/>
        </w:tabs>
        <w:ind w:left="0" w:hanging="0"/>
        <w:jc w:val="both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awca ma obowiązek zapewnienie wykonania przedmiotu zamówienia przez n/w  personel 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konstrukcyjno – budowlanej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muszą być dołączone oryginały lub kopie dokumentów poświadczone za zgodność </w:t>
        <w:br/>
        <w:t>z oryginałem stwierdzające posiadanie odpowiednich uprawnień budowlanych oraz zaświadczenia</w:t>
        <w:br/>
        <w:t xml:space="preserve">z właściwego Oddziału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js</dc:creator>
  <dc:description/>
  <cp:keywords/>
  <dc:language>en-US</dc:language>
  <cp:lastModifiedBy>Dane Ukryte</cp:lastModifiedBy>
  <cp:lastPrinted>2024-03-20T13:13:00Z</cp:lastPrinted>
  <dcterms:modified xsi:type="dcterms:W3CDTF">2024-08-01T09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18aa172-bf25-4609-93bf-4edce23456f3</vt:lpwstr>
  </property>
</Properties>
</file>