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;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4158208066"/>
            <w:bookmarkStart w:id="4" w:name="__Fieldmark__0_4158208066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4158208066"/>
            <w:bookmarkStart w:id="6" w:name="__Fieldmark__1_4158208066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4158208066"/>
            <w:bookmarkStart w:id="8" w:name="__Fieldmark__2_4158208066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4158208066"/>
            <w:bookmarkStart w:id="10" w:name="__Fieldmark__3_4158208066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4158208066"/>
            <w:bookmarkStart w:id="12" w:name="__Fieldmark__4_4158208066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4158208066"/>
            <w:bookmarkStart w:id="14" w:name="__Fieldmark__5_4158208066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4158208066"/>
            <w:bookmarkStart w:id="16" w:name="__Fieldmark__6_4158208066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4158208066"/>
            <w:bookmarkStart w:id="18" w:name="__Fieldmark__7_4158208066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4158208066"/>
            <w:bookmarkStart w:id="20" w:name="__Fieldmark__8_4158208066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4158208066"/>
            <w:bookmarkStart w:id="22" w:name="__Fieldmark__9_4158208066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4158208066"/>
            <w:bookmarkStart w:id="24" w:name="__Fieldmark__10_4158208066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4158208066"/>
            <w:bookmarkStart w:id="26" w:name="__Fieldmark__11_4158208066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;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4158208066"/>
            <w:bookmarkStart w:id="28" w:name="__Fieldmark__12_4158208066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4158208066"/>
            <w:bookmarkStart w:id="30" w:name="__Fieldmark__13_4158208066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4158208066"/>
            <w:bookmarkStart w:id="32" w:name="__Fieldmark__14_4158208066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4158208066"/>
            <w:bookmarkStart w:id="34" w:name="__Fieldmark__15_4158208066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4158208066"/>
            <w:bookmarkStart w:id="36" w:name="__Fieldmark__16_4158208066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;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3-10-10T12:33:00Z</dcterms:modified>
  <cp:revision>2</cp:revision>
  <dc:subject/>
  <dc:title/>
</cp:coreProperties>
</file>