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i 4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„Budowa boisk wielofunkcyjnych w Gminie Gaworzyce”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12-29T09:57:00Z</dcterms:modified>
  <cp:revision>3</cp:revision>
  <dc:subject/>
  <dc:title/>
</cp:coreProperties>
</file>