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ytry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03222210-8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try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try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240" w:after="120"/>
        <w:rPr/>
      </w:pPr>
      <w:r>
        <w:rPr>
          <w:b w:val="false"/>
          <w:bCs w:val="false"/>
        </w:rPr>
        <w:t>Cytryny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26"/>
        <w:gridCol w:w="6067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2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cytrynowego do żółtego), dopuszczalne owoce z zielonym zabarwieniem (z wyjątkiem ciemnozielonego), pod warunkiem że spełniają minimalne wymagania w zakresie zawartości soku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typu handlowego, jakości, wielkości oraz o podobnym stopniu dojrzałości i rozwoju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67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Góral Magdalena</cp:lastModifiedBy>
  <cp:lastPrinted>2024-09-10T14:24:00Z</cp:lastPrinted>
  <dcterms:modified xsi:type="dcterms:W3CDTF">2024-09-10T12:24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ba9cbc-c93b-4fdb-8355-e4207147cbad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