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śliw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kod CP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03222334-3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iw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iwek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62"/>
        <w:gridCol w:w="668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ałe, zdrowe (bez oznak gnicia i pleśni), dostatecznie rozwinięte (ale nie przerośnięte), odpowiednio dojrzałe (ale nie przejrzałe), zdrowe (bez oznak gnicia i zepsucia, które czynią je niezdatnymi do spożycia), czyste, praktycznie wolne od szkodników, wolne od szkód wyrządzonych przez szkodniki i choroby, pozbawione nieprawidłowej wilgoci zewnętrznej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skórki, kształtu, rozwoju, wybarwienia pod warunkiem, że nie wpływają one ujemnie na ogólny wygląd produktu, jego jakość, prezentację w opakowaniu.</w:t>
            </w:r>
          </w:p>
        </w:tc>
      </w:tr>
      <w:tr>
        <w:trPr>
          <w:trHeight w:val="1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a dla odmiany, jednolita,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26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i wielkośc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 poprzecznym, mm, nie mni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odmian wielkoowocow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innych odmian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owoców o niewłaściwej średnicy, %(m/m), nie więcej niż 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agwek11"/>
        <w:spacing w:before="120" w:after="12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2:00Z</dcterms:created>
  <dc:creator>Beata Jach</dc:creator>
  <dc:description/>
  <cp:keywords/>
  <dc:language>en-US</dc:language>
  <cp:lastModifiedBy>Góral Magdalena</cp:lastModifiedBy>
  <cp:lastPrinted>2024-09-10T14:39:00Z</cp:lastPrinted>
  <dcterms:modified xsi:type="dcterms:W3CDTF">2024-09-10T12:39:00Z</dcterms:modified>
  <cp:revision>8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746f05-bb94-4607-b2b7-c7bfe50f0cb8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