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ejpfrut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1271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pis wg słownika CPV</w:t>
                  </w:r>
                </w:p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d CPV                     03222230-4</w:t>
                  </w:r>
                </w:p>
              </w:tc>
              <w:tc>
                <w:tcPr>
                  <w:tcW w:w="12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ejpfr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ejpfrut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Grejpfruty klasa I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7"/>
        <w:gridCol w:w="64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-110</w:t>
            </w:r>
          </w:p>
        </w:tc>
      </w:tr>
    </w:tbl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jrzałości, dopuszczalnych tolerancji,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Góral Magdalena</cp:lastModifiedBy>
  <cp:lastPrinted>2024-09-10T14:24:00Z</cp:lastPrinted>
  <dcterms:modified xsi:type="dcterms:W3CDTF">2024-09-10T12:24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62738b-d812-4350-aca8-e26216987ad0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