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rzoskwin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03222332-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zoskwiń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zoskwiń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Brzoskwinie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7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. Całe, zdrowe (bez śladów gnicia lub zepsucia, które czynią je niezdatnymi do spożycia), odpowiednio dojrzałe i rozwinięte, skórka omszona, czyste (praktycznie wolne od jakichkolwiek widocznych substancji obcych), praktycznie wolne od szkodników, wolne od uszkodzeń miąższu wyrządzonych przez szkodniki, o całkowicie zdrowym miąższu, wolne od pęknięć w zagłębieniu szypułkowym, pozbawione nieprawidłowej wilgoci zewnętrznej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odgniecenia których łączna powierzchnia nie przekracza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nie przekraczające 1,5cm długości dla wad o kształcie podłużnym, oraz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;</w:t>
            </w:r>
          </w:p>
        </w:tc>
      </w:tr>
      <w:tr>
        <w:trPr>
          <w:trHeight w:val="1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danej odmiany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słodki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,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-67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ostanowienia dotyczące dojrzałości, dopuszczalnych tolerancji, zgodnie z aktualnie obowiązującym </w:t>
      </w:r>
    </w:p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6:00Z</dcterms:created>
  <dc:creator>Beata Jach</dc:creator>
  <dc:description/>
  <cp:keywords/>
  <dc:language>en-US</dc:language>
  <cp:lastModifiedBy>Góral Magdalena</cp:lastModifiedBy>
  <cp:lastPrinted>2024-09-10T14:23:00Z</cp:lastPrinted>
  <dcterms:modified xsi:type="dcterms:W3CDTF">2024-09-10T12:23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c4b983-31ac-4a0a-aec8-8edc359f74d4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