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3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…………..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rachunku do zwrotu wadium …………………………………………………………………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ieograniczonym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ostawę warzyw i owoców gr. I i II 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416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 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I Dostawa warzyw - 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II Dostawa owoców gr. I - Wartość oferty brutto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III Dostawa owoców gr. II - Wartość oferty brutto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8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 xml:space="preserve">: od 01.01.2025r. do 31.12.2025r.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jąłem/liśmy do wiadomości możliwość zastosowania prawa opcji 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5.  Oświadczam, że *</w:t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ind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spacing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* właściwe pole zaznaczyć znakiem X.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0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Ziółkowska Katarzyna</cp:lastModifiedBy>
  <cp:lastPrinted>2018-06-13T14:15:00Z</cp:lastPrinted>
  <dcterms:modified xsi:type="dcterms:W3CDTF">2024-10-10T06:16:00Z</dcterms:modified>
  <cp:revision>23</cp:revision>
  <dc:subject/>
  <dc:title/>
</cp:coreProperties>
</file>