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rbuz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222000-3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rbuz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rbuz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17"/>
        <w:gridCol w:w="755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nie dopuszcza się arbuzów z oznakami gnicia, pleśni, które czynią je niezdatnymi do spożycia), czyste (praktycznie wolne od jakichkolwiek widocznych substancji obcych), praktycznie wolne od szkodników, wolne od uszkodzeń miąższu wyrządzonych przez szkodniki, niepopękane, jędrne i wystarczająco rozwinięte (ale nie przerośnięte) i dojrzałe (ale nie przejrzałe, niedopuszczalne owoce o zbyt miękkim lub suchym, mączystym miąższu), pozbawione nieprawidłowej wilgoci zewnętrz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 ( jasny kolor skórki arbuza w miejscu, które dotykało ziemi w okresie wzrostu nie jest uznawany za wadę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23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kg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owoców o niewłaściwej masie %(m/m), nie więcej niż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arbuz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5:00Z</dcterms:created>
  <dc:creator>Beata Jach</dc:creator>
  <dc:description/>
  <cp:keywords/>
  <dc:language>en-US</dc:language>
  <cp:lastModifiedBy>Góral Magdalena</cp:lastModifiedBy>
  <cp:lastPrinted>2024-09-10T14:22:00Z</cp:lastPrinted>
  <dcterms:modified xsi:type="dcterms:W3CDTF">2024-09-10T12:22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df6c25-273c-4568-9309-2625d2d74103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