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 małosol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5331000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małosol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małosol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rki małosol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górków świeżych, z dodatkiem roślinnych przypraw aromatyczno-smakowych    (m.in. koper, korzeń chrzanu, ziele angielskie, czosnek, liść laurowy), w słonej zalewie, poddany krótkiemu (kilkudniowemu) naturalnemu procesowi fermentacji mlekow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56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całe, kształt możliwie prosty, barwa oliwkowozielona powierzchnia wolna od uszkodzeń mechanicznych i plam chorobowych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d białoszarej do zielonkawoszarej, klarowna, bez oznak śluzowacenia i zapleśnienia, niedopuszczalna zalewa zbyt mętna i ciem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przekrój poprzeczn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jędrne, chrupkie, komory nasienne prawidłowo wypełnione,</w:t>
            </w:r>
          </w:p>
        </w:tc>
      </w:tr>
      <w:tr>
        <w:trPr>
          <w:trHeight w:val="4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górków małosolnych, z wyczuwalnym smakiem i zapachem przypraw, bez obcych posmaków i zapachów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ogórków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od 6 d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 do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ak nie większa niż połowa długości ogór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.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górków, z następującymi wadam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typowej barw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ekko zakrzywionych</w:t>
            </w:r>
          </w:p>
          <w:p>
            <w:pPr>
              <w:pStyle w:val="Normal"/>
              <w:ind w:left="111" w:hanging="111"/>
              <w:rPr/>
            </w:pPr>
            <w:r>
              <w:rPr>
                <w:rFonts w:cs="Arial" w:ascii="Arial" w:hAnsi="Arial"/>
                <w:sz w:val="18"/>
              </w:rPr>
              <w:t>- silnie zakrzywionych, zniekształconych (ogórki o kształcie maczugowatym, przewężone, baryłkowat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nieznacznymi uszkodzeniami mechaniczny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 i uszkodzeniami chorobow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górk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słabionej konsystencj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ustymi kanałami wewnętrzn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suma wad (poza ogórkami nieznacznie zakrzywionymi i wykazującymi odchylenia od wymaganych wymiarów, % 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 – 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.1</w:t>
      </w:r>
      <w:r>
        <w:rPr>
          <w:rFonts w:cs="Arial" w:ascii="Arial" w:hAnsi="Arial"/>
          <w:shadow w:val="false"/>
        </w:rPr>
        <w:t xml:space="preserve"> Według norm podanych w Tablicy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.2</w:t>
      </w:r>
      <w:r>
        <w:rPr>
          <w:rFonts w:cs="Arial" w:ascii="Arial" w:hAnsi="Arial"/>
          <w:shadow w:val="false"/>
        </w:rPr>
        <w:t xml:space="preserve"> Sprawdzenie wymiarów ogórków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ługość i średnicę ogórków zmierzyć za pomocą odpowiedniego przyrządu pomiar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jednostkowa netto dotyczy masy produktu po odcieku bez zalewy. 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8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6:00Z</dcterms:created>
  <dc:creator>Beata Jach</dc:creator>
  <dc:description/>
  <cp:keywords/>
  <dc:language>en-US</dc:language>
  <cp:lastModifiedBy>Góral Magdalena</cp:lastModifiedBy>
  <cp:lastPrinted>2024-09-10T14:14:00Z</cp:lastPrinted>
  <dcterms:modified xsi:type="dcterms:W3CDTF">2024-09-10T12:14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03d8de4-23c9-4075-b3f5-1c0010b26c3b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