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wczes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d CPV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03212100-1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wczes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wczesnych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wczes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rzed osiągnięciem pełnej dojrzałości o skórce łuszczącej si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20"/>
        <w:gridCol w:w="414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całe, dojrzałe, zdrowe, niezazieleniałe, czyste, jędrne, bez uszkodze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dopuszcza się lekkie pęknięcie na skórce)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kształcie i zabarwieniu miąższu typowym dla danej odmiany, bez pustych miejsc wewnątrz miąższ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   mineralnie i organicz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15mm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innych odmian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2 pkt 1-4, % wagowy, nie więcej ni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nieczyszczone środkami ochrony rośl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Góral Magdalena</cp:lastModifiedBy>
  <cp:lastPrinted>2024-09-10T14:21:00Z</cp:lastPrinted>
  <dcterms:modified xsi:type="dcterms:W3CDTF">2024-09-10T12:21:00Z</dcterms:modified>
  <cp:revision>1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955a289-b92f-4f0b-9068-146ed0ca32b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