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abł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</w:rPr>
        <w:t>opis wg słownika CP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kod CP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03222321-9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bł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błek przeznaczonych dla odbiorcy.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Jabłka klasa I</w:t>
      </w:r>
    </w:p>
    <w:p>
      <w:pPr>
        <w:pStyle w:val="Edward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puszczalne odmiany jabłek:</w:t>
      </w:r>
    </w:p>
    <w:p>
      <w:pPr>
        <w:pStyle w:val="Edward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- Idared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- Jonagored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- Gala.</w:t>
      </w:r>
    </w:p>
    <w:p>
      <w:pPr>
        <w:pStyle w:val="Nagwek11"/>
        <w:spacing w:before="12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669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, zdrowe (bez oznak gnicia, zepsucia, które czynią je niezdatnymi do spożycia), czyste, odpowiednio rozwinięte i  dojrzałe (ale nie przejrzałe), praktycznie wolne od szkodników, wolne od uszkodzeń miąższu wyrządzonych przez szkodniki, miąższ owocu powinien być całkowicie zdrowy, pozbawione nieprawidłowej wilgoci zewnętrzn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 względem kształtu, rozmiaru i wybarwienia muszą spełniać wymogi cechy odmianow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powierzchnia wybarwienia charakterystyczna dla danej odmiany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1/2 łącznej powierzchni o czerwonym wybarwieniu w przypadku grupy wybarwienia A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/3 łącznej powierzchni o czerwonym wybarwieniu o zróżnicowanej intensywności w przypadku grupy wybarwienia B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/10 łącznej powierzchni o lekkim, marmurkowym lub prążkowanym czerwonym wybarwieniu w przypadku grupy wybarwienia C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astępujące wady jeżeli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wady kształtu, rozwoju, wybarwieni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i nieodbarwione odgniecenie nie przekraczające 1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łącznej powierzchni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wady skórki które nie mogą przekraczać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-2cm na długości w przypadku wad o podłużnym kształcie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1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powierzchni całkowitej w przypadku pozostałych wad, z wyjątkiem plam parcha jabłoni, których łączna powierzchnia nie może przekraczać 0,25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ordzawienie, takie jak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błka mogą nie posiadać szypułek, jeżeli miejsce odłamania szypułki jest czyste, a sąsiadująca z nim skórka nie jest uszkodzon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, wielkości i stopnia dojrzałośc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ierzona w najszerszym przekroju poprzecznym, mm, nie mniej niż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różnica  pomiędzy średnicami poszczególnych owoców w tym samym opakowaniu, mm, nie więcej niż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, wymagań wybarwienia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</w:rPr>
      </w:pPr>
      <w:r>
        <w:rPr>
          <w:b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/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8:00Z</dcterms:created>
  <dc:creator>Beata Jach</dc:creator>
  <dc:description/>
  <cp:keywords/>
  <dc:language>en-US</dc:language>
  <cp:lastModifiedBy>Góral Magdalena</cp:lastModifiedBy>
  <cp:lastPrinted>2024-09-10T14:25:00Z</cp:lastPrinted>
  <dcterms:modified xsi:type="dcterms:W3CDTF">2024-09-10T12:25:00Z</dcterms:modified>
  <cp:revision>8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95cea7b-ea20-4916-8516-593c2ea3581d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