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d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2110-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d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d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andarynki klasa I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86"/>
        <w:gridCol w:w="62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wielkie i częściowe odstawanie skórki od miąższu.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dopuszczalny lekko 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typu handlowego, jakości, wielkości oraz o podobnym stopniu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owoców, mm,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6 do 56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Góral Magdalena</cp:lastModifiedBy>
  <cp:lastPrinted>2024-09-10T14:25:00Z</cp:lastPrinted>
  <dcterms:modified xsi:type="dcterms:W3CDTF">2024-09-10T12:25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b15541-356d-41e8-ac4b-a3854e6d9c2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