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jada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d CPV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03212100-1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jada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jadaln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jada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o osiągnięciu pełnej dojrzałości o skórce skorkowaciał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969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dojrzałe, zdrowe, niezazieleniałe, czyste, nie uszkodzone, nie nadmarznięte, nie porośnięte, o kształcie i zabarwieniu miąższu typowym dla odmiany, bez pustych miejsc wewnątrz miąższ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10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odłużna 2 razy większa od poprzecznej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i z wadam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ewnętrzny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mineralnie i organicz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28mm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) porażonych parchem zwykł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niekształt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niedojrzał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innych odmian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e d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 pkt1-6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orośnięte kiełkami powyżej 3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zanieczyszczone środkami ochrony rośli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Góral Magdalena</cp:lastModifiedBy>
  <cp:lastPrinted>2024-09-10T14:21:00Z</cp:lastPrinted>
  <dcterms:modified xsi:type="dcterms:W3CDTF">2024-09-10T12:21:00Z</dcterms:modified>
  <cp:revision>1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74dcbb4-c2f5-49a3-8fbe-ae6368b7fdb3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