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na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2111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jc w:val="center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na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na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Banany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57"/>
        <w:gridCol w:w="60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y charakterystyczne dla danej odmiany w postaci rączek lub kiści. Całe, jędrne, zdrowe (bez śladów gnicia lub zepsucia, które czynią je niezdatnymi do spożycia, bez uszkodzeń miąższu przez szkodniki), czyste, o świeżym wyglądzie, odpowiednio dojrzałe i rozwinięte, praktycznie bez stłuczeń, praktycznie wolne od szkodników i uszkodzeń przez nich wyrządzonych, z usuniętymi słupkami, z nienaruszoną szypułką owocostanu, bez zgięć, uszkodzeń spowodowanych przez grzyby; pozbawione nieprawidłowej wilgoci zewnętrznej i uszkodzeń spowodowanych niskimi temperaturam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d jasnożółtej do żółtej, niedopuszczalna nietypowa np. brąz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ączki i kiście (części rączek) powinny zawier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stateczną i solidną część wiązki o prawidłowym zabarwieniu i prawidłowym ucięciu ( nie na skos i nie rozdartą, bez fragmentów łodygi), wolną od zarażenia grzybami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aluszków pod warunkiem, że nie wpływają one ujemnie na ogólny wygląd każdej rączki lub kiści, ich jakość, trwałość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wielkie wady skórki spowodowane otarciem lub innymi niewielkimi uszkodzeniami powierzchniowymi pokrywającymi w sumie nie więcej niż 2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wierzchni paluszk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ienione te nieznaczne wady nie mogą naruszać miąższu owoc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zielonkawej do jasnożółt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typ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długość paluszka, mm,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poprzecznego owocu między powierzchniami bocznymi a środkiem, prostopadle do osi podłużnej, mm, nie mniej ni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Góral Magdalena</cp:lastModifiedBy>
  <cp:lastPrinted>2024-09-10T14:23:00Z</cp:lastPrinted>
  <dcterms:modified xsi:type="dcterms:W3CDTF">2024-09-10T12:23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02414a-7553-4799-9a21-e10f859c75d9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