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3" w:name="_Hlk83981099"/>
      <w:bookmarkStart w:id="4" w:name="_Hlk83981084"/>
      <w:bookmarkStart w:id="5" w:name="_Hlk75782134"/>
      <w:bookmarkEnd w:id="5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rzebudowa drogi w Wierzchowicach</w:t>
      </w:r>
      <w:bookmarkEnd w:id="3"/>
      <w:bookmarkEnd w:id="4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”</w:t>
      </w:r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6" w:name="_Hlk75782134"/>
      <w:bookmarkStart w:id="7" w:name="_Hlk75782134"/>
      <w:bookmarkEnd w:id="7"/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4-19T12:10:00Z</dcterms:modified>
  <cp:revision>14</cp:revision>
  <dc:subject/>
  <dc:title/>
</cp:coreProperties>
</file>