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Start w:id="2" w:name="_Hlk140218234"/>
      <w:bookmarkStart w:id="3" w:name="_Hlk140143451"/>
      <w:bookmarkEnd w:id="1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3"/>
      <w:r>
        <w:rPr>
          <w:rFonts w:cs="Calibri" w:ascii="Calibri" w:hAnsi="Calibri"/>
          <w:b/>
          <w:bCs/>
          <w:iCs/>
          <w:sz w:val="22"/>
          <w:szCs w:val="22"/>
        </w:rPr>
        <w:t xml:space="preserve"> (2 Części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b/>
          <w:sz w:val="22"/>
          <w:szCs w:val="22"/>
        </w:rPr>
        <w:t xml:space="preserve">w zakresie ubezpieczenia mienia – CZĘŚĆ 1,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bookmarkStart w:id="4" w:name="_Hlk140218265"/>
      <w:r>
        <w:rPr>
          <w:rFonts w:cs="Calibri" w:ascii="Calibri" w:hAnsi="Calibri"/>
          <w:b/>
          <w:bCs/>
          <w:iCs/>
          <w:sz w:val="22"/>
          <w:szCs w:val="22"/>
        </w:rPr>
        <w:t>Instytutu „Centrum Zdrowia Matki Polki”</w:t>
      </w:r>
      <w:bookmarkEnd w:id="4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Hlk69809438"/>
      <w:bookmarkStart w:id="6" w:name="__Fieldmark__0_976612992"/>
      <w:bookmarkStart w:id="7" w:name="__Fieldmark__0_976612992"/>
      <w:bookmarkEnd w:id="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1_976612992"/>
      <w:bookmarkStart w:id="9" w:name="__Fieldmark__1_976612992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2_976612992"/>
      <w:bookmarkStart w:id="11" w:name="__Fieldmark__2_976612992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12" w:name="_Hlk69809438"/>
      <w:bookmarkEnd w:id="12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3_976612992"/>
      <w:bookmarkStart w:id="14" w:name="__Fieldmark__3_97661299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4_976612992"/>
      <w:bookmarkStart w:id="16" w:name="__Fieldmark__4_97661299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5_976612992"/>
            <w:bookmarkStart w:id="18" w:name="__Fieldmark__5_976612992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6_976612992"/>
            <w:bookmarkStart w:id="20" w:name="__Fieldmark__6_976612992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7_976612992"/>
            <w:bookmarkStart w:id="22" w:name="__Fieldmark__7_976612992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8_976612992"/>
            <w:bookmarkStart w:id="24" w:name="__Fieldmark__8_976612992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5" w:name="__Fieldmark__9_976612992"/>
            <w:bookmarkStart w:id="26" w:name="__Fieldmark__9_976612992"/>
            <w:bookmarkEnd w:id="2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7" w:name="__Fieldmark__10_976612992"/>
            <w:bookmarkStart w:id="28" w:name="__Fieldmark__10_976612992"/>
            <w:bookmarkEnd w:id="2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łownie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9" w:name="_Hlk78890012"/>
      <w:bookmarkEnd w:id="29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12 równych ratach w odniesieniu do rocznego okresu ubezpieczenia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30" w:name="_Hlk78890012"/>
      <w:bookmarkEnd w:id="30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  <w:lang w:val="en-US"/>
        </w:rPr>
      </w:pPr>
      <w:bookmarkStart w:id="31" w:name="_Hlk78963942"/>
      <w:bookmarkEnd w:id="31"/>
      <w:r>
        <w:rPr>
          <w:rFonts w:cs="Calibri" w:ascii="Calibri" w:hAnsi="Calibri"/>
          <w:b/>
          <w:lang w:val="en-US"/>
        </w:rPr>
        <w:t xml:space="preserve">A.1. Ubezpieczenie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84 314 664,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ynki wyłączone z użytkowania tj.:, Zwierzętarnia C6 i Magazyn środków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</w:rPr>
              <w:t xml:space="preserve"> C9 </w:t>
            </w:r>
            <w:r>
              <w:rPr>
                <w:rFonts w:cs="Calibri" w:ascii="Calibri" w:hAnsi="Calibri"/>
                <w:color w:val="0D0D0D"/>
                <w:sz w:val="22"/>
                <w:szCs w:val="22"/>
              </w:rPr>
              <w:t>w tym elementy budynk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9 340,1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 735 035,66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 231 837,59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trwałe w budow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D0D0D"/>
                <w:sz w:val="22"/>
                <w:szCs w:val="22"/>
              </w:rPr>
              <w:t>2 113 075,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 0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, Mienie osób trzecich nie uwzględnione w pozycjach powyżej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300 000,00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kłady adaptacyjne w powierzonych środkach trwałych nie wymienione powyże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Obiekty małej architektury o ile nie zostały ujęte w wyżej wskazanych grup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2" w:name="_Hlk135218836"/>
      <w:bookmarkEnd w:id="32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3" w:name="_Hlk135218836"/>
      <w:bookmarkEnd w:id="33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24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.2. Ubezpieczenie sprzętu elektronicznego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przęt medyczny (własny </w:t>
              <w:br/>
              <w:t>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644 055,1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ne i nośniki wraz </w:t>
              <w:br/>
              <w:t xml:space="preserve">z kosztami odtworzenia danych, oprogramowani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.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mawiający dopuszcza zarówno zaokrąglenie składek do pełnych złotych, jak i wyliczenie składki </w:t>
        <w:br/>
        <w:t xml:space="preserve">z dokładnością do 1 grosza. W przypadku zaokrąglania składek zastosowanie ma zasada, że pomija się grosze poniżej 50, a grosze równe 50 i powyżej zaokrągla się w górę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ki za ubezpieczenie wyżej określonego mienia/ryzyk/klauzul, które nie zostały uwzględnione </w:t>
        <w:br/>
        <w:t>w składkach w powyższej tabeli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bookmarkStart w:id="34" w:name="_Hlk81226654"/>
      <w:bookmarkEnd w:id="34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2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5" w:name="__Fieldmark__11_976612992"/>
            <w:bookmarkStart w:id="36" w:name="__Fieldmark__11_976612992"/>
            <w:bookmarkEnd w:id="3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7" w:name="__Fieldmark__12_976612992"/>
            <w:bookmarkStart w:id="38" w:name="__Fieldmark__12_976612992"/>
            <w:bookmarkEnd w:id="3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9" w:name="__Fieldmark__13_976612992"/>
            <w:bookmarkStart w:id="40" w:name="__Fieldmark__13_976612992"/>
            <w:bookmarkEnd w:id="4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1" w:name="__Fieldmark__14_976612992"/>
            <w:bookmarkStart w:id="42" w:name="__Fieldmark__14_976612992"/>
            <w:bookmarkEnd w:id="4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3" w:name="__Fieldmark__15_976612992"/>
            <w:bookmarkStart w:id="44" w:name="__Fieldmark__15_976612992"/>
            <w:bookmarkEnd w:id="4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5" w:name="__Fieldmark__16_976612992"/>
            <w:bookmarkStart w:id="46" w:name="__Fieldmark__16_976612992"/>
            <w:bookmarkEnd w:id="4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/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7" w:name="__Fieldmark__17_976612992"/>
            <w:bookmarkStart w:id="48" w:name="__Fieldmark__17_976612992"/>
            <w:bookmarkEnd w:id="4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9" w:name="__Fieldmark__18_976612992"/>
            <w:bookmarkStart w:id="50" w:name="__Fieldmark__18_976612992"/>
            <w:bookmarkEnd w:id="5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5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1" w:name="__Fieldmark__19_976612992"/>
            <w:bookmarkStart w:id="52" w:name="__Fieldmark__19_976612992"/>
            <w:bookmarkEnd w:id="5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3" w:name="__Fieldmark__20_976612992"/>
            <w:bookmarkStart w:id="54" w:name="__Fieldmark__20_976612992"/>
            <w:bookmarkEnd w:id="54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ozszerzonej ochron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5" w:name="__Fieldmark__21_976612992"/>
            <w:bookmarkStart w:id="56" w:name="__Fieldmark__21_976612992"/>
            <w:bookmarkEnd w:id="56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7" w:name="__Fieldmark__22_976612992"/>
            <w:bookmarkStart w:id="58" w:name="__Fieldmark__22_976612992"/>
            <w:bookmarkEnd w:id="58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9" w:name="__Fieldmark__23_976612992"/>
            <w:bookmarkStart w:id="60" w:name="__Fieldmark__23_976612992"/>
            <w:bookmarkEnd w:id="60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61" w:name="__Fieldmark__24_976612992"/>
            <w:bookmarkStart w:id="62" w:name="__Fieldmark__24_976612992"/>
            <w:bookmarkEnd w:id="62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28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color w:val="262626"/>
        </w:rPr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80"/>
        <w:gridCol w:w="1547"/>
        <w:gridCol w:w="1687"/>
        <w:gridCol w:w="2082"/>
        <w:gridCol w:w="1151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</w:tc>
      </w:tr>
      <w:tr>
        <w:trPr>
          <w:trHeight w:val="64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radzież z włamaniem lub rabunek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4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zkód mechaniczn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/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1. UBEZPIECZENIE MIENIA OD WSZYSTKICH RYZYK</w:t>
            </w:r>
          </w:p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A.2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.0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4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3" w:name="_Hlk69811240"/>
            <w:bookmarkStart w:id="64" w:name="_Hlk69811240"/>
            <w:bookmarkEnd w:id="64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5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/>
      </w:pPr>
      <w:bookmarkStart w:id="6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6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en-US" w:eastAsia="en-US"/>
      </w:rPr>
    </w:pPr>
    <w:bookmarkStart w:id="67" w:name="_Hlk78889709"/>
    <w:bookmarkEnd w:id="67"/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 w:ascii="Calibri" w:hAnsi="Calibri"/>
        <w:sz w:val="16"/>
        <w:szCs w:val="16"/>
        <w:lang w:val="pl-PL" w:eastAsia="pl-PL"/>
      </w:rPr>
      <w:t xml:space="preserve"> </w:t>
    </w:r>
    <w:r>
      <w:rPr>
        <w:rFonts w:cs="Calibri" w:ascii="Calibri" w:hAnsi="Calibri"/>
        <w:color w:val="404040"/>
        <w:sz w:val="16"/>
        <w:szCs w:val="16"/>
        <w:lang w:val="pl-PL" w:eastAsia="en-US"/>
      </w:rPr>
      <w:t>Instytut ”Centrum Zdrowia Matki Polki”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rPr>
        <w:rFonts w:ascii="Calibri" w:hAnsi="Calibri" w:cs="Calibri"/>
        <w:bCs/>
        <w:color w:val="404040"/>
        <w:sz w:val="16"/>
        <w:szCs w:val="16"/>
        <w:lang w:val="en-US" w:eastAsia="en-US"/>
      </w:rPr>
    </w:pP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Znak sprawy: ZP/</w:t>
    </w:r>
    <w:r>
      <w:rPr>
        <w:rFonts w:cs="Calibri" w:ascii="Calibri" w:hAnsi="Calibri"/>
        <w:bCs/>
        <w:color w:val="404040"/>
        <w:sz w:val="16"/>
        <w:szCs w:val="16"/>
        <w:lang w:val="pl-PL" w:eastAsia="en-US"/>
      </w:rPr>
      <w:t>9</w:t>
    </w:r>
    <w:r>
      <w:rPr>
        <w:rFonts w:cs="Calibri" w:ascii="Calibri" w:hAnsi="Calibri"/>
        <w:bCs/>
        <w:color w:val="404040"/>
        <w:sz w:val="16"/>
        <w:szCs w:val="16"/>
        <w:lang w:val="en-US" w:eastAsia="en-US"/>
      </w:rPr>
      <w:t>1/2023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bookmarkStart w:id="68" w:name="_Hlk78889709"/>
    <w:bookmarkEnd w:id="68"/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41:00Z</dcterms:created>
  <dc:creator>MERYDIAN</dc:creator>
  <dc:description/>
  <cp:keywords/>
  <dc:language>en-US</dc:language>
  <cp:lastModifiedBy>Merydian SA</cp:lastModifiedBy>
  <cp:lastPrinted>2018-06-13T10:51:00Z</cp:lastPrinted>
  <dcterms:modified xsi:type="dcterms:W3CDTF">2023-10-03T13:06:00Z</dcterms:modified>
  <cp:revision>9</cp:revision>
  <dc:subject/>
  <dc:title>Załąznik Nr 4b</dc:title>
</cp:coreProperties>
</file>