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Załącznik nr 1a do SWZ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/Nazwa  i  adres   wykonawcy/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t>„</w:t>
      </w:r>
      <w:r>
        <w:rPr>
          <w:rFonts w:cs="Arial" w:ascii="Arial" w:hAnsi="Arial"/>
          <w:b/>
          <w:iCs/>
          <w:sz w:val="22"/>
        </w:rPr>
        <w:t>Dostawa energii elektrycznej na potrzeby Gminy Sieraków w 2023 roku”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Kalkulacja cenowa oferty dla przedmiotu zamówienia wskazanego w SWZ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4"/>
        <w:gridCol w:w="1910"/>
        <w:gridCol w:w="1701"/>
        <w:gridCol w:w="2409"/>
      </w:tblGrid>
      <w:tr>
        <w:trPr>
          <w:trHeight w:val="5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pa Taryfowa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Wh energii elektrycznej czynnej*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ówienie podstawowe</w:t>
            </w:r>
          </w:p>
        </w:tc>
      </w:tr>
      <w:tr>
        <w:trPr>
          <w:trHeight w:val="1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acunkowe zapotrzebowanie na energię (kWh) elektryczn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Cena netto oferty </w:t>
              <w:br/>
              <w:t xml:space="preserve">[zł]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loczyn CxD)**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8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kres dostawy 01.03.2023 r. - 31.12.2023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1o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0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11, C12A,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5 0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 0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2" w:hRule="atLeast"/>
        </w:trPr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RAZEM =  530 100 kWh                                             Suma  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</w:t>
            </w:r>
            <w:r>
              <w:rPr>
                <w:rFonts w:cs="Arial" w:ascii="Arial" w:hAnsi="Arial"/>
                <w:color w:val="000000"/>
              </w:rPr>
              <w:t>. zł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RAZEM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- wartość zamówienia netto</w:t>
        <w:tab/>
        <w:tab/>
        <w:tab/>
        <w:t xml:space="preserve"> ………………………. zł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- podatek VAT ……….%</w:t>
        <w:tab/>
        <w:tab/>
        <w:t xml:space="preserve">              ………………………. zł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AZEM wartość zamówienia brutto              ……………………….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*z dokładnością do czterech miejsc po przecinku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**z dokładnością do dwóch miejsc po przecinku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                                      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Miejscowość, data                                                                /podpis przedstawiciela Wykonawcy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lewyblock">
    <w:name w:val="akapitlewybloc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rFonts w:eastAsia="Lucida Sans Unicode"/>
      <w:color w:val="000000"/>
      <w:sz w:val="26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Lucida Sans Unicode"/>
      <w:b/>
      <w:color w:val="000000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  <w:jc w:val="both"/>
    </w:pPr>
    <w:rPr>
      <w:rFonts w:eastAsia="Lucida Sans Unicode" w:cs=";Times New Roman"/>
      <w:kern w:val="2"/>
      <w:sz w:val="24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58:00Z</dcterms:created>
  <dc:creator>użytkownik</dc:creator>
  <dc:description/>
  <cp:keywords/>
  <dc:language>en-US</dc:language>
  <cp:lastModifiedBy>pandrzej</cp:lastModifiedBy>
  <cp:lastPrinted>2022-12-07T16:31:00Z</cp:lastPrinted>
  <dcterms:modified xsi:type="dcterms:W3CDTF">2023-01-19T12:49:00Z</dcterms:modified>
  <cp:revision>39</cp:revision>
  <dc:subject/>
  <dc:title>Załącznik Nr  1</dc:title>
</cp:coreProperties>
</file>