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0" w:name="_Hlk150245332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" w:name="_Hlk15024533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az wykonanych robót budowlanych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>dla części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budowa pomieszczeń i dostosowanie ich do potrzeb osób niepełnosprawnych w budynkach świetlic w miejscowościach Płąchawy i Nowa Wieś Królewska.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418"/>
        <w:gridCol w:w="1701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zakres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70AD47"/>
                <w:sz w:val="18"/>
                <w:szCs w:val="18"/>
                <w:lang w:eastAsia="pl-PL"/>
              </w:rPr>
              <w:t xml:space="preserve">(prosimy o takie wypełnienie kolumny, </w:t>
              <w:br/>
              <w:t>aby z treści informacji jednoznacznie wynikało, że wykonawca spełnia warunek udziału w postępowaniu opisany przez zamawiającego w S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robót budowlanych / zada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as realizacji / daty wykon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i adres Zamawiającego / Zlec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podmiotu na rzecz, którego roboty budowlane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roboty budowlane zostały wykonane należyci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plik wypełniony musi zostać podpisany: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podpisem osobistym (e-Dowód) </w:t>
        <w:br/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143691861"/>
    <w:bookmarkStart w:id="3" w:name="_Hlk143691861"/>
    <w:bookmarkEnd w:id="3"/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Calibri"/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670750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750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ZP.271.1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>Załącznik nr 7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5400</wp:posOffset>
              </wp:positionH>
              <wp:positionV relativeFrom="paragraph">
                <wp:posOffset>204470</wp:posOffset>
              </wp:positionV>
              <wp:extent cx="89369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8-13T10:57:00Z</dcterms:modified>
  <cp:revision>13</cp:revision>
  <dc:subject/>
  <dc:title>Załącznik nr  4 Uwaga: Wykonawca składa zgodnie z Rozdz</dc:title>
</cp:coreProperties>
</file>