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164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OBIEKT: </w:t>
            </w:r>
          </w:p>
        </w:tc>
        <w:tc>
          <w:tcPr>
            <w:tcW w:w="4865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Arial Narrow" w:ascii="Arial Narrow" w:hAnsi="Arial Narrow"/>
                <w:bCs/>
                <w:color w:val="auto"/>
                <w:sz w:val="20"/>
                <w:szCs w:val="20"/>
              </w:rPr>
              <w:t>ZESPÓŁ BUDYNKÓW MIESZKALNYCH WIELORODZINN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</w:rPr>
              <w:t>gmina: NIEMCE obr.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stem" w:cs="Arial Narrow" w:ascii="Arial Narrow" w:hAnsi="Arial Narrow"/>
                <w:color w:val="auto"/>
                <w:sz w:val="20"/>
                <w:szCs w:val="20"/>
              </w:rPr>
              <w:t xml:space="preserve">dz.ew. Nr 26/84, 26/73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rPr>
                <w:rFonts w:ascii="Arial Narrow" w:hAnsi="Arial Narrow" w:eastAsia="System" w:cs="Arial Narrow"/>
                <w:bCs/>
                <w:color w:val="auto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auto"/>
                <w:sz w:val="20"/>
                <w:szCs w:val="20"/>
              </w:rPr>
              <w:t>KATEGORIA OBIEKTU: XIII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ind w:left="0" w:right="164" w:hanging="0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</w:rPr>
              <w:t>INWESTOR:</w:t>
            </w:r>
          </w:p>
        </w:tc>
        <w:tc>
          <w:tcPr>
            <w:tcW w:w="4865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System" w:cs="Arial Narrow" w:ascii="Arial Narrow" w:hAnsi="Arial Narrow"/>
                <w:bCs/>
                <w:color w:val="auto"/>
                <w:sz w:val="20"/>
                <w:szCs w:val="20"/>
              </w:rPr>
              <w:t>SIM Lubelskie sp. z o.o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System" w:cs="Arial Narrow" w:ascii="Arial Narrow" w:hAnsi="Arial Narrow"/>
                <w:bCs/>
                <w:color w:val="auto"/>
                <w:sz w:val="20"/>
                <w:szCs w:val="20"/>
              </w:rPr>
              <w:t>23-200 Kraśnik, ul. Lubelska 84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ind w:left="0" w:right="164" w:hanging="0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</w:rPr>
              <w:t>RODZAJ OPRACOWANIA:</w:t>
            </w:r>
          </w:p>
        </w:tc>
        <w:tc>
          <w:tcPr>
            <w:tcW w:w="48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color w:val="auto"/>
                <w:sz w:val="20"/>
                <w:szCs w:val="20"/>
              </w:rPr>
              <w:t>PROJEKT KONCEPCYJNY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164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STKA PROJEKTOWA:</w:t>
            </w:r>
          </w:p>
        </w:tc>
        <w:tc>
          <w:tcPr>
            <w:tcW w:w="4865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CE181E"/>
                <w:sz w:val="20"/>
                <w:szCs w:val="20"/>
              </w:rPr>
              <w:drawing>
                <wp:inline distT="0" distB="0" distL="0" distR="0">
                  <wp:extent cx="1739900" cy="595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48" r="-51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164" w:hanging="0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</w:rPr>
              <w:t>PROJEKTANT:</w:t>
            </w:r>
          </w:p>
          <w:p>
            <w:pPr>
              <w:pStyle w:val="Normal"/>
              <w:snapToGrid w:val="false"/>
              <w:spacing w:lineRule="atLeast" w:line="100"/>
              <w:ind w:left="0" w:right="164" w:hanging="0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4865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eastAsia="System" w:cs="Arial Narrow"/>
                <w:bCs/>
                <w:color w:val="auto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auto"/>
                <w:sz w:val="20"/>
                <w:szCs w:val="20"/>
              </w:rPr>
              <w:t xml:space="preserve">mgr inż. arch. Michał Rakowski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eastAsia="System" w:cs="Arial Narrow"/>
                <w:bCs/>
                <w:color w:val="auto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auto"/>
                <w:sz w:val="20"/>
                <w:szCs w:val="20"/>
              </w:rPr>
              <w:t>upr. Nr 138/LBOKK/201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eastAsia="System" w:cs="Arial Narrow"/>
                <w:bCs/>
                <w:color w:val="auto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eastAsia="System" w:cs="Arial Narrow"/>
                <w:bCs/>
                <w:color w:val="auto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eastAsia="System" w:cs="Arial Narrow"/>
                <w:bCs/>
                <w:color w:val="auto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ind w:left="0" w:right="109" w:hanging="0"/>
              <w:jc w:val="left"/>
              <w:rPr>
                <w:rFonts w:ascii="Arial Narrow" w:hAnsi="Arial Narrow" w:eastAsia="System" w:cs="Arial Narrow"/>
                <w:bCs/>
                <w:color w:val="auto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ascii="Arial Narrow" w:hAnsi="Arial Narrow" w:eastAsia="System" w:cs="Arial Narrow"/>
                <w:bCs/>
                <w:color w:val="auto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auto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rFonts w:eastAsia="Arial Narrow" w:cs="Arial Narrow" w:ascii="Arial Narrow" w:hAnsi="Arial Narrow"/>
          <w:b/>
          <w:color w:val="FF333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ZAWARTOŚĆ OPRACOWANIA</w:t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Strona tytułowa</w:t>
      </w:r>
    </w:p>
    <w:p>
      <w:pPr>
        <w:pStyle w:val="Normal"/>
        <w:widowControl w:val="false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Opis do koncepcji</w:t>
      </w:r>
    </w:p>
    <w:p>
      <w:pPr>
        <w:pStyle w:val="Normal"/>
        <w:widowControl w:val="false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PROJEKT KONCEPCYJNY ZAGOSPODAROWANIA TERENU</w:t>
        <w:tab/>
      </w:r>
    </w:p>
    <w:p>
      <w:pPr>
        <w:pStyle w:val="Normal"/>
        <w:suppressAutoHyphens w:val="false"/>
        <w:autoSpaceDE w:val="false"/>
        <w:jc w:val="left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ab/>
        <w:tab/>
        <w:tab/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Narrow;Arial" w:cs="Arial Narrow" w:ascii="Arial Narrow" w:hAnsi="Arial Narrow"/>
          <w:color w:val="000000"/>
          <w:sz w:val="20"/>
          <w:szCs w:val="20"/>
        </w:rPr>
        <w:t xml:space="preserve">1 Projekt zagospodarowania terenu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Narrow;Arial" w:cs="Arial Narrow" w:ascii="Arial Narrow" w:hAnsi="Arial Narrow"/>
          <w:color w:val="000000"/>
          <w:sz w:val="20"/>
          <w:szCs w:val="20"/>
        </w:rPr>
        <w:t>2 Plansza zbiorcza siec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Narrow;Arial" w:cs="Arial Narrow" w:ascii="Arial Narrow" w:hAnsi="Arial Narrow"/>
          <w:color w:val="000000"/>
          <w:sz w:val="20"/>
          <w:szCs w:val="20"/>
        </w:rPr>
        <w:t>3 znaliza zacieniania i nasłonecznienia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Narrow;Arial" w:cs="Arial Narrow"/>
          <w:color w:val="000000"/>
          <w:sz w:val="20"/>
          <w:szCs w:val="20"/>
        </w:rPr>
      </w:pPr>
      <w:r>
        <w:rPr>
          <w:rFonts w:eastAsia="ArialNarrow;Arial" w:cs="Arial Narrow" w:ascii="Arial Narrow" w:hAnsi="Arial Narrow"/>
          <w:color w:val="000000"/>
          <w:sz w:val="20"/>
          <w:szCs w:val="20"/>
        </w:rPr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PROJEKT KONCEPCYJNY ARCHITEKTURY</w:t>
        <w:tab/>
        <w:tab/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4 Rzut kondygnacji powtarzalnej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5 Rzut przyziemia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6 Rzut kondygnacji podziemnej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7 Przekrój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WIZUALIZACJE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8  Wizualizacja od strony południowej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9  Wizualizacja od strony placu zabaw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10 Wizualizacja budynku B od strony parkingu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11 Wizualizacja od strony zachodniej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12 Wizualizacja budynku C od strony wejścia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ZAŁĄCZNIKI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Mapa Sytuacyjno-wysokościowa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Inwentaryzacja zieleni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Kosztorys wskaźnikowy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Standard"/>
        <w:widowControl w:val="false"/>
        <w:spacing w:lineRule="atLeast" w:line="100"/>
        <w:jc w:val="center"/>
        <w:rPr/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 xml:space="preserve">LUBLIN,  LISTOPAD 2022r. </w:t>
      </w:r>
    </w:p>
    <w:p>
      <w:pPr>
        <w:pStyle w:val="Standard"/>
        <w:widowControl w:val="false"/>
        <w:spacing w:lineRule="atLeast" w:line="100"/>
        <w:jc w:val="center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</w:r>
    </w:p>
    <w:p>
      <w:pPr>
        <w:pStyle w:val="Standard"/>
        <w:spacing w:lineRule="atLeast" w:line="100"/>
        <w:jc w:val="both"/>
        <w:rPr/>
      </w:pPr>
      <w:r>
        <w:rPr>
          <w:rFonts w:cs="Arial Narrow" w:ascii="Arial Narrow" w:hAnsi="Arial Narrow"/>
          <w:b/>
          <w:bCs/>
          <w:spacing w:val="176"/>
          <w:sz w:val="24"/>
          <w:szCs w:val="24"/>
        </w:rPr>
        <w:t>OPIS  DO  PROJEKTU  KONCEPCYJNEGO</w:t>
      </w:r>
    </w:p>
    <w:p>
      <w:pPr>
        <w:pStyle w:val="Standard"/>
        <w:spacing w:lineRule="atLeast" w:line="10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Standard"/>
        <w:spacing w:lineRule="atLeast" w:line="10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Zawarte w tym opisie informacje należy traktować jako wytyczne projektowe do sporządzenia projektu budowlanego, projektów technicznych, projektów wykonawczych w branżach architektonicznej, konstrukcyjnej, drogowej, instalacji sanitarnych, instalacji elektrycznych, wykończeniowej, przygotowania terenu budowy, zagospodarowania teren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bCs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1. PODSTAWA  OPRACOWAN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iCs/>
          <w:color w:val="000000"/>
          <w:sz w:val="20"/>
          <w:szCs w:val="20"/>
          <w:lang w:eastAsia="pl-PL"/>
        </w:rPr>
        <w:t>Podstawą opracowania jest zlecenie Inwestora, ustalenia zawarte w</w:t>
      </w:r>
      <w:r>
        <w:rPr>
          <w:rFonts w:cs="Arial Narrow" w:ascii="Arial Narrow" w:hAnsi="Arial Narrow"/>
          <w:b/>
          <w:bCs/>
          <w:iCs/>
          <w:color w:val="000000"/>
          <w:sz w:val="20"/>
          <w:szCs w:val="20"/>
          <w:lang w:eastAsia="pl-PL"/>
        </w:rPr>
        <w:t xml:space="preserve"> </w:t>
      </w:r>
      <w:r>
        <w:rPr>
          <w:rFonts w:cs="Arial Narrow" w:ascii="Arial Narrow" w:hAnsi="Arial Narrow"/>
          <w:b w:val="false"/>
          <w:bCs w:val="false"/>
          <w:iCs/>
          <w:color w:val="000000"/>
          <w:sz w:val="20"/>
          <w:szCs w:val="20"/>
          <w:lang w:eastAsia="pl-PL"/>
        </w:rPr>
        <w:t xml:space="preserve">Miejscowym Planie Zagospodarowania Przestrzennego , </w:t>
      </w: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wizja lokalna i ocena stanu istniejącego zagospodarowania działki, mapa zasadnicza 1:500, ustalenia z inwestorem, uzgodnienia międzybranżowe oraz obowiązujące przepisy i normy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2. PRZEDMIOT INWESTYCJI</w:t>
      </w:r>
    </w:p>
    <w:p>
      <w:pPr>
        <w:pStyle w:val="Normal"/>
        <w:ind w:left="360" w:right="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zedmiotem inwestycji jest </w:t>
      </w:r>
      <w:r>
        <w:rPr>
          <w:rFonts w:cs="Arial Narrow" w:ascii="Arial Narrow" w:hAnsi="Arial Narrow"/>
          <w:sz w:val="20"/>
          <w:szCs w:val="20"/>
        </w:rPr>
        <w:t xml:space="preserve">budowa zespołu budynków mieszkalnych wielorodzinnych z </w:t>
      </w:r>
      <w:r>
        <w:rPr>
          <w:rFonts w:eastAsia="System" w:cs="Arial Narrow" w:ascii="Arial Narrow" w:hAnsi="Arial Narrow"/>
          <w:bCs/>
          <w:color w:val="000000"/>
          <w:sz w:val="20"/>
          <w:szCs w:val="20"/>
        </w:rPr>
        <w:t>niezbędnymi urządzeniami budowlanymi</w:t>
      </w:r>
      <w:r>
        <w:rPr>
          <w:rFonts w:cs="Arial Narrow" w:ascii="Arial Narrow" w:hAnsi="Arial Narrow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3. PRZEDMIOT OPRACOWANI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zedmiotem opracowania jest projekt koncepcyjny. </w:t>
      </w:r>
    </w:p>
    <w:p>
      <w:pPr>
        <w:pStyle w:val="Normal"/>
        <w:ind w:left="360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4. ISTNIEJĄCY STAN ZAGOSPODAROWANIA TERENU</w:t>
      </w:r>
    </w:p>
    <w:p>
      <w:pPr>
        <w:pStyle w:val="Normal"/>
        <w:tabs>
          <w:tab w:val="clear" w:pos="708"/>
          <w:tab w:val="left" w:pos="30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spacing w:lineRule="atLeast" w:line="100"/>
        <w:jc w:val="both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ab/>
        <w:t xml:space="preserve">Teren przeznaczony dla realizacji inwestycji polegającej na </w:t>
      </w:r>
      <w:r>
        <w:rPr>
          <w:rFonts w:cs="Arial Narrow" w:ascii="Arial Narrow" w:hAnsi="Arial Narrow"/>
          <w:b w:val="false"/>
          <w:bCs w:val="false"/>
          <w:sz w:val="20"/>
          <w:szCs w:val="20"/>
        </w:rPr>
        <w:t>budowie budynków mieszkalnych, wielorodzinnych z garażami podziemnymi</w:t>
      </w:r>
      <w:r>
        <w:rPr>
          <w:rFonts w:cs="Arial" w:ascii="Arial" w:hAnsi="Arial"/>
          <w:b w:val="false"/>
          <w:bCs w:val="false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położony jest na działkach </w:t>
      </w:r>
      <w:r>
        <w:rPr>
          <w:rFonts w:eastAsia="System" w:cs="Arial Narrow" w:ascii="Arial Narrow" w:hAnsi="Arial Narrow"/>
          <w:b w:val="false"/>
          <w:bCs w:val="false"/>
          <w:color w:val="auto"/>
          <w:sz w:val="20"/>
          <w:szCs w:val="20"/>
        </w:rPr>
        <w:t xml:space="preserve">Nr 26/84, 26/73 </w:t>
      </w:r>
      <w:r>
        <w:rPr>
          <w:rFonts w:cs="Arial Narrow" w:ascii="Arial Narrow" w:hAnsi="Arial Narrow"/>
          <w:b w:val="false"/>
          <w:bCs w:val="false"/>
          <w:sz w:val="20"/>
          <w:szCs w:val="20"/>
        </w:rPr>
        <w:t>. Teren inwestycji należy do obszaru MW – teren zabudowy mieszkaniowej wielorodzinnej.</w:t>
      </w:r>
    </w:p>
    <w:p>
      <w:pPr>
        <w:pStyle w:val="Standard"/>
        <w:spacing w:lineRule="atLeast" w:line="100"/>
        <w:jc w:val="both"/>
        <w:rPr>
          <w:rFonts w:ascii="Arial Narrow" w:hAnsi="Arial Narrow" w:cs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</w:r>
    </w:p>
    <w:p>
      <w:pPr>
        <w:pStyle w:val="Standard"/>
        <w:spacing w:lineRule="atLeast" w:line="100"/>
        <w:jc w:val="both"/>
        <w:rPr>
          <w:rFonts w:ascii="Arial Narrow" w:hAnsi="Arial Narrow" w:cs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 xml:space="preserve">Teren inwestycji jest nieogrodzony. Na terenie inwestycji nie znajdują się żadne obiekty przewidziane do rozbiórki i do dalszego użytkowania.  </w:t>
      </w:r>
    </w:p>
    <w:p>
      <w:pPr>
        <w:pStyle w:val="Standard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 xml:space="preserve">Na działki prowadzi ul. Chmielna  (KDL), która wymaga przedłużenia i poszerzenia </w:t>
      </w:r>
    </w:p>
    <w:p>
      <w:pPr>
        <w:pStyle w:val="Standard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 xml:space="preserve">Teren ma niewielki spadek w kierunku wschodnim. </w:t>
      </w:r>
    </w:p>
    <w:p>
      <w:pPr>
        <w:pStyle w:val="Standard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>Teren działki jest w chwili obecnej w dużej części użytkowany rolniczo, pozostała część stanowi nieużytek. Inwentaryzację drzewostanu dołączono do opracowania.</w:t>
      </w:r>
    </w:p>
    <w:p>
      <w:pPr>
        <w:pStyle w:val="Standard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>Działki, na której planowana jest inwestycja sąsiadują z:</w:t>
      </w:r>
    </w:p>
    <w:p>
      <w:pPr>
        <w:pStyle w:val="Standard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113" w:right="0" w:hanging="57"/>
        <w:jc w:val="both"/>
        <w:textAlignment w:val="baseline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 xml:space="preserve">od północy: z terenem szkoły podstawowej  </w:t>
      </w:r>
    </w:p>
    <w:p>
      <w:pPr>
        <w:pStyle w:val="Standard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113" w:right="0" w:hanging="57"/>
        <w:jc w:val="both"/>
        <w:textAlignment w:val="baseline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 xml:space="preserve">od zachodu: droga gruntowa  ( przeznaczenie trenu zgodnie z MPZP tj. KDL)  </w:t>
      </w:r>
    </w:p>
    <w:p>
      <w:pPr>
        <w:pStyle w:val="Standard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113" w:right="0" w:hanging="57"/>
        <w:jc w:val="both"/>
        <w:textAlignment w:val="baseline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>od południa: droga gruntowa  ( przeznaczenie trenu zgodnie z MPZP tj. KDL)</w:t>
      </w:r>
    </w:p>
    <w:p>
      <w:pPr>
        <w:pStyle w:val="Standard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113" w:right="0" w:hanging="57"/>
        <w:jc w:val="both"/>
        <w:textAlignment w:val="baseline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>od południa: ul. Chmielna i osiedle budynków mieszkalnych wielorodzinnych (przeznaczenie trenu zgodnie z MPZP tj. MW)</w:t>
      </w:r>
    </w:p>
    <w:p>
      <w:pPr>
        <w:pStyle w:val="Standard"/>
        <w:spacing w:lineRule="atLeast" w:line="100"/>
        <w:jc w:val="both"/>
        <w:rPr>
          <w:rFonts w:ascii="Arial Narrow" w:hAnsi="Arial Narrow" w:cs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</w:r>
    </w:p>
    <w:p>
      <w:pPr>
        <w:pStyle w:val="Standard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>Przedmiotowy teren nie jest uzbrojony. Na sąsiednich działkach znajdują się sieć wodociągowa, kanalizacji sanitarnej, gazowa, ciepłownicza.</w:t>
      </w:r>
    </w:p>
    <w:p>
      <w:pPr>
        <w:pStyle w:val="Standard"/>
        <w:spacing w:lineRule="atLeast" w:line="100"/>
        <w:jc w:val="both"/>
        <w:rPr>
          <w:rFonts w:ascii="Arial Narrow" w:hAnsi="Arial Narrow" w:cs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5. UWARUNKOWANIA URBANISTYCZNE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warunkowania urbanistyczne według  </w:t>
      </w:r>
      <w:r>
        <w:rPr>
          <w:rFonts w:cs="Arial Narrow" w:ascii="Arial Narrow" w:hAnsi="Arial Narrow"/>
          <w:b w:val="false"/>
          <w:bCs w:val="false"/>
          <w:iCs/>
          <w:color w:val="000000"/>
          <w:sz w:val="20"/>
          <w:szCs w:val="20"/>
          <w:lang w:eastAsia="pl-PL"/>
        </w:rPr>
        <w:t xml:space="preserve">Miejscowego Planu Zagospodarowania Przestrzennego 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rFonts w:ascii="Arial Narrow" w:hAnsi="Arial Narrow" w:cs="Arial Narrow"/>
          <w:b/>
          <w:b/>
          <w:bCs/>
          <w:iCs/>
          <w:color w:val="FF000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bCs/>
          <w:iCs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6. PROJEKTOWANE ZAGOSPODAROWANIE TERENU 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trike w:val="false"/>
          <w:dstrike w:val="false"/>
          <w:sz w:val="20"/>
          <w:szCs w:val="20"/>
        </w:rPr>
        <w:t xml:space="preserve">Projektowane 3 budynki mieszkalne, wielorodzinne zlokalizowane został środku działki  </w:t>
      </w:r>
      <w:r>
        <w:rPr>
          <w:rFonts w:eastAsia="System" w:cs="Arial Narrow" w:ascii="Arial Narrow" w:hAnsi="Arial Narrow"/>
          <w:b w:val="false"/>
          <w:bCs w:val="false"/>
          <w:strike w:val="false"/>
          <w:dstrike w:val="false"/>
          <w:color w:val="auto"/>
          <w:sz w:val="20"/>
          <w:szCs w:val="20"/>
        </w:rPr>
        <w:t>26/84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trike w:val="false"/>
          <w:dstrike w:val="false"/>
          <w:sz w:val="20"/>
          <w:szCs w:val="20"/>
        </w:rPr>
        <w:t>Obsługa budynków odbywa się z zachodniej i południowej części działki. Z tej strony budynków zostały zaprojektowane miejsca postojowe dla samochodów osobowych a także wiaty śmietnikow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Dostęp do budynków zapewniony zostanie z chodników. Ponadto zaprojektowano oświetlenie i elementy małej architektury (ławki), odwodnienie terenu i podziemne instalacje sanitarne i elektryczn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  północnej części działki </w:t>
      </w:r>
      <w:r>
        <w:rPr>
          <w:rFonts w:eastAsia="System" w:cs="Arial Narrow" w:ascii="Arial Narrow" w:hAnsi="Arial Narrow"/>
          <w:b w:val="false"/>
          <w:bCs w:val="false"/>
          <w:strike w:val="false"/>
          <w:dstrike w:val="false"/>
          <w:color w:val="auto"/>
          <w:sz w:val="20"/>
          <w:szCs w:val="20"/>
        </w:rPr>
        <w:t>26/84 zlokalizowano plac zabaw, Działkę  26/73 wykorzystano jako część rekreacyjną dla mieszkańców oraz połączenie piesze z chodnikiem biegnącym do szkoły podstawowej na sąsiedniej dział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Poziom +/- 0.00 został określony na rzędnej 190,20 m.n.p.m. co oznacza, iż projektowane budynki zostały wyniesione  powyżej terenu istniejącego.</w:t>
      </w:r>
    </w:p>
    <w:p>
      <w:pPr>
        <w:pStyle w:val="Normal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godnie z obowiązującymi przepisami droga pożarowa do budynku niskiego ZLIV nie jest wymagana (DZ.U. 124 poz. 1030 z 2009r.).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Hydrant zewnętrzny projektowany jest w odległości mniejszej niż 75m od budynku, jego lokalizacja jest ujęta na planszy uzbrojenia terenu </w:t>
      </w:r>
      <w:r>
        <w:rPr>
          <w:rFonts w:cs="Arial Narrow" w:ascii="Arial Narrow" w:hAnsi="Arial Narrow"/>
          <w:color w:val="000000"/>
          <w:sz w:val="20"/>
          <w:szCs w:val="20"/>
          <w:lang w:eastAsia="pl-PL"/>
        </w:rPr>
        <w:t xml:space="preserve">załączonej do niniejszej dokumentacji.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Przewiduje się  wykorzystywanie tego hydrantu do zewnętrznego gaszenia pożaru. </w:t>
      </w:r>
    </w:p>
    <w:p>
      <w:pPr>
        <w:pStyle w:val="Normal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Odpady bytowe zostaną zagospodarowane w projektowanych śmietnikach zlokalizowanych na działkach (lokalizacja zgodnie z projektem zagospodarowania) i wywożone na podstawie stosownej umowy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Wody opadowe z budynku i terenu będą odprowadzane do</w:t>
      </w:r>
      <w:r>
        <w:rPr>
          <w:rFonts w:cs="Arial narrow" w:ascii="Arial narrow" w:hAnsi="Arial narrow"/>
          <w:bCs/>
          <w:color w:val="000000"/>
          <w:sz w:val="20"/>
          <w:szCs w:val="24"/>
          <w:lang w:eastAsia="pl-PL"/>
        </w:rPr>
        <w:t xml:space="preserve"> ze zbiornika retencyjno-rozsączającego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a terenie działki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Przewiduje się uporządkowanie całości terenu objętego opracowaniem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345" w:leader="none"/>
          <w:tab w:val="left" w:pos="420" w:leader="none"/>
        </w:tabs>
        <w:ind w:left="0" w:right="0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7. BILANS TERENU</w:t>
      </w:r>
      <w:r>
        <w:rPr/>
        <w:tab/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5"/>
        <w:gridCol w:w="5298"/>
      </w:tblGrid>
      <w:tr>
        <w:trPr/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wierzchnia działek :</w:t>
            </w:r>
          </w:p>
        </w:tc>
        <w:tc>
          <w:tcPr>
            <w:tcW w:w="5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color w:val="auto"/>
                <w:sz w:val="20"/>
                <w:szCs w:val="20"/>
              </w:rPr>
              <w:t>7860 m</w:t>
            </w:r>
            <w:r>
              <w:rPr>
                <w:rFonts w:cs="Arial Narrow" w:ascii="Arial Narrow" w:hAnsi="Arial Narrow"/>
                <w:b/>
                <w:color w:val="auto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Powierzchnia działek objęta opracowaniem</w:t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7860m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Powierzchnia zabudowy :</w:t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</w:rPr>
              <w:t>1212m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vertAlign w:val="superscript"/>
              </w:rPr>
              <w:t>2</w:t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wierzchnia utwardzeń - dojazdy:</w:t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1513m²</w:t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wierzchnia utwardzeń - dojścia:</w:t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748 m²</w:t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wierzchnia placu zabaw:</w:t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127 m²</w:t>
            </w:r>
          </w:p>
        </w:tc>
      </w:tr>
      <w:tr>
        <w:trPr/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wierzchnia biologicznie czynna :</w:t>
            </w:r>
          </w:p>
        </w:tc>
        <w:tc>
          <w:tcPr>
            <w:tcW w:w="5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3234m²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8. UZBROJENIE TEREN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Fonts w:cs="Arial Narrow" w:ascii="Arial Narrow" w:hAnsi="Arial Narrow"/>
          <w:color w:val="FF0000"/>
          <w:sz w:val="20"/>
          <w:szCs w:val="20"/>
          <w:lang w:eastAsia="pl-PL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eastAsia="pl-PL"/>
        </w:rPr>
        <w:t xml:space="preserve">Teren inwestycji jest obecnie nieuzbrojony. 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eastAsia="pl-PL"/>
        </w:rPr>
        <w:t xml:space="preserve">Projektowane są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eastAsia="pl-PL"/>
        </w:rPr>
        <w:t>przyłącze wodociągowe z hydrantem ppoż, na warunkach wydanych przez Zakład Gospodarki Komunalnej w Niemcach, wykonane rurą PEHD 100, przed budynkami, za zasuwą zredukowaną do PE 63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100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4"/>
          <w:lang w:eastAsia="pl-PL"/>
        </w:rPr>
        <w:t>zewnętrzna instalacja kanalizacji deszczowej z rur PVC SN8 wraz ze zbiornikiem retencyjno-rozsączającym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eastAsia="pl-PL"/>
        </w:rPr>
        <w:t xml:space="preserve">przyłącze kanalizacji sanitarnej i </w:t>
      </w:r>
      <w:r>
        <w:rPr>
          <w:rFonts w:cs="Arial narrow" w:ascii="Arial narrow" w:hAnsi="Arial narrow"/>
          <w:bCs/>
          <w:color w:val="000000"/>
          <w:sz w:val="20"/>
          <w:szCs w:val="24"/>
          <w:lang w:eastAsia="pl-PL"/>
        </w:rPr>
        <w:t>zewnętrzna instalacja kanalizacji sanitarnej z odprowadzeniem do przepompowni</w:t>
      </w:r>
      <w:r>
        <w:rPr>
          <w:rFonts w:cs="Arial Narrow" w:ascii="Arial Narrow" w:hAnsi="Arial Narrow"/>
          <w:bCs/>
          <w:color w:val="000000"/>
          <w:sz w:val="20"/>
          <w:szCs w:val="20"/>
          <w:lang w:eastAsia="pl-PL"/>
        </w:rPr>
        <w:t xml:space="preserve">, na warunkach wydanych przez Zakład Gospodarki Komunalnej w Niemcach. Przepompownia wraz z układem pomiarowym włączona za pomocą przewodu tłocznego PEHD SOR 11 </w:t>
      </w:r>
      <w:r>
        <w:rPr>
          <w:rFonts w:eastAsia="Times New Roman" w:cs="Segoe UI" w:ascii="Segoe UI" w:hAnsi="Segoe UI"/>
          <w:bCs/>
          <w:color w:val="000000"/>
          <w:sz w:val="20"/>
          <w:szCs w:val="20"/>
          <w:lang w:eastAsia="pl-PL"/>
        </w:rPr>
        <w:t>Ø</w:t>
      </w:r>
      <w:r>
        <w:rPr>
          <w:rFonts w:cs="Arial Narrow" w:ascii="Arial Narrow" w:hAnsi="Arial Narrow"/>
          <w:bCs/>
          <w:color w:val="000000"/>
          <w:sz w:val="20"/>
          <w:szCs w:val="20"/>
          <w:lang w:eastAsia="pl-PL"/>
        </w:rPr>
        <w:t xml:space="preserve">100 do istniejącej sieci tłocznek ks 125, przewody tłoczne z budynków włączyć do zaprojektowanej przepompowni przewodem ks 125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100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4"/>
          <w:lang w:eastAsia="pl-PL"/>
        </w:rPr>
        <w:t>zewnętrzna instalacja gazowa z baterii trzech  zbiorników na gaz LPG podziemnych pojemności 3x 25</w:t>
      </w:r>
      <w:r>
        <w:rPr>
          <w:rFonts w:cs="Arial narrow" w:ascii="Arial narrow" w:hAnsi="Arial narrow"/>
          <w:b w:val="false"/>
          <w:bCs w:val="false"/>
          <w:color w:val="auto"/>
          <w:sz w:val="20"/>
          <w:szCs w:val="20"/>
          <w:lang w:eastAsia="pl-PL"/>
        </w:rPr>
        <w:t>m</w:t>
      </w:r>
      <w:r>
        <w:rPr>
          <w:rFonts w:cs="Arial narrow" w:ascii="Arial narrow" w:hAnsi="Arial narrow"/>
          <w:b w:val="false"/>
          <w:bCs w:val="false"/>
          <w:color w:val="auto"/>
          <w:sz w:val="20"/>
          <w:szCs w:val="20"/>
          <w:vertAlign w:val="superscript"/>
          <w:lang w:eastAsia="pl-PL"/>
        </w:rPr>
        <w:t>3</w:t>
      </w:r>
      <w:r>
        <w:rPr>
          <w:rFonts w:cs="Arial narrow" w:ascii="Arial narrow" w:hAnsi="Arial narrow"/>
          <w:b w:val="false"/>
          <w:bCs w:val="false"/>
          <w:color w:val="auto"/>
          <w:sz w:val="20"/>
          <w:szCs w:val="20"/>
          <w:lang w:eastAsia="pl-PL"/>
        </w:rPr>
        <w:t xml:space="preserve"> każdy;</w:t>
      </w:r>
      <w:r>
        <w:rPr>
          <w:rFonts w:cs="Arial narrow" w:ascii="Arial narrow" w:hAnsi="Arial narrow"/>
          <w:bCs/>
          <w:color w:val="000000"/>
          <w:sz w:val="20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100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4"/>
          <w:lang w:eastAsia="pl-PL"/>
        </w:rPr>
        <w:t>Wewnętrzne linie zasilająca kablowe do latarni zewnętrznych oświetlenia terenu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100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4"/>
          <w:lang w:eastAsia="pl-PL"/>
        </w:rPr>
        <w:t xml:space="preserve">Studzienki telekomunikacyjne połączone z budynkami rurami  </w:t>
      </w:r>
      <w:r>
        <w:rPr>
          <w:rFonts w:eastAsia="Times New Roman" w:cs="Segoe UI" w:ascii="Segoe UI" w:hAnsi="Segoe UI"/>
          <w:bCs/>
          <w:color w:val="000000"/>
          <w:sz w:val="20"/>
          <w:szCs w:val="20"/>
          <w:lang w:eastAsia="pl-PL"/>
        </w:rPr>
        <w:t>Ø</w:t>
      </w:r>
      <w:r>
        <w:rPr>
          <w:rFonts w:cs="Arial Narrow" w:ascii="Arial Narrow" w:hAnsi="Arial Narrow"/>
          <w:bCs/>
          <w:color w:val="000000"/>
          <w:sz w:val="20"/>
          <w:szCs w:val="20"/>
          <w:lang w:eastAsia="pl-PL"/>
        </w:rPr>
        <w:t>110 jako przygotowanie do wprowadzenia do budynków sieci telekomunikacyjnej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100"/>
        <w:ind w:left="720" w:right="0" w:hanging="0"/>
        <w:jc w:val="both"/>
        <w:rPr>
          <w:rFonts w:ascii="Arial narrow" w:hAnsi="Arial narrow" w:cs="Arial narrow"/>
          <w:bCs/>
          <w:color w:val="000000"/>
          <w:sz w:val="20"/>
          <w:szCs w:val="24"/>
          <w:lang w:eastAsia="pl-PL"/>
        </w:rPr>
      </w:pPr>
      <w:r>
        <w:rPr>
          <w:rFonts w:cs="Arial narrow" w:ascii="Arial narrow" w:hAnsi="Arial narrow"/>
          <w:bCs/>
          <w:color w:val="000000"/>
          <w:sz w:val="20"/>
          <w:szCs w:val="24"/>
          <w:lang w:eastAsia="pl-PL"/>
        </w:rPr>
      </w:r>
    </w:p>
    <w:p>
      <w:pPr>
        <w:pStyle w:val="Standard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>Nie ma możliwości podłączenia projektowanych budynków do lokalnej sieci ciepłowniczej ze względu na brak nadwyżki mocy w lokalnej kotłowni.</w:t>
      </w:r>
    </w:p>
    <w:p>
      <w:pPr>
        <w:pStyle w:val="Standard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position w:val="0"/>
          <w:sz w:val="20"/>
          <w:sz w:val="20"/>
          <w:szCs w:val="20"/>
          <w:vertAlign w:val="baseline"/>
          <w:lang w:eastAsia="pl-PL"/>
        </w:rPr>
        <w:t xml:space="preserve">Nie ma możliwości w chwili obecnej podłączenia projektowanych budynków do sieci gazowej ze względu zbyt niskie ciśnienie – na ten moment brak możliwości wydania warunków na dostawę paliwa gazowego. 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eastAsia="pl-PL"/>
        </w:rPr>
        <w:t xml:space="preserve">Energia elektryczna zostanie dostarczona przez zakład energetyczny do skrzynek elektrycznych na budynkach (zakres opracowania PGE). </w:t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Arial Narrow" w:hAnsi="Arial Narrow" w:cs="Arial Narrow"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  <w:lang w:eastAsia="pl-PL"/>
        </w:rPr>
        <w:t>Instalacja światłowodowa zewnętrzna po stronie operatora telekomunikacyjnego.</w:t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Arial Narrow" w:hAnsi="Arial Narrow" w:cs="Arial Narrow"/>
          <w:color w:val="FF0000"/>
          <w:sz w:val="20"/>
          <w:szCs w:val="20"/>
          <w:lang w:eastAsia="pl-PL"/>
        </w:rPr>
      </w:pPr>
      <w:r>
        <w:rPr>
          <w:rFonts w:cs="Arial Narrow" w:ascii="Arial Narrow" w:hAnsi="Arial Narrow"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  <w:vertAlign w:val="superscript"/>
          <w:lang w:eastAsia="pl-PL"/>
        </w:rPr>
      </w:pPr>
      <w:r>
        <w:rPr>
          <w:rFonts w:cs="Arial Narrow" w:ascii="Arial Narrow" w:hAnsi="Arial Narrow"/>
          <w:color w:val="FF0000"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9. OCHRONA KONSERWATORSKA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Teren nie jest wpisany do rejestru zabytków i nie podlega ochroni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10. WPŁYW EKSPLOATACJI GÓRNICZEJ</w:t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tLeast" w:line="10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mawiany teren nie podlega wpływom eksploatacji górniczej i  nie znajduje się w granicach terenu górnicz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11. INFORMACJE NA TEMAT ZAGROŻEŃ DLA ŚRODOWISK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rojektowany budynek, jak również sposób zagospodarowania terenu zarówno ze względu na przyjęte rozwiązania funkcjonalno-przestrzenne, technologiczne, zastosowane materiały budowlane i  wykończeniowe, jak i na planowaną eksploatację nie będą wywierały negatywnego wpływu na środowisko przyrodnicze, higienę i zdrowie użytkowników oraz ich otoczenie (obiekty sąsiadujące).</w:t>
        <w:br/>
        <w:t xml:space="preserve">Z budynku nie będą usuwane ani emitowane agresywne ścieki, płyny, gazy, wibracje, odpady stałe, promieniowanie jonizujące i zakłócenia elektromagnetyczne i hałasy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color w:val="000000"/>
          <w:sz w:val="20"/>
          <w:szCs w:val="20"/>
        </w:rPr>
        <w:t>Nie przewiduje się ujemnego wpływu inwestycji na środowisko naturalne. Inwestycja nie należy do rodzaju przedsięwzięć mogących oddziaływać na środowisko. Teren inwestycji jest urządzony. Przewiduje się wycinkę drzew niskich zgodnie z obowiązującymi przepisami prawa.</w:t>
      </w:r>
    </w:p>
    <w:p>
      <w:pPr>
        <w:pStyle w:val="Subtitl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12. FUNKCJA ORAZ FORMA ARCHITEKTONICZN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Projektowane budynki mieszkalne, wielorodzinne wraz z </w:t>
      </w:r>
      <w:r>
        <w:rPr>
          <w:rFonts w:eastAsia="System" w:cs="Arial Narrow" w:ascii="Arial Narrow" w:hAnsi="Arial Narrow"/>
          <w:bCs/>
          <w:color w:val="000000"/>
          <w:sz w:val="20"/>
          <w:szCs w:val="20"/>
        </w:rPr>
        <w:t xml:space="preserve"> wewnętrznymi instalacjami: wentylacyjną, centralnego ogrzewania, wodociągową, kanalizacji sanitarnej, elektryczną i teletechniczną oraz niezbędnymi urządzeniami budowlanymi</w:t>
      </w:r>
      <w:r>
        <w:rPr>
          <w:rFonts w:cs="Arial Narrow" w:ascii="Arial Narrow" w:hAnsi="Arial Narrow"/>
          <w:sz w:val="20"/>
          <w:szCs w:val="20"/>
        </w:rPr>
        <w:t xml:space="preserve"> przeznaczony będzie do użytku całorocznego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Budynki zaprojektowane zostały jako pięciokondygnacyjne: w tym 4 kondygnacje nadziemnye i 1 kondygnacja podziemna. Główna konstrukcja z pustaków murowych,  Konstrukcję dachu stanowi strop żelbetowy. Zaprojektowano dach </w:t>
      </w:r>
      <w:r>
        <w:rPr>
          <w:rFonts w:eastAsia="Times New Roman" w:cs="Arial Narrow" w:ascii="Arial Narrow" w:hAnsi="Arial Narrow"/>
          <w:sz w:val="20"/>
          <w:szCs w:val="20"/>
        </w:rPr>
        <w:t xml:space="preserve">płaski o minimalnym spadku 2%. 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sz w:val="20"/>
          <w:szCs w:val="20"/>
        </w:rPr>
        <w:t>W projektowanych obiektach przyjęto iż są to obiekty jedno klatkowy, wyposażone w dźwig elektryczny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Główną część budynku stanowi czterokondygnacyjna bryła z lokalami mieszkalnymi oraz z komunikacją pionową.  Jednokondygnacyjna część podziemna została zagłębiona poniżej teren przylegającego terenu. Wejście do budynku zostało wyniesione ponad poziom teren istniejącego o ok 50cm, w związku z tym do budynku prowadzi chodnik w stadku max. 5% zapewniając w ten sposób dostęp dla osób niepełnosprawnych. Nadziemna część budynku połączona jest z podziemiem poprzez jedną, wspólną komunikację pionową ( winda i klatka schodow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godnie z warunkami technicznymi, parametr dotyczący oświetlenia pomieszczeń przeznaczonych na stały pobyt ludzi (stosunek powierzchni okien, liczonej w świetle ościeżnic, do powierzchni podłogi powinien wynosić co najmniej 1:8) został spełniony. </w:t>
      </w:r>
    </w:p>
    <w:p>
      <w:pPr>
        <w:pStyle w:val="Tekstpodstawowywcity21"/>
        <w:tabs>
          <w:tab w:val="clear" w:pos="708"/>
          <w:tab w:val="left" w:pos="42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ArialNarrow;Arial" w:cs="Arial Narrow" w:ascii="Arial Narrow" w:hAnsi="Arial Narrow"/>
          <w:color w:val="000000"/>
          <w:sz w:val="20"/>
          <w:szCs w:val="20"/>
        </w:rPr>
        <w:t>Budynki spełniają normy odnośnie wymaganej izolacyjności cieplnej przegród.</w:t>
      </w:r>
    </w:p>
    <w:p>
      <w:pPr>
        <w:pStyle w:val="Normal"/>
        <w:jc w:val="both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Budynki zostały dostosowany do potrzeb osób niepełnosprawnych. Zapewniono dostęp na każdą kondygnację użytkową poprzez zastosowanie bezprogowych drzwi komunikacji ogólnej oraz wyposażenie w dźwig elektryczny przystosowany do potrzeb osób niepełnosprawnych. W budynkach przewiduje się drzwi zewnętrzne i wewnętrzne bez stosowania progów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1</w:t>
      </w:r>
      <w:r>
        <w:rPr>
          <w:rFonts w:cs="Arial Narrow" w:ascii="Arial Narrow" w:hAnsi="Arial Narrow"/>
          <w:b/>
          <w:sz w:val="20"/>
          <w:szCs w:val="20"/>
        </w:rPr>
        <w:t>3. PRZEZNACZENIE I PROGRAM UŻYTKOWY OBIEKTU, PARAMETRY TECHNICZN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Przedmiotem inwestycji jest </w:t>
      </w:r>
      <w:r>
        <w:rPr>
          <w:rFonts w:cs="Arial Narrow" w:ascii="Arial Narrow" w:hAnsi="Arial Narrow"/>
          <w:sz w:val="20"/>
          <w:szCs w:val="20"/>
        </w:rPr>
        <w:t xml:space="preserve"> budowa 3  takich samych budynków mieszkalnych.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 xml:space="preserve">rojektowany budynek przeznaczony będzie na stały pobyt ludzi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</w:t>
      </w:r>
      <w:r>
        <w:rPr>
          <w:rFonts w:eastAsia="Times New Roman" w:cs="Arial Narrow" w:ascii="Arial Narrow" w:hAnsi="Arial Narrow"/>
          <w:color w:val="000000"/>
          <w:sz w:val="20"/>
          <w:szCs w:val="20"/>
        </w:rPr>
        <w:t xml:space="preserve">Przewiduje się, iż budynek został przeznaczony dla 88 osób,  W przedmiotowym budynku zaprojektowane zostało 24 mieszkania, odpowiednio po: 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</w:rPr>
        <w:t xml:space="preserve">_kondygnacja 0 : 6 mieszkań 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</w:rPr>
        <w:t xml:space="preserve">_kondygnacja 1 : 6 mieszkań 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</w:rPr>
        <w:t>_kondygnacja 2 : 6 mieszkań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</w:rPr>
        <w:t>_kondygnacja 3 : 6 mieszkań</w:t>
      </w:r>
    </w:p>
    <w:p>
      <w:pPr>
        <w:pStyle w:val="Normal"/>
        <w:jc w:val="both"/>
        <w:rPr>
          <w:rFonts w:ascii="Arial Narrow" w:hAnsi="Arial Narrow" w:eastAsia="Times New Roman" w:cs="Arial Narrow"/>
          <w:color w:val="000000"/>
          <w:sz w:val="20"/>
          <w:szCs w:val="20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000000"/>
          <w:sz w:val="20"/>
          <w:szCs w:val="20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ESTAWIENIE LICZBY I POWIERZCHNI MIESZKAŃ DLA JEDNEGO BUDYNKU:  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2"/>
        <w:gridCol w:w="2528"/>
        <w:gridCol w:w="2527"/>
        <w:gridCol w:w="1931"/>
      </w:tblGrid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YP MIESZKANIA</w:t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auto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 Narrow" w:ascii="Arial Narrow" w:hAnsi="Arial Narrow"/>
                <w:b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FUNKCJONALNOŚĆ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OWIERZCHNIA 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ICZBA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A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3P+AK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60,76m²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</w:rPr>
              <w:t>3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A1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3P+AK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53,24m²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</w:rPr>
              <w:t>1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vertAlign w:val="baseline"/>
              </w:rPr>
              <w:t>3P+AK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46,34m²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C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4"/>
                <w:sz w:val="24"/>
                <w:vertAlign w:val="baseline"/>
              </w:rPr>
              <w:t>2P+AK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34,97m²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D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4"/>
                <w:sz w:val="24"/>
                <w:vertAlign w:val="baseline"/>
              </w:rPr>
              <w:t>2P+AK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34,97m²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E</w:t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vertAlign w:val="baseline"/>
              </w:rPr>
              <w:t>3P+AK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46,15m² 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F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4"/>
                <w:sz w:val="24"/>
                <w:vertAlign w:val="baseline"/>
              </w:rPr>
              <w:t>4P+AK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65,80m²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F1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vertAlign w:val="baseline"/>
              </w:rPr>
              <w:t>3P+AK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52,52m²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4"/>
                <w:sz w:val="24"/>
                <w:szCs w:val="20"/>
                <w:vertAlign w:val="baseline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SUMA: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24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ESTAWIENIE  POWIERZCHNI I KUBATURY DLA  INWESTYCJI 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5"/>
        <w:gridCol w:w="2550"/>
        <w:gridCol w:w="1923"/>
      </w:tblGrid>
      <w:tr>
        <w:trPr/>
        <w:tc>
          <w:tcPr>
            <w:tcW w:w="4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auto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 Narrow" w:ascii="Arial Narrow" w:hAnsi="Arial Narrow"/>
                <w:b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1 BUDYNEK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 BUDYNKI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LICZBA MIESZKA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24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POWIERZCHNIA ZABUDOWY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vertAlign w:val="baseline"/>
              </w:rPr>
              <w:t>404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 xml:space="preserve">m²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1212m² </w:t>
            </w:r>
          </w:p>
        </w:tc>
      </w:tr>
      <w:tr>
        <w:trPr/>
        <w:tc>
          <w:tcPr>
            <w:tcW w:w="4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POWIERZCHNIA CAŁKOWITA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2027,55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 xml:space="preserve">m²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6082,65m² 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KUBATUR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vertAlign w:val="baseline"/>
              </w:rPr>
              <w:t>5677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m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vertAlign w:val="baseline"/>
              </w:rPr>
              <w:t>17031m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vertAlign w:val="superscript"/>
              </w:rPr>
              <w:t>3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U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position w:val="0"/>
                <w:sz w:val="20"/>
                <w:sz w:val="20"/>
                <w:szCs w:val="20"/>
                <w:vertAlign w:val="baseline"/>
              </w:rPr>
              <w:t xml:space="preserve">1135,20m²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auto"/>
                <w:sz w:val="20"/>
                <w:szCs w:val="20"/>
              </w:rPr>
              <w:t xml:space="preserve">3405,6m² 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WIERZCHNIA KOMUNIKACJI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251,40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m²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vertAlign w:val="baseline"/>
              </w:rPr>
              <w:t>454,20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vertAlign w:val="baseline"/>
              </w:rPr>
              <w:t>m²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WIERZCHNIA TECHNICZN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38,71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m²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</w:rPr>
              <w:t xml:space="preserve">116,30 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vertAlign w:val="baseline"/>
              </w:rPr>
              <w:t>m²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WIERZCHNIA KOMÓREK LOKATORSKICH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182,37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m²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</w:rPr>
              <w:t xml:space="preserve">547,11 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0"/>
                <w:sz w:val="20"/>
                <w:vertAlign w:val="baseline"/>
              </w:rPr>
              <w:t>m²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5"/>
        <w:keepNext w:val="true"/>
        <w:numPr>
          <w:ilvl w:val="4"/>
          <w:numId w:val="3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Arial Narrow" w:ascii="Arial Narrow" w:hAnsi="Arial Narrow"/>
          <w:b w:val="false"/>
          <w:i w:val="false"/>
          <w:color w:val="auto"/>
          <w:sz w:val="20"/>
          <w:szCs w:val="20"/>
        </w:rPr>
        <w:t>Długość budynku:</w:t>
        <w:tab/>
        <w:tab/>
        <w:tab/>
        <w:tab/>
        <w:tab/>
        <w:tab/>
        <w:tab/>
        <w:tab/>
        <w:tab/>
        <w:t>28,18m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 Narrow" w:ascii="Arial Narrow" w:hAnsi="Arial Narrow"/>
          <w:bCs/>
          <w:color w:val="auto"/>
          <w:sz w:val="20"/>
          <w:szCs w:val="20"/>
        </w:rPr>
        <w:t>Szerokość budynku:</w:t>
        <w:tab/>
        <w:tab/>
        <w:tab/>
        <w:tab/>
        <w:tab/>
        <w:tab/>
        <w:tab/>
        <w:tab/>
        <w:t>14,39m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 Narrow" w:ascii="Arial Narrow" w:hAnsi="Arial Narrow"/>
          <w:bCs/>
          <w:color w:val="auto"/>
          <w:sz w:val="20"/>
          <w:szCs w:val="20"/>
        </w:rPr>
        <w:t>Wysokość budynku (od poziomu terenu)</w:t>
        <w:tab/>
        <w:tab/>
        <w:tab/>
        <w:tab/>
        <w:t xml:space="preserve"> </w:t>
        <w:tab/>
        <w:tab/>
        <w:t xml:space="preserve">13,70m </w:t>
      </w:r>
    </w:p>
    <w:p>
      <w:pPr>
        <w:pStyle w:val="Heading7"/>
        <w:tabs>
          <w:tab w:val="clear" w:pos="708"/>
          <w:tab w:val="left" w:pos="1296" w:leader="none"/>
        </w:tabs>
        <w:spacing w:lineRule="auto" w:line="360"/>
        <w:rPr>
          <w:rFonts w:ascii="Arial Narrow" w:hAnsi="Arial Narrow" w:cs="Arial Narrow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rPr>
          <w:rFonts w:ascii="Arial Narrow" w:hAnsi="Arial Narrow" w:cs="Arial Narrow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rPr>
          <w:rFonts w:ascii="Arial Narrow" w:hAnsi="Arial Narrow" w:cs="Arial Narrow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rPr>
          <w:rFonts w:ascii="Arial Narrow" w:hAnsi="Arial Narrow" w:cs="Arial Narrow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rPr>
          <w:rFonts w:ascii="Arial Narrow" w:hAnsi="Arial Narrow" w:cs="Arial Narrow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rPr>
          <w:rFonts w:ascii="Arial Narrow" w:hAnsi="Arial Narrow" w:cs="Arial Narrow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296" w:leader="none"/>
        </w:tabs>
        <w:spacing w:lineRule="auto" w:line="360"/>
        <w:rPr>
          <w:rFonts w:ascii="Arial Narrow" w:hAnsi="Arial Narrow" w:cs="Arial Narrow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vertAlign w:val="superscript"/>
        </w:rPr>
      </w:r>
    </w:p>
    <w:p>
      <w:pPr>
        <w:pStyle w:val="Heading7"/>
        <w:tabs>
          <w:tab w:val="clear" w:pos="708"/>
          <w:tab w:val="left" w:pos="1296" w:leader="none"/>
        </w:tabs>
        <w:rPr/>
      </w:pPr>
      <w:r>
        <w:rPr>
          <w:rFonts w:cs="Arial Narrow" w:ascii="Arial Narrow" w:hAnsi="Arial Narrow"/>
          <w:color w:val="000000"/>
          <w:sz w:val="20"/>
          <w:szCs w:val="20"/>
        </w:rPr>
        <w:t>14</w:t>
      </w:r>
      <w:r>
        <w:rPr>
          <w:rFonts w:cs="Arial Narrow" w:ascii="Arial Narrow" w:hAnsi="Arial Narrow"/>
          <w:b w:val="false"/>
          <w:color w:val="000000"/>
          <w:sz w:val="20"/>
          <w:szCs w:val="20"/>
        </w:rPr>
        <w:t xml:space="preserve">. </w:t>
      </w:r>
      <w:r>
        <w:rPr>
          <w:rFonts w:cs="Arial Narrow" w:ascii="Arial Narrow" w:hAnsi="Arial Narrow"/>
          <w:color w:val="000000"/>
          <w:sz w:val="20"/>
          <w:szCs w:val="20"/>
        </w:rPr>
        <w:t>DANE KONSTRUKCYJNO-MATERIAŁOWE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W ramach wykonanej dokumentacji geologicznej stwierdzono, iż dla planowanej inwestycji wysokość wód gruntowych i rodzaj występującego gruntu są odpowiednie dla bezpiecznego posadowienia. Na przedmiotowej działce występują proste  warunki geotechniczne, a ich szczegółowa analiza została zawarta w wykonanych badaniach geologicznych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FF3333"/>
          <w:sz w:val="20"/>
          <w:szCs w:val="20"/>
        </w:rPr>
      </w:pPr>
      <w:r>
        <w:rPr>
          <w:rFonts w:cs="Arial Narrow" w:ascii="Arial Narrow" w:hAnsi="Arial Narrow"/>
          <w:color w:val="FF3333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color w:val="000000"/>
          <w:sz w:val="20"/>
          <w:szCs w:val="20"/>
          <w:u w:val="single"/>
        </w:rPr>
        <w:t>Dane dotyczące poszczególnych elementów budynku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FF3333"/>
          <w:sz w:val="20"/>
          <w:szCs w:val="20"/>
        </w:rPr>
      </w:pPr>
      <w:r>
        <w:rPr>
          <w:rFonts w:cs="Arial Narrow" w:ascii="Arial Narrow" w:hAnsi="Arial Narrow"/>
          <w:color w:val="FF3333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Fundamenty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Szczegółowe rozwiązania dotyczące fundamentowania budynku - na etapie projektu budowlanego technicznego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FF3333"/>
          <w:sz w:val="20"/>
          <w:szCs w:val="20"/>
        </w:rPr>
      </w:pPr>
      <w:r>
        <w:rPr>
          <w:rFonts w:cs="Arial Narrow" w:ascii="Arial Narrow" w:hAnsi="Arial Narrow"/>
          <w:color w:val="FF3333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Ściany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Konstrukcja opiera się na prefabrykowanych elementach betonow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Ściany fundamentowe budynku z pustaka szalunkowego betonowego grubości 25 cm, który występuje miejscami również jako szalunek tracony do trzpieni i ścian żelbet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onstrukcja  budynku części nadziemnej murowana z pustaków murowych wielokomorowych betonowych grubości 25 cm. Ocieplenie styropianem  o grubości 18cm, lambda 0.038. Wyprawa elewacji z tynku cienkowarstwowy, strukturalny na siatce o grubości 0,3cm, malowan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Nadproża prefabrykowane strunobetonowe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720" w:right="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Stropy i dach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Stropy prefabrykowane gęsto-żebrowe na belkach sprężon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Izolacja termiczna – styropian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okrycie – papa termozgrzewal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alkony żelbetowe na łącznikach ciepłych prefabrykowa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Schody żelbetowe prefabrykowan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dwodnienie dachu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  <w:lang w:eastAsia="pl-PL"/>
        </w:rPr>
        <w:t xml:space="preserve">Projekt zakłada podciśnieniowe odwodnienie dachu typu podciśnieniowego dla budynku mieszkalnego, wielorodzinnego oraz wykonanie przelewów awaryjnych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bCs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bCs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eastAsia="pl-PL"/>
        </w:rPr>
        <w:t>Obróbki blacharski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bCs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bCs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eastAsia="pl-PL"/>
        </w:rPr>
        <w:t>Zewnętrzne obróbki blacharskie z blachy stalowej powlekanej w kolorze RAL9005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bCs/>
          <w:color w:val="FF0000"/>
          <w:sz w:val="20"/>
          <w:szCs w:val="20"/>
          <w:lang w:eastAsia="pl-PL"/>
        </w:rPr>
      </w:pPr>
      <w:r>
        <w:rPr>
          <w:rFonts w:cs="Arial Narrow" w:ascii="Arial Narrow" w:hAnsi="Arial Narrow"/>
          <w:bCs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Drzwi i  okna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Ślusarka: część nadziemna doświetlona jest oknami indywidualnymi pcv z pakietem trój-szybowym. Wewnątrz lokali mieszkalnych okna białe, na zewnątrz imitacja orzecha. Stolarka okienna wyposażona w napowietrzacze umożliwiające dopływ świeżego powietrza do pomieszczeń czystych. 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Drzwi wewnętrzne stalowe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color w:val="auto"/>
          <w:sz w:val="20"/>
          <w:szCs w:val="20"/>
        </w:rPr>
      </w:pPr>
      <w:r>
        <w:rPr>
          <w:rFonts w:cs="Arial Narrow" w:ascii="Arial Narrow" w:hAnsi="Arial Narrow"/>
          <w:color w:val="auto"/>
          <w:sz w:val="20"/>
          <w:szCs w:val="20"/>
        </w:rPr>
        <w:t>Drzwi zewnętrzne aluminiowo-szklane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15. PARAMETRY IZOLACYJNOŚCI AKUSTYCZNEJ i TERMICZNEJ PRZEGRÓD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Wymagania dotyczące izolacyjności akustycznej przegród budowlanych określono w Polskiej normie PN-B-02151-3:1999 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ymagania dotyczące izolacyjności termicznej przegród budowlanych określono w „Warunkach Technicznych”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W projekcie przyjęto następujące rozwiązania akustyczne: 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MENTY TŁUMIĄCE</w:t>
            </w:r>
          </w:p>
        </w:tc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 posadzkach wszystkich kondygnacji wykonano podłogi pływające z użyciem styropianu EPS 100 gr.6</w:t>
            </w:r>
          </w:p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trop nad kondygnacją podziemną wykończony wełną mineralną, lamelową gr. 10cm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SZCZELNIENIE PRZEGRÓD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szczelnienie przegród piankami i sylikonami musi być wykonane z należytą starannością. Użyte elementy wypełniające muszą ściśle wypełniać szczeliny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RZWI I OKNA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kna PCV w pakiecie trzyszybowym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ZOLACYJNOŚĆ MIĘDZYMIESZKANIOWA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Ściany o grubości 25cm spełniają wymagania izolacyjności akustycznej R'A1 </w:t>
            </w: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50dB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ZOLACYJNOŚĆ MIĘDZY MIESZKANIAMI A KLATKĄ SCHODOWĄ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Ściany o grubości 25cm  R'A1 </w:t>
            </w: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50dB </w:t>
            </w:r>
          </w:p>
        </w:tc>
      </w:tr>
    </w:tbl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Właściwości termiczne przegród: 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ciany murowane o grubości 25cm ocieplone styropianem  grubości 18cm spełniają wymagania  izolacyjności termicznej U</w:t>
            </w:r>
            <w:r>
              <w:rPr>
                <w:rFonts w:cs="Arial narrow" w:ascii="Arial narrow" w:hAnsi="Arial narrow"/>
                <w:vertAlign w:val="subscript"/>
              </w:rPr>
              <w:t>C(MAX)</w:t>
            </w:r>
            <w:r>
              <w:rPr>
                <w:rFonts w:eastAsia="Segoe UI" w:cs="Segoe UI" w:ascii="Segoe UI" w:hAnsi="Segoe UI"/>
              </w:rPr>
              <w:t>≤</w:t>
            </w: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ŚCIANY KONDYGNACJI PODZIEMNEJ (NIEOGRZEWANEJ)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ciany murowane o grubości 25cm ocieplone styrodurem  grubości 10cm spełniają wymagania  izolacyjności termicznej – dla nieogrzewanych pomieszczeń – brak wymagań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RZWI I OKNA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kna PCV w pakiecie trzyszybowym spełniają wymagania  izolacyjności termicznej 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bscript"/>
              </w:rPr>
              <w:t>C(MAX)</w:t>
            </w: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>≤</w:t>
            </w: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>0,9;</w:t>
            </w:r>
          </w:p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/>
            </w:pPr>
            <w:r>
              <w:rPr>
                <w:rFonts w:eastAsia="Segoe UI" w:cs="Arial narrow" w:ascii="Arial narrow" w:hAnsi="Arial narrow"/>
                <w:color w:val="000000"/>
                <w:sz w:val="20"/>
                <w:szCs w:val="20"/>
              </w:rPr>
              <w:t>Drzwi zewnętrzne aluminiowe przeszklone w pakiecie trzyszybowym spełniają wymagania  izolacyjności termicznej U</w:t>
            </w:r>
            <w:r>
              <w:rPr>
                <w:rFonts w:eastAsia="Segoe UI" w:cs="Arial narrow" w:ascii="Arial narrow" w:hAnsi="Arial narrow"/>
                <w:color w:val="000000"/>
                <w:sz w:val="20"/>
                <w:szCs w:val="20"/>
                <w:vertAlign w:val="subscript"/>
              </w:rPr>
              <w:t>C(MAX)</w:t>
            </w:r>
            <w:r>
              <w:rPr>
                <w:rFonts w:eastAsia="Segoe UI" w:cs="Arial narrow" w:ascii="Arial narrow" w:hAnsi="Arial narrow"/>
                <w:color w:val="000000"/>
                <w:sz w:val="20"/>
                <w:szCs w:val="20"/>
              </w:rPr>
              <w:t>≤</w:t>
            </w:r>
            <w:r>
              <w:rPr>
                <w:rFonts w:eastAsia="Segoe UI" w:cs="Arial narrow" w:ascii="Arial narrow" w:hAnsi="Arial narrow"/>
                <w:color w:val="000000"/>
                <w:sz w:val="20"/>
                <w:szCs w:val="20"/>
              </w:rPr>
              <w:t>1,3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CH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opodach – strop prefabrykowany gęstożebrowy ocieplone styropianem  grubości 30cm spełnia wymagania  izolacyjności termicznej 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bscript"/>
              </w:rPr>
              <w:t>C(MAX)</w:t>
            </w: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>≤</w:t>
            </w: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OP NAD KONDYGNACJĄ PODZIEMNĄ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18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op prefabrykowany gęstożebrowy ocieplone wełną mineralną lamelową grubości 12cm od spodu oraz z posadzką wykonaną jako podłogi pływające z użyciem styropianu EPS 100 gr.6 spełnia wymagania  izolacyjności termicznej 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bscript"/>
              </w:rPr>
              <w:t>C(MAX)</w:t>
            </w: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>≤</w:t>
            </w: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>Klatka schodowa ogrzewana, temperatura regulowana +16</w:t>
      </w:r>
      <w:r>
        <w:rPr>
          <w:rFonts w:eastAsia="Arial Narrow" w:cs="Arial Narrow" w:ascii="Arial Narrow" w:hAnsi="Arial Narrow"/>
          <w:color w:val="000000"/>
          <w:sz w:val="20"/>
          <w:szCs w:val="20"/>
          <w:vertAlign w:val="superscript"/>
        </w:rPr>
        <w:t>o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>C – ściany klatek schodowych  - bez wymagań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</w:tabs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0" w:hanging="0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16. WYKOŃCZENIE WNĘTRZ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. Klatka schodowa i komunikacja ogólna</w:t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sadzki – płytki gresowe antypoślizgowe w kolorze jasnoszarym, cokoły obwodowe z płytek gresowych w kolorze czarnym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ufity – tynk gipsowy malowany na biało, lokalne sufity podwieszone i obudowy instalacji w ramach systemowych rozwiązań sufitów podwieszonych gipsowo-kartonowych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Ściany wewnętrzne - tynk gipsowy malowany, na biało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olarka aluminiowa i stalowa w kolorze jasnoszarym.</w:t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Balustrada przy schodach stalowa z pochwytem drewnianym. </w:t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2. Wiatrołap</w:t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Posadzki – płytki gresowe antypoślizgowe w kolorze jasnoszarym, cokoły obwodowe z płytek gresowych w kolorze czarnym, licowane ze ścianą + systemowa wycieraczka aluminiowa h=2cm </w:t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Sufity – tynk gipsowy malowany na biało, lokalne sufity podwieszone i obudowy instalacji w ramach systemowych rozwiązań sufitów podwieszonych gipsowo-kartonowych.</w:t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Ściany wewnętrzne - tynk gipsowy malowany, szczegółowe rozwiązanie kolorystyki klatek schodowych w odrębnym opracowaniu </w:t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3. Lokale przygotowane do ostatecznego wykończenia przez docelowych właścicieli.</w:t>
      </w:r>
    </w:p>
    <w:p>
      <w:pPr>
        <w:pStyle w:val="Tekstpodstawowywcity21"/>
        <w:tabs>
          <w:tab w:val="clear" w:pos="708"/>
          <w:tab w:val="left" w:pos="360" w:leader="none"/>
          <w:tab w:val="left" w:pos="426" w:leader="none"/>
        </w:tabs>
        <w:ind w:left="0" w:righ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osadzki – wylewka betonowa, gres w pomieszczeniach mokrych, panele winylowe w pokoja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fity – tynk gipsowy malowany na biał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ciany wewnętrzne – tynk gipsowy malowany na biał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zwi wejściowe stalowe, antywłamani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zwi wewnętrzne z ościeżnicą regulowaną, białe, pełne, z płyty wiórowej pełnej lub otworowanej, krawędzie oklejone CPL</w:t>
      </w:r>
    </w:p>
    <w:p>
      <w:pPr>
        <w:pStyle w:val="Normal"/>
        <w:rPr/>
      </w:pPr>
      <w:r>
        <w:rPr>
          <w:rFonts w:cs="Arial Narrow" w:ascii="Arial Narrow" w:hAnsi="Arial Narrow"/>
        </w:rPr>
        <w:t>Łazienki wykończone glazurą,gres na posadzkach, zainstalowany biały montaż i armatura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</w:rPr>
        <w:t>Aneksy kuchenne wyposażone w szafki, podstawowe agd tj. płyta indukcyjna, piekarnik, lodówka, zlewozmywak jednokomorowy z ociekaczem i armaturą.</w:t>
      </w:r>
    </w:p>
    <w:p>
      <w:pPr>
        <w:pStyle w:val="Heading4"/>
        <w:ind w:left="482" w:right="0" w:hanging="482"/>
        <w:rPr/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4. Pomieszczenia technicz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adzki – płytki gresowe antypoślizgowe w kolorze jasnoszary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fity malowane na biał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ciany wewnętrzne  malowane na biał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larka aluminiowa i stalowa w kolorze jasnoszary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ządzenia higieniczno-sanitarne w kolorze białym, armatura i wyposażenie chromowane lub stalowe nierdzewne szczotkowane.</w:t>
      </w:r>
    </w:p>
    <w:p>
      <w:pPr>
        <w:pStyle w:val="Tekstpodstawowywcity21"/>
        <w:ind w:left="426" w:right="0" w:hanging="426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TextBodyIndent"/>
        <w:widowControl/>
        <w:tabs>
          <w:tab w:val="clear" w:pos="708"/>
          <w:tab w:val="left" w:pos="90" w:leader="none"/>
        </w:tabs>
        <w:suppressAutoHyphens w:val="true"/>
        <w:bidi w:val="0"/>
        <w:spacing w:before="0" w:after="120"/>
        <w:ind w:left="13" w:right="0" w:hanging="0"/>
        <w:jc w:val="left"/>
        <w:rPr>
          <w:rFonts w:ascii="Arial Narrow" w:hAnsi="Arial Narrow" w:eastAsia="Arial Narrow" w:cs="Arial Narrow"/>
          <w:b/>
          <w:b/>
          <w:b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TextBodyIndent"/>
        <w:widowControl/>
        <w:tabs>
          <w:tab w:val="clear" w:pos="708"/>
          <w:tab w:val="left" w:pos="90" w:leader="none"/>
        </w:tabs>
        <w:suppressAutoHyphens w:val="true"/>
        <w:bidi w:val="0"/>
        <w:spacing w:before="0" w:after="120"/>
        <w:ind w:left="13" w:right="0" w:hanging="0"/>
        <w:jc w:val="lef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TextBodyIndent"/>
        <w:widowControl/>
        <w:tabs>
          <w:tab w:val="clear" w:pos="708"/>
          <w:tab w:val="left" w:pos="90" w:leader="none"/>
        </w:tabs>
        <w:suppressAutoHyphens w:val="true"/>
        <w:bidi w:val="0"/>
        <w:spacing w:before="0" w:after="120"/>
        <w:ind w:left="13" w:right="0" w:hanging="0"/>
        <w:jc w:val="lef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TextBodyIndent"/>
        <w:widowControl/>
        <w:tabs>
          <w:tab w:val="clear" w:pos="708"/>
          <w:tab w:val="left" w:pos="90" w:leader="none"/>
        </w:tabs>
        <w:suppressAutoHyphens w:val="true"/>
        <w:bidi w:val="0"/>
        <w:spacing w:before="0" w:after="120"/>
        <w:ind w:left="13" w:right="0" w:hanging="0"/>
        <w:jc w:val="lef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TextBodyIndent"/>
        <w:widowControl/>
        <w:tabs>
          <w:tab w:val="clear" w:pos="708"/>
          <w:tab w:val="left" w:pos="90" w:leader="none"/>
        </w:tabs>
        <w:suppressAutoHyphens w:val="true"/>
        <w:bidi w:val="0"/>
        <w:spacing w:before="0" w:after="120"/>
        <w:ind w:left="13" w:right="0" w:hanging="0"/>
        <w:jc w:val="left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17. INSTALACJE WEWNĘTRZNE</w:t>
      </w:r>
    </w:p>
    <w:p>
      <w:pPr>
        <w:pStyle w:val="Normal"/>
        <w:numPr>
          <w:ilvl w:val="0"/>
          <w:numId w:val="0"/>
        </w:numPr>
        <w:ind w:left="720" w:right="1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Docelowo budynki będą wyposażone we wszystkie instalacje, które nie są przedmiotem niniejszego opracowania, zapewniające możliwość użytkowania obiektu zgodnie z jego  przeznaczeniem: </w:t>
      </w:r>
    </w:p>
    <w:p>
      <w:pPr>
        <w:pStyle w:val="Normal"/>
        <w:numPr>
          <w:ilvl w:val="0"/>
          <w:numId w:val="0"/>
        </w:numPr>
        <w:ind w:left="720" w:right="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widowControl w:val="false"/>
        <w:numPr>
          <w:ilvl w:val="0"/>
          <w:numId w:val="4"/>
        </w:numPr>
        <w:suppressAutoHyphens w:val="false"/>
        <w:kinsoku w:val="true"/>
        <w:overflowPunct w:val="true"/>
        <w:autoSpaceDE w:val="true"/>
        <w:bidi w:val="0"/>
        <w:ind w:left="737" w:right="170" w:hanging="340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 xml:space="preserve">Wewnętrzną instalację centralnego ogrzewania wraz z technologią kotłowni gazowej LPG o mocy ok. 2x100 kW. Poziomy instalacji prowadzone są pod stropem kondygnacji garażu a piony w szachtach wentylacyjnych. </w:t>
      </w:r>
    </w:p>
    <w:p>
      <w:pPr>
        <w:pStyle w:val="Standard"/>
        <w:widowControl w:val="false"/>
        <w:numPr>
          <w:ilvl w:val="0"/>
          <w:numId w:val="4"/>
        </w:numPr>
        <w:suppressAutoHyphens w:val="false"/>
        <w:kinsoku w:val="true"/>
        <w:overflowPunct w:val="true"/>
        <w:autoSpaceDE w:val="true"/>
        <w:bidi w:val="0"/>
        <w:ind w:left="737" w:right="170" w:hanging="340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ewnętrzną instalację wodociągową zasilaną z projektowanego przyłącza wodociągowego.</w:t>
      </w:r>
    </w:p>
    <w:p>
      <w:pPr>
        <w:pStyle w:val="Standard"/>
        <w:widowControl w:val="false"/>
        <w:numPr>
          <w:ilvl w:val="0"/>
          <w:numId w:val="4"/>
        </w:numPr>
        <w:suppressAutoHyphens w:val="false"/>
        <w:kinsoku w:val="true"/>
        <w:overflowPunct w:val="true"/>
        <w:autoSpaceDE w:val="true"/>
        <w:bidi w:val="0"/>
        <w:ind w:left="737" w:right="170" w:hanging="340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 xml:space="preserve">Instalację kanalizacji deszczowej odprowadzającej wody opadowe z dachu budynku do zewnętrznej instalacji kanalizacji deszczowej. </w:t>
      </w:r>
    </w:p>
    <w:p>
      <w:pPr>
        <w:pStyle w:val="Standard"/>
        <w:widowControl w:val="false"/>
        <w:numPr>
          <w:ilvl w:val="0"/>
          <w:numId w:val="4"/>
        </w:numPr>
        <w:suppressAutoHyphens w:val="false"/>
        <w:kinsoku w:val="true"/>
        <w:overflowPunct w:val="true"/>
        <w:autoSpaceDE w:val="true"/>
        <w:bidi w:val="0"/>
        <w:ind w:left="737" w:right="170" w:hanging="340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 xml:space="preserve">Wewnętrzną instalację kanalizacji sanitarnej, odprowadzającej ścieki z przyborów sanitarnych do zewnętrznej instalacji kanalizacji sanitarnej. Poziomy KS zlokalizowano w kondygnacji podziemnej pod stropem. </w:t>
      </w:r>
    </w:p>
    <w:p>
      <w:pPr>
        <w:pStyle w:val="Standard"/>
        <w:widowControl w:val="false"/>
        <w:numPr>
          <w:ilvl w:val="0"/>
          <w:numId w:val="4"/>
        </w:numPr>
        <w:suppressAutoHyphens w:val="false"/>
        <w:kinsoku w:val="true"/>
        <w:overflowPunct w:val="true"/>
        <w:autoSpaceDE w:val="true"/>
        <w:bidi w:val="0"/>
        <w:ind w:left="737" w:right="170" w:hanging="340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 xml:space="preserve">Wewnętrzną instalację wentylacji grawitacyjnej w komórkach lokatorskich i pomieszczeniach technicznych oraz wewnętrzną instalację hybrydową w mieszkaniach – nawiew poprzez poprzez nawiewniki w oknach zaś wywiew poprzez wentylatory w łazienkach i kuchniach. </w:t>
      </w:r>
    </w:p>
    <w:p>
      <w:pPr>
        <w:pStyle w:val="Heading4"/>
        <w:widowControl w:val="false"/>
        <w:numPr>
          <w:ilvl w:val="0"/>
          <w:numId w:val="0"/>
        </w:numPr>
        <w:ind w:left="0" w:right="0" w:hanging="0"/>
        <w:jc w:val="both"/>
        <w:rPr>
          <w:rFonts w:ascii="Arial narrow" w:hAnsi="Arial narrow" w:cs="Arial narrow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/>
          <w:bCs/>
          <w:i w:val="false"/>
          <w:iCs w:val="false"/>
          <w:sz w:val="20"/>
          <w:szCs w:val="20"/>
        </w:rPr>
        <w:t>18.  BILANS ELEKTROENERGETYCZNY, CIEPLNY I WODNOKANALIZACYJNY DLA KAŻDEGO Z BUDYNKÓW</w:t>
      </w:r>
    </w:p>
    <w:p>
      <w:pPr>
        <w:pStyle w:val="Normal"/>
        <w:tabs>
          <w:tab w:val="clear" w:pos="708"/>
          <w:tab w:val="decimal" w:pos="7938" w:leader="dot"/>
        </w:tabs>
        <w:ind w:left="0" w:right="1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Zapotrzebowanie wody na cele bytowo-gospodarcze:  </w:t>
        <w:tab/>
        <w:t>28,8 m³/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dobę</w:t>
      </w:r>
    </w:p>
    <w:p>
      <w:pPr>
        <w:pStyle w:val="Normal"/>
        <w:tabs>
          <w:tab w:val="clear" w:pos="708"/>
          <w:tab w:val="decimal" w:pos="7938" w:leader="dot"/>
        </w:tabs>
        <w:ind w:left="0" w:right="1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Zapotrzebowanie wody na cele przeciwpożarowe- zewnętrzne:</w:t>
        <w:tab/>
        <w:t>10,00 dm³/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h</w:t>
      </w:r>
    </w:p>
    <w:p>
      <w:pPr>
        <w:pStyle w:val="Normal"/>
        <w:tabs>
          <w:tab w:val="clear" w:pos="708"/>
          <w:tab w:val="decimal" w:pos="7938" w:leader="dot"/>
        </w:tabs>
        <w:ind w:left="0" w:right="1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Zapotrzebowanie na odbiór ścieków:</w:t>
        <w:tab/>
      </w:r>
      <w:r>
        <w:rPr>
          <w:rFonts w:cs="Arial narrow" w:ascii="Arial narrow" w:hAnsi="Arial narrow"/>
          <w:bCs/>
          <w:color w:val="000000"/>
          <w:sz w:val="20"/>
          <w:szCs w:val="20"/>
        </w:rPr>
        <w:t>2,50</w:t>
      </w:r>
      <w:r>
        <w:rPr>
          <w:rFonts w:cs="Arial narrow" w:ascii="Arial narrow" w:hAnsi="Arial narrow"/>
          <w:bCs/>
          <w:sz w:val="20"/>
          <w:szCs w:val="20"/>
        </w:rPr>
        <w:t xml:space="preserve"> m³/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h</w:t>
      </w:r>
    </w:p>
    <w:p>
      <w:pPr>
        <w:pStyle w:val="Normal"/>
        <w:tabs>
          <w:tab w:val="clear" w:pos="708"/>
          <w:tab w:val="decimal" w:pos="7938" w:leader="dot"/>
        </w:tabs>
        <w:ind w:left="0" w:right="1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Maksymalne zapotrzebowanie na odbiór wód opadowych:</w:t>
        <w:tab/>
      </w:r>
      <w:r>
        <w:rPr>
          <w:rFonts w:cs="Arial narrow" w:ascii="Arial narrow" w:hAnsi="Arial narrow"/>
          <w:bCs/>
          <w:color w:val="000000"/>
          <w:sz w:val="20"/>
          <w:szCs w:val="20"/>
        </w:rPr>
        <w:t>32,00</w:t>
      </w:r>
      <w:r>
        <w:rPr>
          <w:rFonts w:cs="Arial narrow" w:ascii="Arial narrow" w:hAnsi="Arial narrow"/>
          <w:bCs/>
          <w:sz w:val="20"/>
          <w:szCs w:val="20"/>
        </w:rPr>
        <w:t xml:space="preserve"> l/s</w:t>
      </w:r>
    </w:p>
    <w:p>
      <w:pPr>
        <w:pStyle w:val="Normal"/>
        <w:tabs>
          <w:tab w:val="clear" w:pos="708"/>
          <w:tab w:val="decimal" w:pos="7938" w:leader="dot"/>
        </w:tabs>
        <w:ind w:left="0" w:right="1" w:hanging="0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Zapotrzebowanie na moc cieplną kotłów na gaz LPG</w:t>
        <w:tab/>
        <w:t>200 kW</w:t>
      </w:r>
    </w:p>
    <w:p>
      <w:pPr>
        <w:pStyle w:val="Normal"/>
        <w:tabs>
          <w:tab w:val="clear" w:pos="708"/>
          <w:tab w:val="decimal" w:pos="7938" w:leader="dot"/>
        </w:tabs>
        <w:ind w:left="0" w:right="1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Moc przyłączeniowa zasilenia energetycznego</w:t>
        <w:tab/>
        <w:t>147 kW</w:t>
      </w:r>
    </w:p>
    <w:p>
      <w:pPr>
        <w:pStyle w:val="Normal"/>
        <w:tabs>
          <w:tab w:val="clear" w:pos="708"/>
          <w:tab w:val="decimal" w:pos="7938" w:leader="dot"/>
        </w:tabs>
        <w:ind w:left="0" w:right="1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Przewidywane roczne zużycie energii elektrycznej</w:t>
        <w:tab/>
        <w:t>235200 kWh</w:t>
      </w:r>
    </w:p>
    <w:p>
      <w:pPr>
        <w:pStyle w:val="Normal"/>
        <w:ind w:left="0" w:right="1134" w:hanging="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ind w:left="0" w:right="1134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19. WARUNKI BEZPIECZEŃSTWA POŻAROWEGO</w:t>
      </w:r>
    </w:p>
    <w:p>
      <w:pPr>
        <w:pStyle w:val="Normal"/>
        <w:ind w:left="0" w:right="1134" w:hanging="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ategoria zagrożenia ludzi ZLIV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Klasa odporności pożarowej budynku oraz klasa odporności ogniowej i stopień rozprzestrzeniania ognia elementów budowlanych: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left"/>
        <w:rPr/>
      </w:pPr>
      <w:r>
        <w:rPr>
          <w:rFonts w:cs="Arial narrow" w:ascii="Arial narrow" w:hAnsi="Arial narrow"/>
          <w:color w:val="000000"/>
        </w:rPr>
        <w:t>Zgodnie z postanowieniami przepisów obiekt: w części mieszkalnej - z uwagi na wysokość (niski) i klasyfikacje do kategorii zagrożenia ludzi (ZLIV) będzie wykonany w klasie „D” odporności pożarowej.</w:t>
        <w:br/>
      </w:r>
      <w:r>
        <w:rPr>
          <w:rFonts w:cs="Arial narrow" w:ascii="Arial narrow" w:hAnsi="Arial narrow"/>
          <w:color w:val="008080"/>
        </w:rPr>
        <w:br/>
      </w:r>
      <w:r>
        <w:rPr>
          <w:rFonts w:cs="Arial narrow" w:ascii="Arial narrow" w:hAnsi="Arial narrow"/>
          <w:color w:val="000000"/>
        </w:rPr>
        <w:t>Elementy budynku wymagającego wykonania w klasie „D" odporności pożarowej projektuje się z elementów nie rozprzestrzeniających ognia o następującej minimalnej odporności ogniowej:</w:t>
        <w:br/>
        <w:t>1.</w:t>
        <w:tab/>
        <w:t>główne elementy konstrukcyjne (ściany, słupy, ramy, podciągi) – R 30,</w:t>
        <w:br/>
        <w:t>2.</w:t>
        <w:tab/>
        <w:t>ścianki wewnętrzne – bez wymagań,</w:t>
        <w:br/>
        <w:t>3.</w:t>
        <w:tab/>
        <w:t xml:space="preserve">ściany zewnętrzne(osłonowe) – EI 30 (klasa odporności ogniowej dotyczy pasa między </w:t>
        <w:tab/>
        <w:t>kondygnacyjnego wraz z połączeniem ze stropem),</w:t>
        <w:br/>
        <w:t>4.</w:t>
        <w:tab/>
        <w:t>stropy – REI 30,</w:t>
        <w:br/>
        <w:t>5.</w:t>
        <w:tab/>
        <w:t>konstrukcja nośna dachu – bez wymagań</w:t>
        <w:br/>
        <w:t>6.</w:t>
        <w:tab/>
        <w:t>przekrycie dachu – bez wymagań.</w:t>
        <w:br/>
        <w:t>7.</w:t>
        <w:tab/>
        <w:t>Biegi i spoczniki schodów powinny mieć klasę odporności ogniowej co najmniej R 60.</w:t>
        <w:br/>
        <w:t>8.</w:t>
        <w:tab/>
        <w:t>Strop między garażem podziemnym ze strefą PM, a parterem ze strefą ZLIV o odporności ogniowej REI120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9.</w:t>
        <w:tab/>
        <w:t>Klasa odporności ogniowej przegród wewnętrznych oddzielających mieszkania lub samodzielnych pomieszczeń mieszkalnych od dróg komunikacji ogólnej oraz od innych mieszkań i samodzielnych pomieszczeń mieszkalnych powinna wynosić co najmniej dla ścian EI 30.</w:t>
        <w:br/>
        <w:t>Obudowa poziomych dróg ewakuacyjnych powinna mieć klasę odporności ogniowej co najmniej EI 15.</w:t>
      </w:r>
    </w:p>
    <w:p>
      <w:pPr>
        <w:pStyle w:val="Normal"/>
        <w:ind w:left="0" w:right="1134" w:hanging="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164" w:hanging="0"/>
              <w:jc w:val="left"/>
              <w:rPr>
                <w:rFonts w:ascii="Arial Narrow" w:hAnsi="Arial Narrow" w:eastAsia="System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ind w:left="0" w:right="164" w:hanging="0"/>
              <w:jc w:val="left"/>
              <w:rPr>
                <w:rFonts w:ascii="Arial Narrow" w:hAnsi="Arial Narrow" w:eastAsia="System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ind w:left="0" w:right="164" w:hanging="0"/>
              <w:jc w:val="left"/>
              <w:rPr>
                <w:rFonts w:ascii="Arial Narrow" w:hAnsi="Arial Narrow" w:eastAsia="System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164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ANT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ascii="Arial Narrow" w:hAnsi="Arial Narrow" w:eastAsia="System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000000"/>
                <w:sz w:val="20"/>
                <w:szCs w:val="20"/>
              </w:rPr>
              <w:t xml:space="preserve">mgr inż. arch. Michał Rakowski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ind w:left="0" w:right="164" w:hanging="0"/>
              <w:jc w:val="left"/>
              <w:rPr>
                <w:rFonts w:ascii="Arial Narrow" w:hAnsi="Arial Narrow" w:eastAsia="System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000000"/>
                <w:sz w:val="20"/>
                <w:szCs w:val="20"/>
              </w:rPr>
              <w:t>upr. Nr 138/LBOKK/201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 Narrow" w:hAnsi="Arial Narrow" w:eastAsia="System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 Narrow" w:hAnsi="Arial Narrow" w:eastAsia="System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 Narrow" w:hAnsi="Arial Narrow" w:eastAsia="System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System"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right="0" w:hanging="0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Standard"/>
        <w:spacing w:lineRule="atLeast" w:line="100"/>
        <w:jc w:val="both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Standard"/>
        <w:spacing w:lineRule="atLeast" w:line="100"/>
        <w:jc w:val="both"/>
        <w:rPr>
          <w:rFonts w:ascii="Arial Narrow" w:hAnsi="Arial Narrow" w:cs="Arial Narrow"/>
          <w:b/>
          <w:b/>
          <w:b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Arial Narrow" w:hAnsi="Arial Narrow" w:cs="Arial Narrow"/>
          <w:b/>
          <w:b/>
          <w:b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Arial Narrow" w:hAnsi="Arial Narrow" w:cs="Arial Narrow"/>
          <w:b/>
          <w:b/>
          <w:b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Standard"/>
        <w:spacing w:lineRule="atLeast" w:line="100"/>
        <w:jc w:val="left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bCs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17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default"/>
  </w:font>
  <w:font w:name="Arial Narrow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default"/>
  </w:font>
  <w:font w:name="Arial narrow">
    <w:charset w:val="01"/>
    <w:family w:val="swiss"/>
    <w:pitch w:val="default"/>
  </w:font>
  <w:font w:name="Segoe UI">
    <w:charset w:val="ee"/>
    <w:family w:val="auto"/>
    <w:pitch w:val="default"/>
  </w:font>
  <w:font w:name="Arial NARROW">
    <w:charset w:val="ee"/>
    <w:family w:val="swiss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  <w:rPr>
        <w:sz w:val="20"/>
        <w:i w:val="false"/>
        <w:b w:val="false"/>
        <w:szCs w:val="20"/>
        <w:rFonts w:ascii="Arial Narrow" w:hAnsi="Arial Narrow" w:cs="Arial Narrow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vertAlign w:val="superscript"/>
        <w:sz w:val="24"/>
        <w:b w:val="false"/>
        <w:szCs w:val="20"/>
        <w:bCs/>
        <w:rFonts w:ascii="Arial Narrow" w:hAnsi="Arial Narrow" w:cs="Arial Narrow"/>
        <w:color w:val="000000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340" w:after="170"/>
      <w:ind w:left="482" w:right="0" w:hanging="482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4">
    <w:name w:val="WW8Num3z4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bCs/>
      <w:color w:val="000000"/>
      <w:sz w:val="24"/>
      <w:szCs w:val="20"/>
      <w:vertAlign w:val="superscript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 w:val="24"/>
      <w:vertAlign w:val="superscript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tar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  <w:lang w:eastAsia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OpenSymbol;Arial Unicode MS"/>
      <w:color w:val="00000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4">
    <w:name w:val="WW8Num17z4"/>
    <w:qFormat/>
    <w:rPr>
      <w:rFonts w:ascii="Arial Narrow" w:hAnsi="Arial Narrow" w:cs="Arial Narrow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OpenSymbol;Arial Unicode MS"/>
      <w:color w:val="000000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  <w:sz w:val="24"/>
    </w:rPr>
  </w:style>
  <w:style w:type="character" w:styleId="WW8Num23z0">
    <w:name w:val="WW8Num23z0"/>
    <w:qFormat/>
    <w:rPr>
      <w:rFonts w:ascii="Symbol" w:hAnsi="Symbol" w:cs="OpenSymbol;Arial Unicode MS"/>
      <w:sz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  <w:sz w:val="24"/>
      <w:szCs w:val="24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  <w:sz w:val="24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  <w:sz w:val="24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  <w:sz w:val="24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">
    <w:name w:val="text"/>
    <w:qFormat/>
    <w:rPr/>
  </w:style>
  <w:style w:type="character" w:styleId="NagwekZnak">
    <w:name w:val="Nagłówek Znak"/>
    <w:qFormat/>
    <w:rPr/>
  </w:style>
  <w:style w:type="character" w:styleId="Znakinumeracji">
    <w:name w:val="Znaki numeracji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1">
    <w:name w:val="Bez odstępów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709" w:right="0" w:firstLine="199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rebuchet MS" w:hAnsi="Trebuchet MS" w:eastAsia="Arial" w:cs="Trebuchet MS"/>
      <w:color w:val="000000"/>
      <w:sz w:val="24"/>
      <w:szCs w:val="24"/>
      <w:lang w:val="pl-PL" w:eastAsia="zxx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Bopis">
    <w:name w:val="PB_opis"/>
    <w:basedOn w:val="Heading"/>
    <w:qFormat/>
    <w:pPr>
      <w:spacing w:before="0" w:after="0"/>
      <w:ind w:left="0" w:right="0" w:firstLine="426"/>
      <w:jc w:val="both"/>
    </w:pPr>
    <w:rPr>
      <w:spacing w:val="0"/>
      <w:kern w:val="2"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 Black" w:hAnsi="Arial Black" w:cs="Arial Black"/>
    </w:rPr>
  </w:style>
  <w:style w:type="paragraph" w:styleId="Tekstpodstawowy22">
    <w:name w:val="Tekst podstawowy 22"/>
    <w:basedOn w:val="Normal"/>
    <w:qFormat/>
    <w:pPr/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8:03:00Z</dcterms:created>
  <dc:creator>michalrako</dc:creator>
  <dc:description/>
  <dc:language>en-US</dc:language>
  <cp:lastModifiedBy/>
  <cp:lastPrinted>2022-11-02T11:24:00Z</cp:lastPrinted>
  <dcterms:modified xsi:type="dcterms:W3CDTF">2022-11-02T10:25:16Z</dcterms:modified>
  <cp:revision>82</cp:revision>
  <dc:subject/>
  <dc:title>ZAWARTOŚĆ OPRACOWANIA</dc:title>
</cp:coreProperties>
</file>