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 1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do Umowy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OTOKÓŁ PRZEKAZANIA PRZEDMIOTU UMOW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zwa opracowania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ta przekazania opracowania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zwa i adres strony przekazującej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zwa i adres strony przyjmującej: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szczególnienie przedmiotu umow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990"/>
        <w:gridCol w:w="4950"/>
        <w:gridCol w:w="1080"/>
        <w:gridCol w:w="1080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 umow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przyjętej dokumenta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egz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6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wca                                          </w:t>
        <w:tab/>
        <w:tab/>
        <w:tab/>
        <w:t>Zamawiający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..........................                                                        ..............................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6"/>
        </w:rPr>
        <w:t>pieczątka, data, podpis                                                                                      podpis pracownika merytorycznego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          odpowiedzialnego za realizację umowy           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9000" w:leader="none"/>
        <w:tab w:val="right" w:pos="1008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11:00Z</dcterms:created>
  <dc:creator>Piotrowicz</dc:creator>
  <dc:description/>
  <cp:keywords/>
  <dc:language>en-US</dc:language>
  <cp:lastModifiedBy>Świdzińska Irena</cp:lastModifiedBy>
  <cp:lastPrinted>2016-10-27T10:29:00Z</cp:lastPrinted>
  <dcterms:modified xsi:type="dcterms:W3CDTF">2020-05-27T10:15:00Z</dcterms:modified>
  <cp:revision>3</cp:revision>
  <dc:subject/>
  <dc:title>Z A T W I E R D Z A M</dc:title>
</cp:coreProperties>
</file>