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tek wołowy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ROSTBEF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teku woł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teku wołowego przeznaczonego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tek wołowy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Surowy wyrób mięsny, otrzymany z części zasadniczej wołowiny (rostbefu), bez kości,</w:t>
      </w:r>
      <w:r>
        <w:rPr>
          <w:rFonts w:cs="Arial" w:ascii="Arial" w:hAnsi="Arial"/>
          <w:sz w:val="20"/>
          <w:szCs w:val="20"/>
        </w:rPr>
        <w:t xml:space="preserve"> z dopuszczalną warstwą tłuszczu zewnętrznego, gotowy do spożycia po obróbce termiczn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1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05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gląd ogóln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 xml:space="preserve">Wyrób w postaci plastrów mięsa o równej grubości (ok.3cm), na brzegu każdego plastra dopuszczalna cienka warstwa tłuszczu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 xml:space="preserve">Powierzchnia sucha, czysta, bez śladów jakichkolwiek zanieczyszczeń; dopuszczalna lekko wilgotna; gładka, bez  pozacinań; </w:t>
            </w:r>
            <w:r>
              <w:rPr>
                <w:rFonts w:cs="Arial" w:ascii="Arial" w:hAnsi="Arial"/>
                <w:sz w:val="18"/>
                <w:szCs w:val="18"/>
              </w:rPr>
              <w:t>luźne strzępy mięśni i tłuszczu oraz ewentualne odłamki kości usunięte;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niedopuszczalna oślizgłość, nalot pleśni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s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erwona, ciemnoczerwona do wiśniowej; dopuszczalne zmatowienie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ała do jasnożółtej;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i struktura  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zwarta, ścisła, tkanka mięśniowa soczysta, struktura mięsa marmurkowa z delikatnymi nitkami tłuszczu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świeżego mięsa wołowego, bez oznak zaparzenia i rozpoczynającego się psucia; niedopuszczalny zapach obc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akowania jednostkowe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uszkodzeniem i zanieczyszczeniem, powinny być czyste, bez obcych zapachów, zabrudzeń, pleśni, załamań i innych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transportowe powinny być wykonane z materiałów opakowaniowych przeznaczonych do kontaktu z ż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31.07.2020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6:04:00Z</dcterms:created>
  <dc:creator>Beata Jach</dc:creator>
  <dc:description/>
  <cp:keywords/>
  <dc:language>en-US</dc:language>
  <cp:lastModifiedBy>Prokopczuk Marzena</cp:lastModifiedBy>
  <cp:lastPrinted>2024-09-23T10:22:00Z</cp:lastPrinted>
  <dcterms:modified xsi:type="dcterms:W3CDTF">2024-09-23T08:22:00Z</dcterms:modified>
  <cp:revision>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+gMK1UXsboycIr/4echZWhfLoSUYHnDu</vt:lpwstr>
  </property>
  <property fmtid="{D5CDD505-2E9C-101B-9397-08002B2CF9AE}" pid="8" name="docIndexRef">
    <vt:lpwstr>af0f41b0-185c-45f6-bd4b-51d678285471</vt:lpwstr>
  </property>
</Properties>
</file>