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571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lekkie zmatowienie powierzchni wątroby spowodowane częściowym obeschnięciem 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0:00Z</dcterms:created>
  <dc:creator>Beata Jach</dc:creator>
  <dc:description/>
  <cp:keywords/>
  <dc:language>en-US</dc:language>
  <cp:lastModifiedBy>Tomczak Małgorzata</cp:lastModifiedBy>
  <dcterms:modified xsi:type="dcterms:W3CDTF">2024-04-16T10:59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e7f3f4-59ba-45b5-8053-b696d0824a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