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lada z boczk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lady z bocz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peklowanego boczku wieprzowego bez żeber, chrząstek, kości, skóry, zwiniętego w rulon, z dodatkiem naturalnych przypraw, wędzony, parzon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15 g boczku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do ciem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26:00Z</dcterms:created>
  <dc:creator>Beata Jach</dc:creator>
  <dc:description/>
  <cp:keywords/>
  <dc:language>en-US</dc:language>
  <cp:lastModifiedBy>Tomczak Małgorzata</cp:lastModifiedBy>
  <cp:lastPrinted>2019-06-17T08:12:00Z</cp:lastPrinted>
  <dcterms:modified xsi:type="dcterms:W3CDTF">2024-05-17T07:02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d9afd87-7c60-4b1c-8f07-402c1cea166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