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tlet wołowy mielony do hamburgerów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tleta wołowego mielonego do hamburge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tleta wołowego mielonego do hamburgerów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let wołowy mielony do hamburgerów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urowy wyrób mięsny, otrzymany wyłącznie z </w:t>
      </w:r>
      <w:r>
        <w:rPr>
          <w:rFonts w:cs="Arial" w:ascii="Arial" w:hAnsi="Arial"/>
          <w:bCs/>
          <w:sz w:val="20"/>
          <w:szCs w:val="20"/>
        </w:rPr>
        <w:t>mielonego mięsa wołowego (rostbratel, antrykot) z dodatkiem przypraw aromatyczno-smakowych, formowany w płaskie krążki,</w:t>
      </w:r>
      <w:r>
        <w:rPr>
          <w:rFonts w:cs="Arial" w:ascii="Arial" w:hAnsi="Arial"/>
          <w:sz w:val="20"/>
          <w:szCs w:val="20"/>
        </w:rPr>
        <w:t xml:space="preserve"> gotowy do spożycia po obróbce termiczn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e zmielonego mięsa wołowego, o kształcie płaskich krążków o grubości ok.20mm, powierzchnia gładka, wyrównan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wyrobów wyrównane w opakowaniu jednostkowym (masa 1szt. – ok. 120g±5g);  niedopuszczalne zabrudzenia, zapleśnienia, uszkodzenia wyrobu oraz wyroby rozpadające się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07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łamków kości, ścięgien, powięz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charakterystyczna dla wyrobów z mięsa wołowego, wyrównana w opakowaniu jednostkowym;  niedopuszczalna nietypowa barwa mięs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e świeżego mięsa wołowego, bez oznak zaparzenia i rozpoczynającego się psucia wyrobu, niedopuszczalne zapachy obce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00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150 -200g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Opakowania transportowe </w:t>
      </w:r>
      <w:r>
        <w:rPr>
          <w:rFonts w:cs="Arial" w:ascii="Arial" w:hAnsi="Arial"/>
          <w:shadow w:val="false"/>
        </w:rPr>
        <w:t>powinny zabezpieczać produkt przed uszkodzeniem i zanieczyszczeniem, powinny być czyste, bez obcych zapachów, zabrudzeń, pleśni, załamań i innych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transportowe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31.07.2020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5:00Z</dcterms:created>
  <dc:creator>Beata Jach</dc:creator>
  <dc:description/>
  <dc:language>en-US</dc:language>
  <cp:lastModifiedBy>Bacewicz Sylwia</cp:lastModifiedBy>
  <cp:lastPrinted>2023-09-15T08:05:00Z</cp:lastPrinted>
  <dcterms:modified xsi:type="dcterms:W3CDTF">2023-09-15T06:05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4de4a7cf-b2f0-49e4-a5d6-cb9c28f30620</vt:lpwstr>
  </property>
</Properties>
</file>