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shd w:fill="FFFF99" w:val="clear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Część I. Kompleksowe opracowanie/aktualizacja dokumentacji SZBI, audyty KRI, ksc i testy podatności, szkolenia dla Urzędu Gminy Zamość oraz GOPS Zamość w ramach projektu „Cyberbezpieczna Gmina Zamość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USŁUGI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lang w:eastAsia="en-GB"/>
        </w:rPr>
        <w:br/>
        <w:t>Ofertę składamy: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247" w:right="1247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0" w:bottom="709"/>
          <w:formProt w:val="false"/>
          <w:titlePg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w/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 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ogłoszenie w postępowaniu w/s udzielenia zamówienia, prowadzonym w trybie podstawowym bez negocjacji </w:t>
      </w:r>
      <w:r>
        <w:rPr>
          <w:rFonts w:cs="Arial" w:ascii="Arial" w:hAnsi="Arial"/>
          <w:bCs/>
          <w:color w:val="000000"/>
          <w:sz w:val="22"/>
          <w:szCs w:val="22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" w:name="_Hlk83190793"/>
            <w:bookmarkStart w:id="2" w:name="_Hlk83190793"/>
            <w:bookmarkEnd w:id="2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3" w:name="_Hlk83190859"/>
            <w:bookmarkStart w:id="4" w:name="_Hlk83190859"/>
            <w:bookmarkEnd w:id="4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tym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409"/>
        <w:gridCol w:w="851"/>
        <w:gridCol w:w="1276"/>
        <w:gridCol w:w="2126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netto (w 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T (w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T (w 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rutto (w zł)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yt KRI, ksc i testy podatności w 2024 r. w UG Zamo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5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udyt KRI, ksc i testy podatności w 2024 r. - GOPS Zamo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53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kolenie dla pracowników i kierownictwa z SZBI oraz podstaw ISO 27001 – Urząd Gminy Zamo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zkolenie dla pracowników i kierownictwa z SZBI oraz podstaw ISO 27001 </w:t>
            </w:r>
            <w:r>
              <w:rPr>
                <w:rFonts w:cs="Arial" w:ascii="Arial" w:hAnsi="Arial"/>
                <w:sz w:val="20"/>
                <w:szCs w:val="20"/>
              </w:rPr>
              <w:t>- GOPS Zamo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7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BI: Uaktualnienie dokumentacji, w tym opracowanie niezbędnych procedur do wymagań KRI/ISO27001, wdrożenie SZBI – Urząd Gminy Zamo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pełnej dokumentacji tworzącej SZBI i niezbędnych procedur zgodnie z wymaganiami KRI/ISO27001  dla GOPS Zamość, wdrożenie SZBI - GOPS Zamo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53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ląd SZBI w 2025 r. dla UG Zamo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ląd SZBI w 2025 r. - GOPS Zamo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świadczenie jednej osoby wykonującej audyt KRI: ………… usług polegających na opracowaniu/aktualizacji dokumentacji SZBI wraz z audytem KRI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Doświadczenie drugiej osoby wykonującej audyt KRI: ………… usług polegających na opracowaniu/aktualizacji dokumentacji SZBI wraz z audytem KRI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Doświadczenie osoby prowadzącej szkolenia: ………… usług polegających na prowadzeniu szkoleń z zakresu SZBI oraz podstaw ISO27001 dla pracowników zatrudnionych w administracji publicznej (samorządowej, rządowej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z w:val="12"/>
          <w:szCs w:val="12"/>
          <w:u w:val="single"/>
        </w:rPr>
      </w:pPr>
      <w:r>
        <w:rPr>
          <w:rFonts w:cs="Arial" w:ascii="Arial" w:hAnsi="Arial"/>
          <w:b/>
          <w:bCs/>
          <w:i/>
          <w:iCs/>
          <w:sz w:val="12"/>
          <w:szCs w:val="12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z w:val="12"/>
          <w:szCs w:val="12"/>
          <w:u w:val="single"/>
        </w:rPr>
      </w:pPr>
      <w:r>
        <w:rPr>
          <w:rFonts w:cs="Arial" w:ascii="Arial" w:hAnsi="Arial"/>
          <w:b/>
          <w:bCs/>
          <w:i/>
          <w:iCs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7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4, poz. 1320):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rawdziwość powyższych danych potwierdzam własnoręcznym podpisem świadom odpowiedzialności karnej z art.297 kk oraz 305 kk.</w:t>
      </w:r>
      <w:r>
        <w:rPr>
          <w:rFonts w:cs="Arial" w:ascii="Arial" w:hAnsi="Arial"/>
        </w:rPr>
        <w:tab/>
        <w:tab/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bookmarkStart w:id="5" w:name="_Hlk31285813"/>
      <w:bookmarkEnd w:id="5"/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2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6" w:name="_Hlk31285813"/>
      <w:bookmarkEnd w:id="6"/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before="1" w:after="0"/>
        <w:ind w:left="588" w:right="-53" w:hanging="588"/>
        <w:contextualSpacing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zobowiązanie</w:t>
      </w:r>
      <w:r>
        <w:rPr>
          <w:rFonts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miotu</w:t>
      </w:r>
      <w:r>
        <w:rPr>
          <w:rFonts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dostępniającego</w:t>
      </w:r>
      <w:r>
        <w:rPr>
          <w:rFonts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soby</w:t>
      </w:r>
      <w:r>
        <w:rPr>
          <w:rFonts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spozycj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otrzeby</w:t>
      </w:r>
      <w:r>
        <w:rPr>
          <w:rFonts w:cs="Arial" w:ascii="Arial" w:hAnsi="Arial"/>
          <w:spacing w:val="-2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realizacj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ra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eniem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5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g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ł.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r</w:t>
      </w:r>
      <w:r>
        <w:rPr>
          <w:rFonts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</w:t>
      </w:r>
      <w:r>
        <w:rPr>
          <w:rFonts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WZ</w:t>
      </w:r>
      <w:r>
        <w:rPr>
          <w:rFonts w:cs="Arial" w:ascii="Arial" w:hAnsi="Arial"/>
          <w:b/>
          <w:sz w:val="22"/>
          <w:szCs w:val="22"/>
          <w:lang w:val="pl-PL"/>
        </w:rPr>
        <w:t xml:space="preserve"> 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jeśli dotyczy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highlight w:val="yellow"/>
        </w:rPr>
        <w:t>np. pełnomocnictwo w przypadku wykonawców występujących wspólnie lub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,</w:t>
      </w:r>
      <w:r>
        <w:rPr>
          <w:rFonts w:cs="Arial" w:ascii="Arial" w:hAnsi="Arial"/>
          <w:bCs/>
          <w:i/>
          <w:iCs/>
          <w:sz w:val="22"/>
          <w:szCs w:val="22"/>
          <w:shd w:fill="FFFF00" w:val="clear"/>
        </w:rPr>
        <w:t xml:space="preserve"> </w:t>
      </w:r>
      <w:r>
        <w:rPr>
          <w:rFonts w:cs="Arial" w:ascii="Arial" w:hAnsi="Arial"/>
          <w:i/>
          <w:sz w:val="22"/>
          <w:szCs w:val="22"/>
          <w:highlight w:val="yellow"/>
          <w:shd w:fill="FFFF00" w:val="clear"/>
        </w:rPr>
        <w:t>i</w:t>
      </w:r>
      <w:r>
        <w:rPr>
          <w:rFonts w:cs="Arial" w:ascii="Arial" w:hAnsi="Arial"/>
          <w:i/>
          <w:sz w:val="22"/>
          <w:szCs w:val="22"/>
          <w:highlight w:val="yellow"/>
        </w:rPr>
        <w:t>tp.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sectPr>
      <w:headerReference w:type="default" r:id="rId5"/>
      <w:footnotePr>
        <w:numFmt w:val="decimal"/>
      </w:footnotePr>
      <w:type w:val="nextPage"/>
      <w:pgSz w:w="11906" w:h="16838"/>
      <w:pgMar w:left="1247" w:right="141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zwolnienia z podatku VAT wpisać w tabeli „ZW” </w:t>
      </w:r>
      <w:r>
        <w:rPr>
          <w:rFonts w:cs="Calibri" w:ascii="Calibri" w:hAnsi="Calibri"/>
          <w:b/>
          <w:bCs/>
          <w:sz w:val="16"/>
          <w:szCs w:val="16"/>
        </w:rPr>
        <w:t>z podaniem podstawy prawnej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  <w:t xml:space="preserve">RI.271.37.2024                                                                                              </w:t>
    </w:r>
    <w:r>
      <w:rPr>
        <w:rFonts w:cs="Arial" w:ascii="Arial" w:hAnsi="Arial"/>
        <w:b/>
        <w:i/>
        <w:iCs/>
        <w:sz w:val="20"/>
        <w:szCs w:val="20"/>
      </w:rPr>
      <w:t>Załącznik nr 1 do SWZ</w:t>
    </w:r>
  </w:p>
  <w:p>
    <w:pPr>
      <w:pStyle w:val="Header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11125</wp:posOffset>
          </wp:positionH>
          <wp:positionV relativeFrom="paragraph">
            <wp:posOffset>-334010</wp:posOffset>
          </wp:positionV>
          <wp:extent cx="6240145" cy="6470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sz w:val="22"/>
        <w:szCs w:val="22"/>
      </w:rPr>
      <w:t>RI.271.37.2024                                                                                           Zał. nr 1 do S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1z0">
    <w:name w:val="WW8Num11z0"/>
    <w:qFormat/>
    <w:rPr>
      <w:spacing w:val="-2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ezodstpwZnak">
    <w:name w:val="Bez odstępów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platformazakupowa.pl/pn/gminazamosc" TargetMode="Externa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25:00Z</dcterms:created>
  <dc:creator>User</dc:creator>
  <dc:description/>
  <cp:keywords/>
  <dc:language>en-US</dc:language>
  <cp:lastModifiedBy>atokarz</cp:lastModifiedBy>
  <cp:lastPrinted>2023-01-30T10:51:00Z</cp:lastPrinted>
  <dcterms:modified xsi:type="dcterms:W3CDTF">2024-09-19T08:45:00Z</dcterms:modified>
  <cp:revision>5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