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.271.37.2024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łącznik nr 6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29960" cy="32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6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9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5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6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9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zadania, rodzaj usług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y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usługi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u w:val="doub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shd w:fill="FFFFFF" w:val="clear"/>
        </w:rPr>
        <w:t xml:space="preserve">2) jeżeli Wykonawca z przyczyn niezależnych od niego nie jest w stanie uzyskać tych dokumentów - oświadczenie Wykonawcy;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7736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13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9:30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