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przez Wykonawcę do realizacji zamówienia publicznego, w szczególności odpowiedzialnych za projektowan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t.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hd w:fill="FFFF99" w:val="clear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zęść I. Kompleksowe opracowanie/aktualizacja dokumentacji SZBI, audyty KRI, ksc i testy podatności, szkolenia dla Urzędu Gminy Zamość oraz GOPS Zamość w ramach projektu „Cyberbezpieczna Gmina Zamość”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lem oceny przez Zamawiającego spełnienia warunków udziału w postępowaniu niniejszym składam informację: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3261"/>
        <w:gridCol w:w="1842"/>
        <w:gridCol w:w="3544"/>
        <w:gridCol w:w="2410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p. 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22"/>
                <w:szCs w:val="22"/>
              </w:rPr>
              <w:t>Osoba wykonująca audyt KR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dana do dyspozycji</w:t>
            </w:r>
            <w:r>
              <w:rPr>
                <w:rFonts w:cs="Arial" w:ascii="Arial" w:hAnsi="Arial"/>
                <w:sz w:val="16"/>
                <w:szCs w:val="16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22"/>
                <w:szCs w:val="22"/>
              </w:rPr>
              <w:t>Osoba wykonująca audyt KR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5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dana do dyspozycji</w:t>
            </w:r>
            <w:r>
              <w:rPr>
                <w:rFonts w:cs="Arial" w:ascii="Arial" w:hAnsi="Arial"/>
                <w:sz w:val="16"/>
                <w:szCs w:val="16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I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22"/>
                <w:szCs w:val="22"/>
              </w:rPr>
              <w:t>Osoba prowadząca szkolenia z SZB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7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dana do dyspozycji</w:t>
            </w:r>
            <w:r>
              <w:rPr>
                <w:rFonts w:cs="Arial" w:ascii="Arial" w:hAnsi="Arial"/>
                <w:sz w:val="16"/>
                <w:szCs w:val="16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8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  <w:szCs w:val="16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6"/>
          <w:szCs w:val="16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  <w:szCs w:val="16"/>
        </w:rPr>
        <w:t>3. Zamawiający wymaga, aby wykonanie usług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b/>
          <w:b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sz w:val="16"/>
          <w:szCs w:val="16"/>
          <w:u w:val="single"/>
        </w:rPr>
        <w:t>* Niepotrzebne skreślić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709" w:right="709" w:gutter="0" w:header="426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usługi (Główny projektant)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usługi (Główny projektant).</w:t>
      </w:r>
    </w:p>
  </w:footnote>
  <w:footnote w:id="6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usługi (Główny projektant).</w:t>
      </w:r>
    </w:p>
  </w:footnote>
  <w:footnote w:id="8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37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77365</wp:posOffset>
          </wp:positionH>
          <wp:positionV relativeFrom="paragraph">
            <wp:posOffset>-192405</wp:posOffset>
          </wp:positionV>
          <wp:extent cx="6240145" cy="6470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sz w:val="22"/>
        <w:szCs w:val="22"/>
      </w:rPr>
      <w:t>RI.271.3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Times New Roman"/>
      <w:sz w:val="18"/>
      <w:szCs w:val="18"/>
    </w:rPr>
  </w:style>
  <w:style w:type="character" w:styleId="WW8Num3z4">
    <w:name w:val="WW8Num3z4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1:15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4-09-19T09:29:00Z</dcterms:modified>
  <cp:revision>9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