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24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ROBÓT BUDOWLANY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0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0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4.2024</w:t>
      </w:r>
      <w:r>
        <w:rPr>
          <w:rFonts w:cs="Calibri" w:ascii="Calibri" w:hAnsi="Calibri"/>
          <w:sz w:val="20"/>
          <w:szCs w:val="20"/>
        </w:rPr>
        <w:t>, celem oceny przez Zamawiającego spełnienia warunków udziału w postępowaniu niniejszym składa informację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33CC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>(Należy wykazać, że Wykonawca: nie wcześniej niż w okresie ostatnich 5 lat, przed upływem terminu składania ofert o udzielenie zamówienia, a jeżeli okres prowadzenia działalności jest krótszy - w tym okresie wykaże się doświadczeniem w wykonywaniu robót  budowlanych przy budowie, przebudowie lub remoncie obiektów kubaturowych (dwa zadania o wartości minimum 100 000,00 zł każde)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2693"/>
        <w:gridCol w:w="2551"/>
        <w:gridCol w:w="2657"/>
      </w:tblGrid>
      <w:tr>
        <w:trPr>
          <w:trHeight w:val="1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podmiotu, na rzecz którego wykonano robo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iejsce wykonania </w:t>
              <w:br/>
              <w:t>i rodzaj robót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zrealizowanych robó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as realizac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 – do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./m-c /rok</w:t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am/my dowody określające, czy w/w robot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– inne odpowiednie dokument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 zostały wcześniej wykonane, Wykonawca nie ma obowiązku przedkładania podmiotowych środków dowodowych, jeżeli Wykonawca wskaże te środki oraz potwierdzi ich prawidłowość i aktualność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w="11906" w:h="16838"/>
      <w:pgMar w:left="426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4-08-12T15:14:00Z</cp:lastPrinted>
  <dcterms:modified xsi:type="dcterms:W3CDTF">2024-08-12T13:14:00Z</dcterms:modified>
  <cp:revision>1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