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bookmarkStart w:id="0" w:name="_Hlk96350326"/>
      <w:bookmarkEnd w:id="0"/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  <w:bookmarkStart w:id="1" w:name="_Hlk96350326"/>
      <w:bookmarkStart w:id="2" w:name="_Hlk111632186"/>
      <w:bookmarkStart w:id="3" w:name="_Hlk96350326"/>
      <w:bookmarkStart w:id="4" w:name="_Hlk111632186"/>
      <w:bookmarkEnd w:id="3"/>
      <w:bookmarkEnd w:id="4"/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  <w:bookmarkStart w:id="5" w:name="_Hlk111632186"/>
      <w:bookmarkStart w:id="6" w:name="_Hlk111632186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7" w:name="_Hlk96350361"/>
      <w:bookmarkEnd w:id="7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8" w:name="_Hlk96350361"/>
      <w:bookmarkEnd w:id="8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w trybie podstawowym bez negocjacji na podstawie art. 275 pkt 1 ustawy PZP, pod nazwą: </w:t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bookmarkStart w:id="9" w:name="_Hlk106100587"/>
      <w:bookmarkStart w:id="10" w:name="_Hlk96347484"/>
      <w:bookmarkStart w:id="11" w:name="_Hlk529945999"/>
      <w:bookmarkEnd w:id="9"/>
      <w:bookmarkEnd w:id="10"/>
      <w:bookmarkEnd w:id="11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lineRule="auto" w:line="276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  <w:lang w:val="pl-PL"/>
        </w:rPr>
      </w:r>
      <w:bookmarkStart w:id="12" w:name="_Hlk106100587"/>
      <w:bookmarkStart w:id="13" w:name="_Hlk96347484"/>
      <w:bookmarkStart w:id="14" w:name="_Hlk529945999"/>
      <w:bookmarkStart w:id="15" w:name="_Hlk106100587"/>
      <w:bookmarkStart w:id="16" w:name="_Hlk96347484"/>
      <w:bookmarkStart w:id="17" w:name="_Hlk529945999"/>
      <w:bookmarkEnd w:id="15"/>
      <w:bookmarkEnd w:id="16"/>
      <w:bookmarkEnd w:id="17"/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3-11-03T10:42:00Z</cp:lastPrinted>
  <dcterms:modified xsi:type="dcterms:W3CDTF">2024-03-22T12:23:00Z</dcterms:modified>
  <cp:revision>23</cp:revision>
  <dc:subject/>
  <dc:title>Załącznik nr 1 do SIWZ</dc:title>
</cp:coreProperties>
</file>