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:</w:t>
      </w:r>
      <w:bookmarkStart w:id="0" w:name="_Hlk115181699"/>
      <w:r>
        <w:rPr>
          <w:rFonts w:eastAsia="Times New Roman" w:cs="Arial" w:ascii="Arial" w:hAnsi="Arial"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sz w:val="22"/>
        </w:rPr>
        <w:t xml:space="preserve">Usługa kompleksowa prania wodnego i czyszczenia chemicznego  </w:t>
        <w:br/>
        <w:t xml:space="preserve">na obszarze administrowanym przez43 Wojskowy Oddział Gospodarczy </w:t>
        <w:br/>
        <w:t xml:space="preserve">w Świętoszowie. </w:t>
      </w:r>
      <w:r>
        <w:rPr>
          <w:rFonts w:eastAsia="Times New Roman" w:cs="Arial" w:ascii="Arial" w:hAnsi="Arial"/>
          <w:b/>
          <w:bCs/>
          <w:sz w:val="22"/>
          <w:lang w:eastAsia="pl-PL"/>
        </w:rPr>
        <w:t>nr 130/20/PN/202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3 poz. 1605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9 w art. 109 ust. 1 pkt. 4, 5, 7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  <w:t>e-podpis</w:t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Wasyliszyn Justyna</cp:lastModifiedBy>
  <cp:lastPrinted>2018-07-17T11:16:00Z</cp:lastPrinted>
  <dcterms:modified xsi:type="dcterms:W3CDTF">2024-11-06T10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