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 pieczęć wykonawcy )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1"/>
        <w:jc w:val="center"/>
        <w:rPr>
          <w:rFonts w:ascii="Verdana" w:hAnsi="Verdana" w:cs="Tahoma"/>
          <w:bCs w:val="false"/>
          <w:sz w:val="20"/>
          <w:szCs w:val="20"/>
        </w:rPr>
      </w:pPr>
      <w:r>
        <w:rPr>
          <w:rFonts w:cs="Tahoma" w:ascii="Verdana" w:hAnsi="Verdana"/>
          <w:bCs w:val="false"/>
          <w:sz w:val="20"/>
          <w:szCs w:val="20"/>
        </w:rPr>
        <w:t>FORMULARZ  OFERTOWY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zetarg nieograniczony-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chowywanie pojazdów zabezpieczonych do dalszego postępowania procesowego na terenie podległym: KPP w  Bolesławcu, KPP w Głogowie, KPP w Górze, KPP w Kamiennej Górze, KPP w Lubaniu, KPP w Lwówku, KPP w Oleśnicy, KPP w Oławie, KPP w Polkowicach, KPP w Środzie Śląskiej i KPP w Zgorzelcu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DANE WYKONAW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Zarejestrowana nazwa Przedsiębiorstw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rejestrowany adres Przedsiębiorstw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Adres do korespondencji (jeśli jest inny niż w pkt 2)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Informacja o przedsiębiorstwie Wykonawcy. Proszę o wskazanie czy Wykonawca jest mikroprzedsiębiorstwem, małym przedsiębiorstwem czy średnim przedsiębiorstwem ………………………*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4. Osoba uprawniona do zaciągania zobowiązań: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5. Numer telefonu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6. Numer faxu: 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7. Adres e-mail: 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Regon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NIP 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2" w:before="19" w:after="0"/>
        <w:ind w:left="0" w:right="107" w:hanging="0"/>
        <w:jc w:val="both"/>
        <w:rPr>
          <w:rFonts w:eastAsia="Times New Roman" w:cs="Calibri"/>
          <w:b/>
          <w:b/>
          <w:bCs/>
          <w:lang w:val="pl-PL"/>
        </w:rPr>
      </w:pPr>
      <w:bookmarkStart w:id="0" w:name="_Ref456685991"/>
      <w:r>
        <w:rPr>
          <w:rFonts w:eastAsia="Times New Roman" w:cs="Calibri"/>
          <w:lang w:val="pl-PL"/>
        </w:rPr>
        <w:t xml:space="preserve">Składając ofertę  </w:t>
      </w:r>
      <w:bookmarkEnd w:id="0"/>
      <w:r>
        <w:rPr>
          <w:rFonts w:eastAsia="Times New Roman" w:cs="Calibri"/>
          <w:lang w:val="pl-PL"/>
        </w:rPr>
        <w:t>zobowiązuję się do wykonania przedmiotu zamówienia zgodnie z poniższymi</w:t>
      </w:r>
      <w:r>
        <w:rPr>
          <w:rFonts w:eastAsia="Times New Roman" w:cs="Calibri"/>
          <w:spacing w:val="-31"/>
          <w:lang w:val="pl-PL"/>
        </w:rPr>
        <w:t xml:space="preserve">  </w:t>
      </w:r>
      <w:r>
        <w:rPr>
          <w:rFonts w:eastAsia="Times New Roman" w:cs="Calibri"/>
          <w:lang w:val="pl-PL"/>
        </w:rPr>
        <w:t>warunkami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2" w:before="19" w:after="0"/>
        <w:ind w:left="0" w:right="107" w:hanging="0"/>
        <w:jc w:val="both"/>
        <w:rPr>
          <w:rFonts w:eastAsia="Times New Roman" w:cs="Calibri"/>
          <w:b/>
          <w:b/>
          <w:bCs/>
          <w:lang w:val="pl-PL"/>
        </w:rPr>
      </w:pPr>
      <w:r>
        <w:rPr>
          <w:rFonts w:eastAsia="Times New Roman" w:cs="Calibri"/>
          <w:b/>
          <w:bCs/>
          <w:lang w:val="pl-PL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 postępowania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zechowywanie pojazdów zabezpieczonych przez Policję do dalszego postępowania procesowego na terenie podległym : KPP w Bolesławcu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ć przedmiot zamówienia za cenę brutto …………………………………. (cena wyliczona zgodnie z niżej wskazaną specyfikacją cenową)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552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eastAsia="Palatino Linotype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>Cena 1 doby przechowywania depozytu poniżej 3,5 tony  oraz pojazdów z napędem alternatywnym do 4,250 tony (brutt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>Orientacyjna ilość dób przechowywania depozytów poniżej 3,5 tony  oraz pojazdów z napędem alternatywnym do 4,250 tony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>Wartość brutto za przechowywanie depozytu poniżej 3,5 tony  oraz pojazdów z napędem alternatywnym do 4,250 tony (brutto)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jc w:val="center"/>
              <w:outlineLvl w:val="1"/>
              <w:rPr>
                <w:rFonts w:ascii="Calibri" w:hAnsi="Calibri" w:cs="Calibri"/>
                <w:b/>
                <w:b/>
                <w:bCs/>
                <w:color w:val="0000CC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b/>
                <w:bCs/>
                <w:color w:val="0000CC"/>
                <w:sz w:val="22"/>
                <w:szCs w:val="22"/>
                <w:lang w:eastAsia="en-US" w:bidi="en-US"/>
              </w:rPr>
              <w:t>5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eastAsia="Palatino Linotype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>Cena 1 doby przechowywania depozytu powyżej 3,5 tony oraz  pojazdów z napędem alternatywnym powyżej 4,250 tony (brutto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 xml:space="preserve">Orientacyjna ilość dób przechowywania depozytów powyżej 3,5 tony  oraz  pojazdów z napędem alternatywnym powyżej 4,250 ton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18"/>
                <w:szCs w:val="18"/>
              </w:rPr>
              <w:t>Wartość brutto za przechowywanie depozytu  powyżej  3,5 tony  oraz  pojazdów z napędem alternatywnym powyżej 4,250 tony (brutto)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jc w:val="center"/>
              <w:outlineLvl w:val="1"/>
              <w:rPr>
                <w:rFonts w:ascii="Calibri" w:hAnsi="Calibri" w:cs="Calibri"/>
                <w:b/>
                <w:b/>
                <w:bCs/>
                <w:color w:val="0000CC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b/>
                <w:bCs/>
                <w:color w:val="0000CC"/>
                <w:sz w:val="22"/>
                <w:szCs w:val="22"/>
                <w:lang w:eastAsia="en-US" w:bidi="en-US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 xml:space="preserve">Cena brutto (D1 +D2)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</w:tr>
    </w:tbl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Dokładny adres parkingu, na którym będzie realizowana usługa ………………………… (powiat bolesławiecki)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(proszę wpisać słowo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TAK</w:t>
      </w:r>
      <w:r>
        <w:rPr>
          <w:rFonts w:cs="Calibri" w:ascii="Calibri" w:hAnsi="Calibri"/>
          <w:color w:val="000000"/>
          <w:sz w:val="22"/>
          <w:szCs w:val="22"/>
        </w:rPr>
        <w:t xml:space="preserve"> lub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NIE</w:t>
      </w:r>
      <w:r>
        <w:rPr>
          <w:rFonts w:cs="Calibri" w:ascii="Calibri" w:hAnsi="Calibri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 usługa ochrony parkingu, przez cały okres obowiązywania umowy, będzie świadczona przez min. 1 osobę, która jest wpisana na listę kwalifikowanych pracowników ochrony fizycznej zgodnie z przepisami ustawy z dnia 22 sierpnia 1997 r. o ochronie osób i mienia (Dz.U. z 2021 r. poz. 1995)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(proszę wpisać słowo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TAK</w:t>
      </w:r>
      <w:r>
        <w:rPr>
          <w:rFonts w:cs="Calibri" w:ascii="Calibri" w:hAnsi="Calibri"/>
          <w:color w:val="000000"/>
          <w:sz w:val="22"/>
          <w:szCs w:val="22"/>
        </w:rPr>
        <w:t xml:space="preserve"> lub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NIE</w:t>
      </w:r>
      <w:r>
        <w:rPr>
          <w:rFonts w:cs="Calibri" w:ascii="Calibri" w:hAnsi="Calibri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Zobowiązuję się do realizacji umowy  na warunkach określonych w specyfikacji warunków zamówienia.</w:t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>Ponadto wyrażam zgodę na termin płatności faktury określony w PPU i oświadczam, że zawarcie umowy w niniejszym postępowaniu nie będzie uzależnione od jakiegokolwiek warunku. Przyjmuję do wiadomości, że dwukrotne bezskuteczne wezwanie Wykonawcy do podpisania umowy traktowane będzie przez Zamawiającego jako uchylanie się od zawarcia umow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2 postępowania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zechowywanie pojazdów zabezpieczonych przez Policję do dalszego postępowania procesowego na terenie podległym : KPP w Głogów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ć przedmiot zamówienia za cenę brutto …………………………………. (cena wyliczona zgodnie z niżej wskazaną specyfikacją cenową)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552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eastAsia="Palatino Linotype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>Cena 1 doby przechowywania depozytu poniżej 3,5 tony  oraz pojazdów z napędem alternatywnym do 4,250 tony (brutt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18"/>
                <w:szCs w:val="18"/>
              </w:rPr>
              <w:t>Orientacyjna ilość dób przechowywania depozytów poniżej 3,5 tony  oraz pojazdów z napędem alternatywnym do 4,250 tony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>Wartość brutto za przechowywanie depozytu poniżej 3,5 tony  oraz pojazdów z napędem alternatywnym do 4,250 tony (brutto)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jc w:val="center"/>
              <w:outlineLvl w:val="1"/>
              <w:rPr>
                <w:rFonts w:ascii="Calibri" w:hAnsi="Calibri" w:cs="Calibri"/>
                <w:b/>
                <w:b/>
                <w:bCs/>
                <w:color w:val="0000CC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b/>
                <w:bCs/>
                <w:color w:val="0000CC"/>
                <w:sz w:val="22"/>
                <w:szCs w:val="22"/>
                <w:lang w:eastAsia="en-US" w:bidi="en-US"/>
              </w:rPr>
              <w:t>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eastAsia="Palatino Linotype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>Cena 1 doby przechowywania depozytu powyżej 3,5 tony oraz  pojazdów z napędem alternatywnym powyżej 4,250 tony (brutto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 xml:space="preserve">Orientacyjna ilość dób przechowywania depozytów powyżej 3,5 tony  oraz  pojazdów z napędem alternatywnym powyżej 4,250 ton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18"/>
                <w:szCs w:val="18"/>
              </w:rPr>
              <w:t>Wartość brutto za przechowywanie depozytu  powyżej  3,5 tony  oraz  pojazdów z napędem alternatywnym powyżej 4,250 tony (brutto)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jc w:val="center"/>
              <w:outlineLvl w:val="1"/>
              <w:rPr>
                <w:rFonts w:ascii="Calibri" w:hAnsi="Calibri" w:cs="Calibri"/>
                <w:b/>
                <w:b/>
                <w:bCs/>
                <w:color w:val="0000CC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b/>
                <w:bCs/>
                <w:color w:val="0000CC"/>
                <w:sz w:val="22"/>
                <w:szCs w:val="22"/>
                <w:lang w:eastAsia="en-US" w:bidi="en-US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 xml:space="preserve">Cena brutto (D1 +D2)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</w:tr>
    </w:tbl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Dokładny adres parkingu, na którym będzie realizowana usługa ………………………… (powiat głogowski)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(proszę wpisać słowo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TAK</w:t>
      </w:r>
      <w:r>
        <w:rPr>
          <w:rFonts w:cs="Calibri" w:ascii="Calibri" w:hAnsi="Calibri"/>
          <w:color w:val="000000"/>
          <w:sz w:val="22"/>
          <w:szCs w:val="22"/>
        </w:rPr>
        <w:t xml:space="preserve"> lub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NIE</w:t>
      </w:r>
      <w:r>
        <w:rPr>
          <w:rFonts w:cs="Calibri" w:ascii="Calibri" w:hAnsi="Calibri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 usługa ochrony parkingu, przez cały okres obowiązywania umowy, będzie świadczona przez min. 1 osobę, która jest wpisana na listę kwalifikowanych pracowników ochrony fizycznej zgodnie z przepisami ustawy z dnia 22 sierpnia 1997 r. o ochronie osób i mienia (Dz.U. z 2021 r. poz. 1995)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(proszę wpisać słowo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TAK</w:t>
      </w:r>
      <w:r>
        <w:rPr>
          <w:rFonts w:cs="Calibri" w:ascii="Calibri" w:hAnsi="Calibri"/>
          <w:color w:val="000000"/>
          <w:sz w:val="22"/>
          <w:szCs w:val="22"/>
        </w:rPr>
        <w:t xml:space="preserve"> lub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NIE</w:t>
      </w:r>
      <w:r>
        <w:rPr>
          <w:rFonts w:cs="Calibri" w:ascii="Calibri" w:hAnsi="Calibri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obowiązuję się do realizacji umowy  na warunkach określonych w specyfikacji warunków zamówienia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nadto wyrażam zgodę na termin płatności faktury określony w PPU i oświadczam, że zawarcie umowy w niniejszym postępowaniu nie będzie uzależnione od jakiegokolwiek warunku. Przyjmuję do wiadomości, że dwukrotne bezskuteczne wezwanie Wykonawcy do podpisania umowy traktowane będzie przez Zamawiającego jako uchylanie się od zawarcia umow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3 postępowania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zechowywanie pojazdów zabezpieczonych przez Policję do dalszego postępowania procesowego na terenie podległym : KPP w Górze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ć przedmiot zamówienia za cenę brutto …………………………………. (cena wyliczona zgodnie z niżej wskazaną specyfikacją cenową)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552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eastAsia="Palatino Linotype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>Cena 1 doby przechowywania depozytu poniżej 3,5 tony  oraz pojazdów z napędem alternatywnym do 4,250 tony (brutt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18"/>
                <w:szCs w:val="18"/>
              </w:rPr>
              <w:t>Orientacyjna ilość dób przechowywania depozytów poniżej 3,5 tony  oraz pojazdów z napędem alternatywnym do 4,250 tony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>Wartość brutto za przechowywanie depozytu poniżej 3,5 tony  oraz pojazdów z napędem alternatywnym do 4,250 tony (brutto)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jc w:val="center"/>
              <w:outlineLvl w:val="1"/>
              <w:rPr>
                <w:rFonts w:ascii="Calibri" w:hAnsi="Calibri" w:cs="Calibri"/>
                <w:b/>
                <w:b/>
                <w:bCs/>
                <w:color w:val="0000CC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b/>
                <w:bCs/>
                <w:color w:val="0000CC"/>
                <w:sz w:val="22"/>
                <w:szCs w:val="22"/>
                <w:lang w:eastAsia="en-US" w:bidi="en-US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eastAsia="Palatino Linotype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>Cena 1 doby przechowywania depozytu powyżej 3,5 tony oraz  pojazdów z napędem alternatywnym powyżej 4,250 tony (brutto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 xml:space="preserve">Orientacyjna ilość dób przechowywania depozytów powyżej 3,5 tony  oraz  pojazdów z napędem alternatywnym powyżej 4,250 ton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18"/>
                <w:szCs w:val="18"/>
              </w:rPr>
              <w:t>Wartość brutto za przechowywanie depozytu  powyżej  3,5 tony  oraz  pojazdów z napędem alternatywnym powyżej 4,250 tony (brutto)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jc w:val="center"/>
              <w:outlineLvl w:val="1"/>
              <w:rPr>
                <w:rFonts w:ascii="Calibri" w:hAnsi="Calibri" w:cs="Calibri"/>
                <w:b/>
                <w:b/>
                <w:bCs/>
                <w:color w:val="0000CC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b/>
                <w:bCs/>
                <w:color w:val="0000CC"/>
                <w:sz w:val="22"/>
                <w:szCs w:val="22"/>
                <w:lang w:eastAsia="en-US" w:bidi="en-US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 xml:space="preserve">Cena brutto (D1 +D2)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</w:tr>
    </w:tbl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Dokładny adres parkingu, na którym będzie realizowana usługa ………………………… (powiat górowski)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(proszę wpisać słowo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TAK</w:t>
      </w:r>
      <w:r>
        <w:rPr>
          <w:rFonts w:cs="Calibri" w:ascii="Calibri" w:hAnsi="Calibri"/>
          <w:color w:val="000000"/>
          <w:sz w:val="22"/>
          <w:szCs w:val="22"/>
        </w:rPr>
        <w:t xml:space="preserve"> lub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NIE</w:t>
      </w:r>
      <w:r>
        <w:rPr>
          <w:rFonts w:cs="Calibri" w:ascii="Calibri" w:hAnsi="Calibri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 usługa ochrony parkingu, przez cały okres obowiązywania umowy, będzie świadczona przez min. 1 osobę, która jest wpisana na listę kwalifikowanych pracowników ochrony fizycznej zgodnie z przepisami ustawy z dnia 22 sierpnia 1997 r. o ochronie osób i mienia (Dz.U. z 2021 r. poz. 1995)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(proszę wpisać słowo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TAK</w:t>
      </w:r>
      <w:r>
        <w:rPr>
          <w:rFonts w:cs="Calibri" w:ascii="Calibri" w:hAnsi="Calibri"/>
          <w:color w:val="000000"/>
          <w:sz w:val="22"/>
          <w:szCs w:val="22"/>
        </w:rPr>
        <w:t xml:space="preserve"> lub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NIE</w:t>
      </w:r>
      <w:r>
        <w:rPr>
          <w:rFonts w:cs="Calibri" w:ascii="Calibri" w:hAnsi="Calibri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obowiązuję się do realizacji umowy  na warunkach określonych w specyfikacji warunków zamówieni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nadto wyrażam zgodę na termin płatności faktury określony w PPU i oświadczam, że zawarcie umowy w niniejszym postępowaniu nie będzie uzależnione od jakiegokolwiek warunku. Przyjmuję do wiadomości, że dwukrotne bezskuteczne wezwanie Wykonawcy do podpisania umowy traktowane będzie przez Zamawiającego jako uchylanie się od zawarcia umow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4 postępowania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zechowywanie pojazdów zabezpieczonych przez Policję do dalszego postępowania procesowego na terenie podległym : KPP w Kamiennej Górze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ć przedmiot zamówienia za cenę brutto …………………………………. (cena wyliczona zgodnie z niżej wskazaną specyfikacją cenową)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552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eastAsia="Palatino Linotype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>Cena 1 doby przechowywania depozytu poniżej 3,5 tony  oraz pojazdów z napędem alternatywnym do 4,250 tony (brutt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18"/>
                <w:szCs w:val="18"/>
              </w:rPr>
              <w:t>Orientacyjna ilość dób przechowywania depozytów poniżej 3,5 tony  oraz pojazdów z napędem alternatywnym do 4,250 tony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>Wartość brutto za przechowywanie depozytu poniżej 3,5 tony  oraz pojazdów z napędem alternatywnym do 4,250 tony (brutto)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jc w:val="center"/>
              <w:outlineLvl w:val="1"/>
              <w:rPr>
                <w:rFonts w:ascii="Calibri" w:hAnsi="Calibri" w:cs="Calibri"/>
                <w:b/>
                <w:b/>
                <w:bCs/>
                <w:color w:val="0000CC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b/>
                <w:bCs/>
                <w:color w:val="0000CC"/>
                <w:sz w:val="22"/>
                <w:szCs w:val="22"/>
                <w:lang w:eastAsia="en-US" w:bidi="en-US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eastAsia="Palatino Linotype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>Cena 1 doby przechowywania depozytu powyżej 3,5 tony oraz  pojazdów z napędem alternatywnym powyżej 4,250 tony (brutto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 xml:space="preserve">Orientacyjna ilość dób przechowywania depozytów powyżej 3,5 tony  oraz  pojazdów z napędem alternatywnym powyżej 4,250 ton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18"/>
                <w:szCs w:val="18"/>
              </w:rPr>
              <w:t>Wartość brutto za przechowywanie depozytu  powyżej  3,5 tony  oraz  pojazdów z napędem alternatywnym powyżej 4,250 tony (brutto)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jc w:val="center"/>
              <w:outlineLvl w:val="1"/>
              <w:rPr>
                <w:rFonts w:ascii="Calibri" w:hAnsi="Calibri" w:cs="Calibri"/>
                <w:b/>
                <w:b/>
                <w:bCs/>
                <w:color w:val="0000CC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b/>
                <w:bCs/>
                <w:color w:val="0000CC"/>
                <w:sz w:val="22"/>
                <w:szCs w:val="22"/>
                <w:lang w:eastAsia="en-US" w:bidi="en-US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 xml:space="preserve">Cena brutto (D1 +D2)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</w:tr>
    </w:tbl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Dokładny adres parkingu, na którym będzie realizowana usługa ………………………… (powiat kamiennogórski)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(proszę wpisać słowo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TAK</w:t>
      </w:r>
      <w:r>
        <w:rPr>
          <w:rFonts w:cs="Calibri" w:ascii="Calibri" w:hAnsi="Calibri"/>
          <w:color w:val="000000"/>
          <w:sz w:val="22"/>
          <w:szCs w:val="22"/>
        </w:rPr>
        <w:t xml:space="preserve"> lub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NIE</w:t>
      </w:r>
      <w:r>
        <w:rPr>
          <w:rFonts w:cs="Calibri" w:ascii="Calibri" w:hAnsi="Calibri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 usługa ochrony parkingu, przez cały okres obowiązywania umowy, będzie świadczona przez min. 1 osobę, która jest wpisana na listę kwalifikowanych pracowników ochrony fizycznej zgodnie z przepisami ustawy z dnia 22 sierpnia 1997 r. o ochronie osób i mienia (Dz.U. z 2021 r. poz. 1995)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(proszę wpisać słowo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TAK</w:t>
      </w:r>
      <w:r>
        <w:rPr>
          <w:rFonts w:cs="Calibri" w:ascii="Calibri" w:hAnsi="Calibri"/>
          <w:color w:val="000000"/>
          <w:sz w:val="22"/>
          <w:szCs w:val="22"/>
        </w:rPr>
        <w:t xml:space="preserve"> lub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NIE</w:t>
      </w:r>
      <w:r>
        <w:rPr>
          <w:rFonts w:cs="Calibri" w:ascii="Calibri" w:hAnsi="Calibri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obowiązuję się do realizacji umowy  na warunkach określonych w specyfikacji warunków zamówienia.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nadto wyrażam zgodę na termin płatności faktury określony w PPU i oświadczam, że zawarcie umowy w niniejszym postępowaniu nie będzie uzależnione od jakiegokolwiek warunku. Przyjmuję do wiadomości, że dwukrotne bezskuteczne wezwanie Wykonawcy do podpisania umowy traktowane będzie przez Zamawiającego jako uchylanie się od zawarcia umow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5 postępowania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zechowywanie pojazdów zabezpieczonych przez Policję do dalszego postępowania procesowego na terenie podległym : KPP w Lubaniu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ć przedmiot zamówienia za cenę brutto …………………………………. (cena wyliczona zgodnie z niżej wskazaną specyfikacją cenową)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552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eastAsia="Palatino Linotype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>Cena 1 doby przechowywania depozytu poniżej 3,5 tony  oraz pojazdów z napędem alternatywnym do 4,250 tony (brutt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18"/>
                <w:szCs w:val="18"/>
              </w:rPr>
              <w:t>Orientacyjna ilość dób przechowywania depozytów poniżej 3,5 tony  oraz pojazdów z napędem alternatywnym do 4,250 tony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>Wartość brutto za przechowywanie depozytu poniżej 3,5 tony  oraz pojazdów z napędem alternatywnym do 4,250 tony (brutto)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jc w:val="center"/>
              <w:outlineLvl w:val="1"/>
              <w:rPr>
                <w:rFonts w:ascii="Calibri" w:hAnsi="Calibri" w:cs="Calibri"/>
                <w:b/>
                <w:b/>
                <w:bCs/>
                <w:color w:val="0000CC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b/>
                <w:bCs/>
                <w:color w:val="0000CC"/>
                <w:sz w:val="22"/>
                <w:szCs w:val="22"/>
                <w:lang w:eastAsia="en-US" w:bidi="en-US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eastAsia="Palatino Linotype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>Cena 1 doby przechowywania depozytu powyżej 3,5 tony oraz  pojazdów z napędem alternatywnym powyżej 4,250 tony (brutto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 xml:space="preserve">Orientacyjna ilość dób przechowywania depozytów powyżej 3,5 tony  oraz  pojazdów z napędem alternatywnym powyżej 4,250 ton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18"/>
                <w:szCs w:val="18"/>
              </w:rPr>
              <w:t>Wartość brutto za przechowywanie depozytu  powyżej  3,5 tony  oraz  pojazdów z napędem alternatywnym powyżej 4,250 tony (brutto)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jc w:val="center"/>
              <w:outlineLvl w:val="1"/>
              <w:rPr>
                <w:rFonts w:ascii="Calibri" w:hAnsi="Calibri" w:cs="Calibri"/>
                <w:b/>
                <w:b/>
                <w:bCs/>
                <w:color w:val="0000CC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b/>
                <w:bCs/>
                <w:color w:val="0000CC"/>
                <w:sz w:val="22"/>
                <w:szCs w:val="22"/>
                <w:lang w:eastAsia="en-US" w:bidi="en-US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 xml:space="preserve">Cena brutto (D1 +D2)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</w:tr>
    </w:tbl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Dokładny adres parkingu, na którym będzie realizowana usługa ………………………… (powiat lubański)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(proszę wpisać słowo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TAK</w:t>
      </w:r>
      <w:r>
        <w:rPr>
          <w:rFonts w:cs="Calibri" w:ascii="Calibri" w:hAnsi="Calibri"/>
          <w:color w:val="000000"/>
          <w:sz w:val="22"/>
          <w:szCs w:val="22"/>
        </w:rPr>
        <w:t xml:space="preserve"> lub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NIE</w:t>
      </w:r>
      <w:r>
        <w:rPr>
          <w:rFonts w:cs="Calibri" w:ascii="Calibri" w:hAnsi="Calibri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 usługa ochrony parkingu, przez cały okres obowiązywania umowy, będzie świadczona przez min. 1 osobę, która jest wpisana na listę kwalifikowanych pracowników ochrony fizycznej zgodnie z przepisami ustawy z dnia 22 sierpnia 1997 r. o ochronie osób i mienia (Dz.U. z 2021 r. poz. 1995)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(proszę wpisać słowo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TAK</w:t>
      </w:r>
      <w:r>
        <w:rPr>
          <w:rFonts w:cs="Calibri" w:ascii="Calibri" w:hAnsi="Calibri"/>
          <w:color w:val="000000"/>
          <w:sz w:val="22"/>
          <w:szCs w:val="22"/>
        </w:rPr>
        <w:t xml:space="preserve"> lub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NIE</w:t>
      </w:r>
      <w:r>
        <w:rPr>
          <w:rFonts w:cs="Calibri" w:ascii="Calibri" w:hAnsi="Calibri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obowiązuję się do realizacji umowy  na warunkach określonych w specyfikacji warunków zamówienia.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nadto wyrażam zgodę na termin płatności faktury określony w PPU i oświadczam, że zawarcie umowy w niniejszym postępowaniu nie będzie uzależnione od jakiegokolwiek warunku. Przyjmuję do wiadomości, że dwukrotne bezskuteczne wezwanie Wykonawcy do podpisania umowy traktowane będzie przez Zamawiającego jako uchylanie się od zawarcia umow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6 postępowania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zechowywanie pojazdów zabezpieczonych przez Policję do dalszego postępowania procesowego na terenie podległym : KPP w Lwówku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ć przedmiot zamówienia za cenę brutto …………………………………. (cena wyliczona zgodnie z niżej wskazaną specyfikacją cenową)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552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eastAsia="Palatino Linotype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>Cena 1 doby przechowywania depozytu poniżej 3,5 tony  oraz pojazdów z napędem alternatywnym do 4,250 tony (brutt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18"/>
                <w:szCs w:val="18"/>
              </w:rPr>
              <w:t>Orientacyjna ilość dób przechowywania depozytów poniżej 3,5 tony  oraz pojazdów z napędem alternatywnym do 4,250 tony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>Wartość brutto za przechowywanie depozytu poniżej 3,5 tony  oraz pojazdów z napędem alternatywnym do 4,250 tony (brutto)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jc w:val="center"/>
              <w:outlineLvl w:val="1"/>
              <w:rPr>
                <w:rFonts w:ascii="Calibri" w:hAnsi="Calibri" w:cs="Calibri"/>
                <w:b/>
                <w:b/>
                <w:bCs/>
                <w:color w:val="0000CC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b/>
                <w:bCs/>
                <w:color w:val="0000CC"/>
                <w:sz w:val="22"/>
                <w:szCs w:val="22"/>
                <w:lang w:eastAsia="en-US" w:bidi="en-US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eastAsia="Palatino Linotype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>Cena 1 doby przechowywania depozytu powyżej 3,5 tony oraz  pojazdów z napędem alternatywnym powyżej 4,250 tony (brutto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 xml:space="preserve">Orientacyjna ilość dób przechowywania depozytów powyżej 3,5 tony  oraz  pojazdów z napędem alternatywnym powyżej 4,250 ton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18"/>
                <w:szCs w:val="18"/>
              </w:rPr>
              <w:t>Wartość brutto za przechowywanie depozytu  powyżej  3,5 tony  oraz  pojazdów z napędem alternatywnym powyżej 4,250 tony (brutto)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jc w:val="center"/>
              <w:outlineLvl w:val="1"/>
              <w:rPr>
                <w:rFonts w:ascii="Calibri" w:hAnsi="Calibri" w:cs="Calibri"/>
                <w:b/>
                <w:b/>
                <w:bCs/>
                <w:color w:val="0000CC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b/>
                <w:bCs/>
                <w:color w:val="0000CC"/>
                <w:sz w:val="22"/>
                <w:szCs w:val="22"/>
                <w:lang w:eastAsia="en-US" w:bidi="en-US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 xml:space="preserve">Cena brutto (D1 +D2)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</w:tr>
    </w:tbl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Dokładny adres parkingu, na którym będzie realizowana usługa ………………………… (powiat lwówecki)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(proszę wpisać słowo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TAK</w:t>
      </w:r>
      <w:r>
        <w:rPr>
          <w:rFonts w:cs="Calibri" w:ascii="Calibri" w:hAnsi="Calibri"/>
          <w:color w:val="000000"/>
          <w:sz w:val="22"/>
          <w:szCs w:val="22"/>
        </w:rPr>
        <w:t xml:space="preserve"> lub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NIE</w:t>
      </w:r>
      <w:r>
        <w:rPr>
          <w:rFonts w:cs="Calibri" w:ascii="Calibri" w:hAnsi="Calibri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 usługa ochrony parkingu, przez cały okres obowiązywania umowy, będzie świadczona przez min. 1 osobę, która jest wpisana na listę kwalifikowanych pracowników ochrony fizycznej zgodnie z przepisami ustawy z dnia 22 sierpnia 1997 r. o ochronie osób i mienia (Dz.U. z 2021 r. poz. 1995)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(proszę wpisać słowo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TAK</w:t>
      </w:r>
      <w:r>
        <w:rPr>
          <w:rFonts w:cs="Calibri" w:ascii="Calibri" w:hAnsi="Calibri"/>
          <w:color w:val="000000"/>
          <w:sz w:val="22"/>
          <w:szCs w:val="22"/>
        </w:rPr>
        <w:t xml:space="preserve"> lub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NIE</w:t>
      </w:r>
      <w:r>
        <w:rPr>
          <w:rFonts w:cs="Calibri" w:ascii="Calibri" w:hAnsi="Calibri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obowiązuję się do realizacji umowy  na warunkach określonych w specyfikacji warunków zamówienia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nadto wyrażam zgodę na termin płatności faktury określony w PPU i oświadczam, że zawarcie umowy w niniejszym postępowaniu nie będzie uzależnione od jakiegokolwiek warunku. Przyjmuję do wiadomości, że dwukrotne bezskuteczne wezwanie Wykonawcy do podpisania umowy traktowane będzie przez Zamawiającego jako uchylanie się od zawarcia umow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7 postępowania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zechowywanie pojazdów zabezpieczonych przez Policję do dalszego postępowania procesowego na terenie podległym : KPP w Oleśnica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ć przedmiot zamówienia za cenę brutto …………………………………. (cena wyliczona zgodnie z niżej wskazaną specyfikacją cenową)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552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eastAsia="Palatino Linotype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>Cena 1 doby przechowywania depozytu poniżej 3,5 tony  oraz pojazdów z napędem alternatywnym do 4,250 tony (brutt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18"/>
                <w:szCs w:val="18"/>
              </w:rPr>
              <w:t>Orientacyjna ilość dób przechowywania depozytów poniżej 3,5 tony  oraz pojazdów z napędem alternatywnym do 4,250 tony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>Wartość brutto za przechowywanie depozytu poniżej 3,5 tony  oraz pojazdów z napędem alternatywnym do 4,250 tony (brutto)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jc w:val="center"/>
              <w:outlineLvl w:val="1"/>
              <w:rPr>
                <w:rFonts w:ascii="Calibri" w:hAnsi="Calibri" w:cs="Calibri"/>
                <w:b/>
                <w:b/>
                <w:bCs/>
                <w:color w:val="0000CC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b/>
                <w:bCs/>
                <w:color w:val="0000CC"/>
                <w:sz w:val="22"/>
                <w:szCs w:val="22"/>
                <w:lang w:eastAsia="en-US" w:bidi="en-US"/>
              </w:rPr>
              <w:t>3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eastAsia="Palatino Linotype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>Cena 1 doby przechowywania depozytu powyżej 3,5 tony oraz  pojazdów z napędem alternatywnym powyżej 4,250 tony (brutto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 xml:space="preserve">Orientacyjna ilość dób przechowywania depozytów powyżej 3,5 tony  oraz  pojazdów z napędem alternatywnym powyżej 4,250 ton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18"/>
                <w:szCs w:val="18"/>
              </w:rPr>
              <w:t>Wartość brutto za przechowywanie depozytu  powyżej  3,5 tony  oraz  pojazdów z napędem alternatywnym powyżej 4,250 tony (brutto)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jc w:val="center"/>
              <w:outlineLvl w:val="1"/>
              <w:rPr>
                <w:rFonts w:ascii="Calibri" w:hAnsi="Calibri" w:cs="Calibri"/>
                <w:b/>
                <w:b/>
                <w:bCs/>
                <w:color w:val="0000CC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b/>
                <w:bCs/>
                <w:color w:val="0000CC"/>
                <w:sz w:val="22"/>
                <w:szCs w:val="22"/>
                <w:lang w:eastAsia="en-US" w:bidi="en-US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 xml:space="preserve">Cena brutto (D1 +D2)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</w:tr>
    </w:tbl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Dokładny adres parkingu, na którym będzie realizowana usługa ………………………… (powiat oleśnicki)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(proszę wpisać słowo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TAK</w:t>
      </w:r>
      <w:r>
        <w:rPr>
          <w:rFonts w:cs="Calibri" w:ascii="Calibri" w:hAnsi="Calibri"/>
          <w:color w:val="000000"/>
          <w:sz w:val="22"/>
          <w:szCs w:val="22"/>
        </w:rPr>
        <w:t xml:space="preserve"> lub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NIE</w:t>
      </w:r>
      <w:r>
        <w:rPr>
          <w:rFonts w:cs="Calibri" w:ascii="Calibri" w:hAnsi="Calibri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 usługa ochrony parkingu, przez cały okres obowiązywania umowy, będzie świadczona przez min. 1 osobę, która jest wpisana na listę kwalifikowanych pracowników ochrony fizycznej zgodnie z przepisami ustawy z dnia 22 sierpnia 1997 r. o ochronie osób i mienia (Dz.U. z 2021 r. poz. 1995)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(proszę wpisać słowo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TAK</w:t>
      </w:r>
      <w:r>
        <w:rPr>
          <w:rFonts w:cs="Calibri" w:ascii="Calibri" w:hAnsi="Calibri"/>
          <w:color w:val="000000"/>
          <w:sz w:val="22"/>
          <w:szCs w:val="22"/>
        </w:rPr>
        <w:t xml:space="preserve"> lub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NIE</w:t>
      </w:r>
      <w:r>
        <w:rPr>
          <w:rFonts w:cs="Calibri" w:ascii="Calibri" w:hAnsi="Calibri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obowiązuję się do realizacji umowy  na warunkach określonych w specyfikacji warunków zamówienia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nadto wyrażam zgodę na termin płatności faktury określony w PPU i oświadczam, że zawarcie umowy w niniejszym postępowaniu nie będzie uzależnione od jakiegokolwiek warunku. Przyjmuję do wiadomości, że dwukrotne bezskuteczne wezwanie Wykonawcy do podpisania umowy traktowane będzie przez Zamawiającego jako uchylanie się od zawarcia umow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8 postępowania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zechowywanie pojazdów zabezpieczonych przez Policję do dalszego postępowania procesowego na terenie podległym : KPP w Oławie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ć przedmiot zamówienia za cenę brutto …………………………………. (cena wyliczona zgodnie z niżej wskazaną specyfikacją cenową)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552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eastAsia="Palatino Linotype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>Cena 1 doby przechowywania depozytu poniżej 3,5 tony  oraz pojazdów z napędem alternatywnym do 4,250 tony (brutt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18"/>
                <w:szCs w:val="18"/>
              </w:rPr>
              <w:t>Orientacyjna ilość dób przechowywania depozytów poniżej 3,5 tony  oraz pojazdów z napędem alternatywnym do 4,250 tony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>Wartość brutto za przechowywanie depozytu poniżej 3,5 tony  oraz pojazdów z napędem alternatywnym do 4,250 tony (brutto)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jc w:val="center"/>
              <w:outlineLvl w:val="1"/>
              <w:rPr>
                <w:rFonts w:ascii="Calibri" w:hAnsi="Calibri" w:cs="Calibri"/>
                <w:b/>
                <w:b/>
                <w:bCs/>
                <w:color w:val="0000CC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b/>
                <w:bCs/>
                <w:color w:val="0000CC"/>
                <w:sz w:val="22"/>
                <w:szCs w:val="22"/>
                <w:lang w:eastAsia="en-US" w:bidi="en-US"/>
              </w:rPr>
              <w:t>7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eastAsia="Palatino Linotype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>Cena 1 doby przechowywania depozytu powyżej 3,5 tony oraz  pojazdów z napędem alternatywnym powyżej 4,250 tony (brutto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 xml:space="preserve">Orientacyjna ilość dób przechowywania depozytów powyżej 3,5 tony  oraz  pojazdów z napędem alternatywnym powyżej 4,250 ton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18"/>
                <w:szCs w:val="18"/>
              </w:rPr>
              <w:t>Wartość brutto za przechowywanie depozytu  powyżej  3,5 tony  oraz  pojazdów z napędem alternatywnym powyżej 4,250 tony (brutto)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jc w:val="center"/>
              <w:outlineLvl w:val="1"/>
              <w:rPr>
                <w:rFonts w:ascii="Calibri" w:hAnsi="Calibri" w:cs="Calibri"/>
                <w:b/>
                <w:b/>
                <w:bCs/>
                <w:color w:val="0000CC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b/>
                <w:bCs/>
                <w:color w:val="0000CC"/>
                <w:sz w:val="22"/>
                <w:szCs w:val="22"/>
                <w:lang w:eastAsia="en-US" w:bidi="en-US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 xml:space="preserve">Cena brutto (D1 +D2)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</w:tr>
    </w:tbl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Dokładny adres parkingu, na którym będzie realizowana usługa ………………………… (powiat oławski)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(proszę wpisać słowo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TAK</w:t>
      </w:r>
      <w:r>
        <w:rPr>
          <w:rFonts w:cs="Calibri" w:ascii="Calibri" w:hAnsi="Calibri"/>
          <w:color w:val="000000"/>
          <w:sz w:val="22"/>
          <w:szCs w:val="22"/>
        </w:rPr>
        <w:t xml:space="preserve"> lub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NIE</w:t>
      </w:r>
      <w:r>
        <w:rPr>
          <w:rFonts w:cs="Calibri" w:ascii="Calibri" w:hAnsi="Calibri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 usługa ochrony parkingu, przez cały okres obowiązywania umowy, będzie świadczona przez min. 1 osobę, która jest wpisana na listę kwalifikowanych pracowników ochrony fizycznej zgodnie z przepisami ustawy z dnia 22 sierpnia 1997 r. o ochronie osób i mienia (Dz.U. z 2021 r. poz. 1995)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(proszę wpisać słowo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TAK</w:t>
      </w:r>
      <w:r>
        <w:rPr>
          <w:rFonts w:cs="Calibri" w:ascii="Calibri" w:hAnsi="Calibri"/>
          <w:color w:val="000000"/>
          <w:sz w:val="22"/>
          <w:szCs w:val="22"/>
        </w:rPr>
        <w:t xml:space="preserve"> lub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NIE</w:t>
      </w:r>
      <w:r>
        <w:rPr>
          <w:rFonts w:cs="Calibri" w:ascii="Calibri" w:hAnsi="Calibri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obowiązuję się do realizacji umowy  na warunkach określonych w specyfikacji warunków zamówienia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nadto wyrażam zgodę na termin płatności faktury określony w PPU i oświadczam, że zawarcie umowy w niniejszym postępowaniu nie będzie uzależnione od jakiegokolwiek warunku. Przyjmuję do wiadomości, że dwukrotne bezskuteczne wezwanie Wykonawcy do podpisania umowy traktowane będzie przez Zamawiającego jako uchylanie się od zawarcia umow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9 postępowania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zechowywanie pojazdów zabezpieczonych przez Policję do dalszego postępowania procesowego na terenie podległym : KPP w Polkowicach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ć przedmiot zamówienia za cenę brutto …………………………………. (cena wyliczona zgodnie z niżej wskazaną specyfikacją cenową)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552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eastAsia="Palatino Linotype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>Cena 1 doby przechowywania depozytu poniżej 3,5 tony  oraz pojazdów z napędem alternatywnym do 4,250 tony (brutt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18"/>
                <w:szCs w:val="18"/>
              </w:rPr>
              <w:t>Orientacyjna ilość dób przechowywania depozytów poniżej 3,5 tony  oraz pojazdów z napędem alternatywnym do 4,250 tony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>Wartość brutto za przechowywanie depozytu poniżej 3,5 tony  oraz pojazdów z napędem alternatywnym do 4,250 tony (brutto)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jc w:val="center"/>
              <w:outlineLvl w:val="1"/>
              <w:rPr>
                <w:rFonts w:ascii="Calibri" w:hAnsi="Calibri" w:cs="Calibri"/>
                <w:b/>
                <w:b/>
                <w:bCs/>
                <w:color w:val="0000CC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b/>
                <w:bCs/>
                <w:color w:val="0000CC"/>
                <w:sz w:val="22"/>
                <w:szCs w:val="22"/>
                <w:lang w:eastAsia="en-US" w:bidi="en-US"/>
              </w:rPr>
              <w:t>3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eastAsia="Palatino Linotype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>Cena 1 doby przechowywania depozytu powyżej 3,5 tony oraz  pojazdów z napędem alternatywnym powyżej 4,250 tony (brutto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 xml:space="preserve">Orientacyjna ilość dób przechowywania depozytów powyżej 3,5 tony  oraz  pojazdów z napędem alternatywnym powyżej 4,250 ton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18"/>
                <w:szCs w:val="18"/>
              </w:rPr>
              <w:t>Wartość brutto za przechowywanie depozytu  powyżej  3,5 tony  oraz  pojazdów z napędem alternatywnym powyżej 4,250 tony (brutto)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jc w:val="center"/>
              <w:outlineLvl w:val="1"/>
              <w:rPr>
                <w:rFonts w:ascii="Calibri" w:hAnsi="Calibri" w:cs="Calibri"/>
                <w:b/>
                <w:b/>
                <w:bCs/>
                <w:color w:val="0000CC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b/>
                <w:bCs/>
                <w:color w:val="0000CC"/>
                <w:sz w:val="22"/>
                <w:szCs w:val="22"/>
                <w:lang w:eastAsia="en-US" w:bidi="en-US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 xml:space="preserve">Cena brutto (D1 +D2)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</w:tr>
    </w:tbl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Dokładny adres parkingu, na którym będzie realizowana usługa ………………………… (powiat polkowicki)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(proszę wpisać słowo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TAK</w:t>
      </w:r>
      <w:r>
        <w:rPr>
          <w:rFonts w:cs="Calibri" w:ascii="Calibri" w:hAnsi="Calibri"/>
          <w:color w:val="000000"/>
          <w:sz w:val="22"/>
          <w:szCs w:val="22"/>
        </w:rPr>
        <w:t xml:space="preserve"> lub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NIE</w:t>
      </w:r>
      <w:r>
        <w:rPr>
          <w:rFonts w:cs="Calibri" w:ascii="Calibri" w:hAnsi="Calibri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 usługa ochrony parkingu, przez cały okres obowiązywania umowy, będzie świadczona przez min. 1 osobę, która jest wpisana na listę kwalifikowanych pracowników ochrony fizycznej zgodnie z przepisami ustawy z dnia 22 sierpnia 1997 r. o ochronie osób i mienia (Dz.U. z 2021 r. poz. 1995)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(proszę wpisać słowo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TAK</w:t>
      </w:r>
      <w:r>
        <w:rPr>
          <w:rFonts w:cs="Calibri" w:ascii="Calibri" w:hAnsi="Calibri"/>
          <w:color w:val="000000"/>
          <w:sz w:val="22"/>
          <w:szCs w:val="22"/>
        </w:rPr>
        <w:t xml:space="preserve"> lub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NIE</w:t>
      </w:r>
      <w:r>
        <w:rPr>
          <w:rFonts w:cs="Calibri" w:ascii="Calibri" w:hAnsi="Calibri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obowiązuję się do realizacji umowy  na warunkach określonych w specyfikacji warunków zamówienia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nadto wyrażam zgodę na termin płatności faktury określony w PPU i oświadczam, że zawarcie umowy w niniejszym postępowaniu nie będzie uzależnione od jakiegokolwiek warunku. Przyjmuję do wiadomości, że dwukrotne bezskuteczne wezwanie Wykonawcy do podpisania umowy traktowane będzie przez Zamawiającego jako uchylanie się od zawarcia umow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0 postępowania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zechowywanie pojazdów zabezpieczonych przez Policję do dalszego postępowania procesowego na terenie podległym : KPP w Środzie Śląskiej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ć przedmiot zamówienia za cenę brutto …………………………………. (cena wyliczona zgodnie z niżej wskazaną specyfikacją cenową)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552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eastAsia="Palatino Linotype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>Cena 1 doby przechowywania depozytu poniżej 3,5 tony  oraz pojazdów z napędem alternatywnym do 4,250 tony (brutt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18"/>
                <w:szCs w:val="18"/>
              </w:rPr>
              <w:t>Orientacyjna ilość dób przechowywania depozytów poniżej 3,5 tony  oraz pojazdów z napędem alternatywnym do 4,250 tony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>Wartość brutto za przechowywanie depozytu poniżej 3,5 tony  oraz pojazdów z napędem alternatywnym do 4,250 tony (brutto)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jc w:val="center"/>
              <w:outlineLvl w:val="1"/>
              <w:rPr>
                <w:rFonts w:ascii="Calibri" w:hAnsi="Calibri" w:cs="Calibri"/>
                <w:b/>
                <w:b/>
                <w:bCs/>
                <w:color w:val="0000CC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b/>
                <w:bCs/>
                <w:color w:val="0000CC"/>
                <w:sz w:val="22"/>
                <w:szCs w:val="22"/>
                <w:lang w:eastAsia="en-US" w:bidi="en-US"/>
              </w:rPr>
              <w:t>2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eastAsia="Palatino Linotype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>Cena 1 doby przechowywania depozytu powyżej 3,5 tony oraz  pojazdów z napędem alternatywnym powyżej 4,250 tony (brutto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 xml:space="preserve">Orientacyjna ilość dób przechowywania depozytów powyżej 3,5 tony  oraz  pojazdów z napędem alternatywnym powyżej 4,250 ton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18"/>
                <w:szCs w:val="18"/>
              </w:rPr>
              <w:t>Wartość brutto za przechowywanie depozytu  powyżej  3,5 tony  oraz  pojazdów z napędem alternatywnym powyżej 4,250 tony (brutto)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jc w:val="center"/>
              <w:outlineLvl w:val="1"/>
              <w:rPr>
                <w:rFonts w:ascii="Calibri" w:hAnsi="Calibri" w:cs="Calibri"/>
                <w:b/>
                <w:b/>
                <w:bCs/>
                <w:color w:val="0000CC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b/>
                <w:bCs/>
                <w:color w:val="0000CC"/>
                <w:sz w:val="22"/>
                <w:szCs w:val="22"/>
                <w:lang w:eastAsia="en-US" w:bidi="en-US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 xml:space="preserve">Cena brutto (D1 +D2)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</w:tr>
    </w:tbl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Dokładny adres parkingu, na którym będzie realizowana usługa ………………………… (powiat średzki)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(proszę wpisać słowo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TAK</w:t>
      </w:r>
      <w:r>
        <w:rPr>
          <w:rFonts w:cs="Calibri" w:ascii="Calibri" w:hAnsi="Calibri"/>
          <w:color w:val="000000"/>
          <w:sz w:val="22"/>
          <w:szCs w:val="22"/>
        </w:rPr>
        <w:t xml:space="preserve"> lub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NIE</w:t>
      </w:r>
      <w:r>
        <w:rPr>
          <w:rFonts w:cs="Calibri" w:ascii="Calibri" w:hAnsi="Calibri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 usługa ochrony parkingu, przez cały okres obowiązywania umowy, będzie świadczona przez min. 1 osobę, która jest wpisana na listę kwalifikowanych pracowników ochrony fizycznej zgodnie z przepisami ustawy z dnia 22 sierpnia 1997 r. o ochronie osób i mienia (Dz.U. z 2021 r. poz. 1995)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(proszę wpisać słowo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TAK</w:t>
      </w:r>
      <w:r>
        <w:rPr>
          <w:rFonts w:cs="Calibri" w:ascii="Calibri" w:hAnsi="Calibri"/>
          <w:color w:val="000000"/>
          <w:sz w:val="22"/>
          <w:szCs w:val="22"/>
        </w:rPr>
        <w:t xml:space="preserve"> lub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NIE</w:t>
      </w:r>
      <w:r>
        <w:rPr>
          <w:rFonts w:cs="Calibri" w:ascii="Calibri" w:hAnsi="Calibri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obowiązuję się do realizacji umowy  na warunkach określonych w specyfikacji warunków zamówienia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nadto wyrażam zgodę na termin płatności faktury określony w PPU i oświadczam, że zawarcie umowy w niniejszym postępowaniu nie będzie uzależnione od jakiegokolwiek warunku. Przyjmuję do wiadomości, że dwukrotne bezskuteczne wezwanie Wykonawcy do podpisania umowy traktowane będzie przez Zamawiającego jako uchylanie się od zawarcia umow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1 postępowania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zechowywanie pojazdów zabezpieczonych przez Policję do dalszego postępowania procesowego na terenie podległym : KPP w Zgorzelec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ć przedmiot zamówienia za cenę brutto …………………………………. (cena wyliczona zgodnie z niżej wskazaną specyfikacją cenową)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552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eastAsia="Palatino Linotype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>Cena 1 doby przechowywania depozytu poniżej 3,5 tony  oraz pojazdów z napędem alternatywnym do 4,250 tony (brutt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18"/>
                <w:szCs w:val="18"/>
              </w:rPr>
              <w:t>Orientacyjna ilość dób przechowywania depozytów poniżej 3,5 tony  oraz pojazdów z napędem alternatywnym do 4,250 tony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>Wartość brutto za przechowywanie depozytu poniżej 3,5 tony  oraz pojazdów z napędem alternatywnym do 4,250 tony (brutto)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jc w:val="center"/>
              <w:outlineLvl w:val="1"/>
              <w:rPr>
                <w:rFonts w:ascii="Calibri" w:hAnsi="Calibri" w:cs="Calibri"/>
                <w:b/>
                <w:b/>
                <w:bCs/>
                <w:color w:val="0000CC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b/>
                <w:bCs/>
                <w:color w:val="0000CC"/>
                <w:sz w:val="22"/>
                <w:szCs w:val="22"/>
                <w:lang w:eastAsia="en-US" w:bidi="en-US"/>
              </w:rPr>
              <w:t>2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eastAsia="Palatino Linotype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>Cena 1 doby przechowywania depozytu powyżej 3,5 tony oraz  pojazdów z napędem alternatywnym powyżej 4,250 tony (brutto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 xml:space="preserve">Orientacyjna ilość dób przechowywania depozytów powyżej 3,5 tony  oraz  pojazdów z napędem alternatywnym powyżej 4,250 ton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18"/>
                <w:szCs w:val="18"/>
              </w:rPr>
              <w:t>Wartość brutto za przechowywanie depozytu  powyżej  3,5 tony  oraz  pojazdów z napędem alternatywnym powyżej 4,250 tony (brutto)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jc w:val="center"/>
              <w:outlineLvl w:val="1"/>
              <w:rPr>
                <w:rFonts w:ascii="Calibri" w:hAnsi="Calibri" w:cs="Calibri"/>
                <w:b/>
                <w:b/>
                <w:bCs/>
                <w:color w:val="0000CC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b/>
                <w:bCs/>
                <w:color w:val="0000CC"/>
                <w:sz w:val="22"/>
                <w:szCs w:val="22"/>
                <w:lang w:eastAsia="en-US" w:bidi="en-US"/>
              </w:rPr>
              <w:t>4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 xml:space="preserve">Cena brutto (D1 +D2)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</w:tr>
    </w:tbl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Dokładny adres parkingu, na którym będzie realizowana usługa ………………………… (powiat zgorzelecki)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(proszę wpisać słowo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TAK</w:t>
      </w:r>
      <w:r>
        <w:rPr>
          <w:rFonts w:cs="Calibri" w:ascii="Calibri" w:hAnsi="Calibri"/>
          <w:color w:val="000000"/>
          <w:sz w:val="22"/>
          <w:szCs w:val="22"/>
        </w:rPr>
        <w:t xml:space="preserve"> lub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NIE</w:t>
      </w:r>
      <w:r>
        <w:rPr>
          <w:rFonts w:cs="Calibri" w:ascii="Calibri" w:hAnsi="Calibri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 usługa ochrony parkingu, przez cały okres obowiązywania umowy, będzie świadczona przez min. 1 osobę, która jest wpisana na listę kwalifikowanych pracowników ochrony fizycznej zgodnie z przepisami ustawy z dnia 22 sierpnia 1997 r. o ochronie osób i mienia (Dz.U. z 2021 r. poz. 1995)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(proszę wpisać słowo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TAK</w:t>
      </w:r>
      <w:r>
        <w:rPr>
          <w:rFonts w:cs="Calibri" w:ascii="Calibri" w:hAnsi="Calibri"/>
          <w:color w:val="000000"/>
          <w:sz w:val="22"/>
          <w:szCs w:val="22"/>
        </w:rPr>
        <w:t xml:space="preserve"> lub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NIE</w:t>
      </w:r>
      <w:r>
        <w:rPr>
          <w:rFonts w:cs="Calibri" w:ascii="Calibri" w:hAnsi="Calibri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obowiązuję się do realizacji umowy  na warunkach określonych w specyfikacji warunków zamówienia.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nadto wyrażam zgodę na termin płatności faktury określony w PPU i oświadczam, że zawarcie umowy w niniejszym postępowaniu nie będzie uzależnione od jakiegokolwiek warunku. Przyjmuję do wiadomości, że dwukrotne bezskuteczne wezwanie Wykonawcy do podpisania umowy traktowane będzie przez Zamawiającego jako uchylanie się od zawarcia umow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Tahoma" w:hAnsi="Tahoma"/>
          <w:b/>
          <w:color w:val="000000"/>
          <w:sz w:val="20"/>
          <w:szCs w:val="20"/>
        </w:rPr>
        <w:t>Oświadczenie wymagane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1</w:t>
      </w:r>
      <w:r>
        <w:rPr>
          <w:rFonts w:cs="Tahoma" w:ascii="Tahoma" w:hAnsi="Tahoma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ata ………………………………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kwalifikowany podpis elektroniczny podpis 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Wykonawcy lub jego upełnomocnionego przedstawiciela</w:t>
      </w:r>
      <w:r>
        <w:rPr>
          <w:rFonts w:cs="Calibri" w:ascii="Calibri" w:hAnsi="Calibri"/>
          <w:b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14"/>
          <w:szCs w:val="14"/>
          <w:vertAlign w:val="superscript"/>
        </w:rPr>
      </w:pPr>
      <w:r>
        <w:rPr>
          <w:rFonts w:cs="Tahoma" w:ascii="Verdana" w:hAnsi="Verdana"/>
          <w:b/>
          <w:sz w:val="14"/>
          <w:szCs w:val="14"/>
          <w:vertAlign w:val="superscript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4"/>
          <w:szCs w:val="14"/>
          <w:vertAlign w:val="superscript"/>
        </w:rPr>
        <w:t>1</w:t>
      </w:r>
      <w:r>
        <w:rPr>
          <w:rFonts w:cs="Tahoma" w:ascii="Verdana" w:hAnsi="Verdana"/>
          <w:sz w:val="14"/>
          <w:szCs w:val="14"/>
          <w:vertAlign w:val="superscript"/>
        </w:rPr>
        <w:t xml:space="preserve"> </w:t>
      </w:r>
      <w:r>
        <w:rPr>
          <w:rFonts w:cs="Tahoma" w:ascii="Verdana" w:hAnsi="Verdana"/>
          <w:sz w:val="14"/>
          <w:szCs w:val="14"/>
        </w:rPr>
        <w:t>Podpis (-y) osoby (osób) uprawnionych do reprezentowania Wykonawcy zgodnie z: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Tahoma"/>
          <w:sz w:val="14"/>
          <w:szCs w:val="14"/>
          <w:vertAlign w:val="superscript"/>
        </w:rPr>
      </w:pPr>
      <w:r>
        <w:rPr>
          <w:rFonts w:cs="Tahoma" w:ascii="Verdana" w:hAnsi="Verdana"/>
          <w:sz w:val="14"/>
          <w:szCs w:val="14"/>
        </w:rPr>
        <w:t xml:space="preserve">Zapisami w dokumencie stwierdzającym status prawny Wykonawcy (odpis z właściwego rejestru), </w:t>
      </w:r>
    </w:p>
    <w:p>
      <w:pPr>
        <w:pStyle w:val="Normal"/>
        <w:ind w:left="720" w:hanging="0"/>
        <w:jc w:val="both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  <w:t>lub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Tahoma"/>
          <w:sz w:val="14"/>
          <w:szCs w:val="14"/>
          <w:vertAlign w:val="superscript"/>
        </w:rPr>
      </w:pPr>
      <w:r>
        <w:rPr>
          <w:rFonts w:cs="Tahoma" w:ascii="Verdana" w:hAnsi="Verdana"/>
          <w:sz w:val="14"/>
          <w:szCs w:val="14"/>
        </w:rPr>
        <w:t>Pełnomocnictwem złożonym wraz z ofertą</w:t>
      </w:r>
    </w:p>
    <w:p>
      <w:pPr>
        <w:pStyle w:val="Normal"/>
        <w:rPr>
          <w:rFonts w:ascii="Verdana" w:hAnsi="Verdana" w:cs="Tahoma"/>
          <w:sz w:val="14"/>
          <w:szCs w:val="14"/>
          <w:vertAlign w:val="superscript"/>
        </w:rPr>
      </w:pPr>
      <w:r>
        <w:rPr>
          <w:rFonts w:cs="Tahoma" w:ascii="Verdana" w:hAnsi="Verdana"/>
          <w:sz w:val="14"/>
          <w:szCs w:val="14"/>
          <w:vertAlign w:val="superscript"/>
        </w:rPr>
      </w:r>
    </w:p>
    <w:p>
      <w:pPr>
        <w:pStyle w:val="Normal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</w:r>
    </w:p>
    <w:p>
      <w:pPr>
        <w:pStyle w:val="Normal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  <w:t>*</w:t>
      </w:r>
    </w:p>
    <w:p>
      <w:pPr>
        <w:pStyle w:val="Normal"/>
        <w:numPr>
          <w:ilvl w:val="0"/>
          <w:numId w:val="5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5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5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>Zgodnie z art. 91 ust. 3a ustawy Pzp, jeżeli zostanie złożona oferta, której wybór prowadziłby do powstania obowiązku podatkowego Zamawiającego zgodnie z przepisami o podatku od towarów i usług (</w:t>
      </w:r>
      <w:r>
        <w:rPr>
          <w:rFonts w:cs="Arial" w:ascii="Verdana" w:hAnsi="Verdana"/>
          <w:i/>
          <w:color w:val="000000"/>
          <w:sz w:val="16"/>
          <w:szCs w:val="16"/>
        </w:rPr>
        <w:t>tzw. podatek odwrócony</w:t>
      </w:r>
      <w:r>
        <w:rPr>
          <w:rFonts w:cs="Arial" w:ascii="Verdana" w:hAnsi="Verdana"/>
          <w:color w:val="000000"/>
          <w:sz w:val="16"/>
          <w:szCs w:val="16"/>
        </w:rPr>
        <w:t xml:space="preserve">), Zamawiający w celu oceny takiej oferty doliczy do przedstawionej w niej ceny podatek od towarów i usług, który miałby obowiązek rozliczyć zgodnie z tymi przepisami. Wykonawca składając ofertę ma obowiązek poinformować Zamawiającego, czy wybór oferty będzie prowadził do powstania u Zamawiającego obowiązku podatkowego, wskazując nazwę (rodzaj) towaru lub usługi, których dostawa lub świadczenie będzie prowadzić do jego powstania, oraz wskazując ich wartość bez kwoty podatku. </w:t>
      </w:r>
    </w:p>
    <w:sectPr>
      <w:headerReference w:type="default" r:id="rId2"/>
      <w:type w:val="nextPage"/>
      <w:pgSz w:w="11906" w:h="16838"/>
      <w:pgMar w:left="85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eastAsia="Calibri"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</w:rPr>
      <w:t>załącznik nr 2 do SWZ, sprawa numer PUZ-2380-</w:t>
    </w:r>
    <w:r>
      <w:rPr>
        <w:rFonts w:cs="Calibri" w:ascii="Calibri" w:hAnsi="Calibri"/>
        <w:sz w:val="22"/>
        <w:szCs w:val="22"/>
        <w:lang w:val="pl-PL"/>
      </w:rPr>
      <w:t>133</w:t>
    </w:r>
    <w:r>
      <w:rPr>
        <w:rFonts w:cs="Calibri" w:ascii="Calibri" w:hAnsi="Calibri"/>
        <w:sz w:val="22"/>
        <w:szCs w:val="22"/>
      </w:rPr>
      <w:t>-045-</w:t>
    </w:r>
    <w:r>
      <w:rPr>
        <w:rFonts w:cs="Calibri" w:ascii="Calibri" w:hAnsi="Calibri"/>
        <w:sz w:val="22"/>
        <w:szCs w:val="22"/>
        <w:lang w:val="pl-PL"/>
      </w:rPr>
      <w:t>133</w:t>
    </w:r>
    <w:r>
      <w:rPr>
        <w:rFonts w:cs="Calibri" w:ascii="Calibri" w:hAnsi="Calibri"/>
        <w:sz w:val="22"/>
        <w:szCs w:val="22"/>
      </w:rPr>
      <w:t>/2023/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8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9:05:00Z</dcterms:created>
  <dc:creator>KWP Wrocław</dc:creator>
  <dc:description/>
  <cp:keywords/>
  <dc:language>en-US</dc:language>
  <cp:lastModifiedBy>617274</cp:lastModifiedBy>
  <cp:lastPrinted>2023-04-05T09:29:00Z</cp:lastPrinted>
  <dcterms:modified xsi:type="dcterms:W3CDTF">2023-11-22T11:27:00Z</dcterms:modified>
  <cp:revision>7</cp:revision>
  <dc:subject/>
  <dc:title>( pieczęć wykonawcy )</dc:title>
</cp:coreProperties>
</file>