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TOKÓŁ NR .........../…........</w:t>
      </w:r>
    </w:p>
    <w:p>
      <w:pPr>
        <w:pStyle w:val="Normal"/>
        <w:jc w:val="both"/>
        <w:rPr/>
      </w:pPr>
      <w:r>
        <w:rPr/>
        <w:br/>
        <w:t>Przekazania pojazdu/części pojazdu (uszkodzonego/nieuszkodzonego)</w:t>
      </w:r>
      <w:r>
        <w:rPr>
          <w:vertAlign w:val="superscript"/>
        </w:rPr>
        <w:t xml:space="preserve">* </w:t>
      </w:r>
      <w:r>
        <w:rPr/>
        <w:t xml:space="preserve">na teren </w:t>
        <w:br/>
        <w:t>Magazynu Depozytowego KWP we Wrocławiu/parkingu strzeżonego</w:t>
      </w:r>
      <w:r>
        <w:rPr>
          <w:vertAlign w:val="superscript"/>
        </w:rPr>
        <w:t>*</w:t>
      </w:r>
      <w:r>
        <w:rPr/>
        <w:t>, oraz jego odbi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skąd przybył pojazd / w czyjej dyspozycji</w:t>
        <w:tab/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na teren Magazynu/parkingu</w:t>
      </w:r>
      <w:r>
        <w:rPr>
          <w:vertAlign w:val="superscript"/>
        </w:rPr>
        <w:t>*</w:t>
      </w:r>
      <w:r>
        <w:rPr/>
        <w:t xml:space="preserve">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 szt..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  <w:t>III.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…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V</w:t>
      </w:r>
      <w:r>
        <w:rPr/>
        <w:t>. Opis bagażnika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fabryczny zestaw kluczy........................................</w:t>
      </w:r>
    </w:p>
    <w:p>
      <w:pPr>
        <w:pStyle w:val="Normal"/>
        <w:rPr/>
      </w:pPr>
      <w:r>
        <w:rPr/>
        <w:t>Podnośnik szt. .................................................linka holownicza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..</w:t>
      </w:r>
    </w:p>
    <w:p>
      <w:pPr>
        <w:pStyle w:val="Tekstpodstawowy2"/>
        <w:rPr/>
      </w:pPr>
      <w:r>
        <w:rPr/>
        <w:t xml:space="preserve">Niezależnie od opisu n/w podpisujące strony stwierdzają, że wewnątrz pojazdu znajdowały się następujące luźno </w:t>
        <w:br/>
        <w:t>leżące przedmioty, nie związane z konstrukcją ani tez z wyposażeniem pojazdu: także dodatkowe uwagi dotyczące ogólnego stanu i wyglądu pojazdu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........................................................................................................................................................  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Oświadczam, że stan faktyczny pojazdu/części i jego zawartość jest zgodna z w/w protokołem. Parking nie ponosi odpowiedzialności za rzeczy i przedmioty nie wyszczególnione i nie zgłoszone przez przeszukującego pojaz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Czytelny podpis;</w:t>
        <w:tab/>
        <w:t xml:space="preserve">                              (Czytelny podpis)                                (Czytelny podpis; stopień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imię i nazwisko)                                                                                                     imię i nazwisko; jedn. Policji)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</w:t>
      </w:r>
      <w:r>
        <w:rPr/>
        <w:t>.................................             ................................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Pokwitowanie odbioru pojazdu/części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Data odbioru z parkingu:...........................................godzina: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wypełnienie tego punktu jest obowiązkow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pis wydającego                    Obecny przy wydaniu                 Podpis odbierającego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czytelny podpis)</w:t>
      </w:r>
      <w:r>
        <w:rPr>
          <w:sz w:val="18"/>
        </w:rPr>
        <w:tab/>
        <w:tab/>
        <w:t xml:space="preserve">                      </w:t>
      </w:r>
      <w:r>
        <w:rPr>
          <w:sz w:val="16"/>
          <w:szCs w:val="16"/>
        </w:rPr>
        <w:t>(czytelny podpis policjanta,</w:t>
      </w:r>
    </w:p>
    <w:p>
      <w:pPr>
        <w:pStyle w:val="Normal"/>
        <w:ind w:left="354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stopień, imię i nazwisko                          </w:t>
      </w:r>
    </w:p>
    <w:p>
      <w:pPr>
        <w:pStyle w:val="Normal"/>
        <w:ind w:left="354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identyfikator)</w:t>
      </w:r>
      <w:r>
        <w:rPr>
          <w:sz w:val="18"/>
        </w:rPr>
        <w:t xml:space="preserve">                                                      </w:t>
      </w:r>
      <w:r>
        <w:rPr>
          <w:sz w:val="16"/>
          <w:szCs w:val="16"/>
        </w:rPr>
        <w:t>(czytelny podpis)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/>
        <w:t>.....................................                .....................................                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 </w:t>
    </w:r>
    <w:r>
      <w:rPr>
        <w:sz w:val="22"/>
        <w:szCs w:val="22"/>
      </w:rPr>
      <w:t xml:space="preserve">Załącznik Nr 2           </w:t>
      <w:tab/>
      <w:tab/>
      <w:tab/>
      <w:tab/>
      <w:t xml:space="preserve">    do Umowy Nr ……./…….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2:00Z</dcterms:created>
  <dc:creator>Skrzypczak</dc:creator>
  <dc:description/>
  <dc:language>en-US</dc:language>
  <cp:lastModifiedBy>617274</cp:lastModifiedBy>
  <cp:lastPrinted>2008-03-03T13:42:00Z</cp:lastPrinted>
  <dcterms:modified xsi:type="dcterms:W3CDTF">2023-11-16T10:52:00Z</dcterms:modified>
  <cp:revision>2</cp:revision>
  <dc:subject/>
  <dc:title/>
</cp:coreProperties>
</file>