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</w:t>
      </w:r>
      <w:r>
        <w:rPr>
          <w:rFonts w:cs="Calibri" w:ascii="Calibri" w:hAnsi="Calibri"/>
          <w:color w:val="000000"/>
          <w:shd w:fill="FFFFFF" w:val="clear"/>
        </w:rPr>
        <w:t xml:space="preserve">229/2023 </w:t>
      </w:r>
      <w:r>
        <w:rPr>
          <w:rFonts w:cs="Arial" w:ascii="Arial" w:hAnsi="Arial"/>
          <w:b/>
          <w:sz w:val="20"/>
          <w:szCs w:val="20"/>
          <w:lang w:val="en-US"/>
        </w:rPr>
        <w:t xml:space="preserve">data 28.11.2023 r. 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 kontaktowy: Sekcja Zamówień Publicznych KWP we Wrocław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ów: Iwona Rogaczews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iwona.rogaczewska@wr.policja.gov.p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8 478714366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chowywanie pojazdów zabezpieczonych do dalszego postępowania procesowego na terenie podległym: KPP w  Bolesławcu, KPP w Głogowie, KPP w Górze, KPP w Kamiennej Górze, KPP w Lubaniu, KPP w Lwówku, KPP w Oleśnicy, KPP w Oławie, KPP w Polkowicach, KPP w Środzie Śląskiej i KPP w Zgorzelcu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sprawy</w:t>
            </w:r>
            <w:r>
              <w:rPr/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PUZ-2380-133-045-133/2023/IR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 w:type="textWrapping" w:clear="all"/>
      </w: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Default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i/>
          <w:sz w:val="20"/>
          <w:szCs w:val="20"/>
        </w:rPr>
        <w:t xml:space="preserve"> [wskazać część/sekcję/punkt(-y), których to dotyczy]</w:t>
      </w:r>
      <w:r>
        <w:rPr>
          <w:b/>
          <w:i/>
          <w:sz w:val="20"/>
          <w:szCs w:val="20"/>
        </w:rPr>
        <w:t xml:space="preserve"> niniejszego jednolitego europejskiego dokumentu zamówienia, na potrzeby postępowania o udzielenie zamówienia publicznego, którego przedmiotem jest: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chowywanie pojazdów zabezpieczonych do dalszego postępowania procesowego na terenie podległym: KPP w  Bolesławcu, KPP w Głogowie, KPP w Górze, KPP w Kamiennej Górze, KPP w Lubaniu, KPP w Lwówku, KPP w Oleśnicy, KPP w Oławie, KPP w Polkowicach, KPP w Środzie Śląskiej i KPP w Zgorzelcu., </w:t>
      </w:r>
      <w:r>
        <w:rPr>
          <w:b/>
          <w:i/>
          <w:sz w:val="20"/>
          <w:szCs w:val="20"/>
        </w:rPr>
        <w:t>sprawa nr PUZ-2380-133-045-133/2023/IR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 xml:space="preserve">(skrócony opis, adres publikacyjny w </w:t>
      </w:r>
      <w:r>
        <w:rPr>
          <w:i/>
          <w:sz w:val="20"/>
          <w:szCs w:val="20"/>
        </w:rPr>
        <w:t>Dzienniku Urzędowym Unii Europejskiej</w:t>
      </w:r>
      <w:r>
        <w:rPr>
          <w:sz w:val="20"/>
          <w:szCs w:val="20"/>
        </w:rPr>
        <w:t>, numer referencyjny)].</w:t>
      </w:r>
    </w:p>
    <w:p>
      <w:pPr>
        <w:pStyle w:val="Normal"/>
        <w:spacing w:lineRule="auto" w:line="48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to wymagane lub konieczne –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podpis(-y): [………………………………………………………………………………………………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/>
    </w:pPr>
    <w:r>
      <w:rPr>
        <w:lang w:val="pl-PL"/>
      </w:rPr>
      <w:t>Załącznik nr 3 do SWZ, sprawa nr PUZ-2380-133-045-133/2023/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4:06:00Z</dcterms:created>
  <dc:creator>Kowalski Artur</dc:creator>
  <dc:description/>
  <cp:keywords/>
  <dc:language>en-US</dc:language>
  <cp:lastModifiedBy>617274</cp:lastModifiedBy>
  <cp:lastPrinted>2023-04-11T09:26:00Z</cp:lastPrinted>
  <dcterms:modified xsi:type="dcterms:W3CDTF">2023-11-28T08:34:00Z</dcterms:modified>
  <cp:revision>142</cp:revision>
  <dc:subject/>
  <dc:title/>
</cp:coreProperties>
</file>