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 Nr  7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o  Umowy Nr ......./………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Miejsce wykonywania usługi i wykaz  osób, którymi  dysponuje  Wykonawca   zapewniających   całodobową  ochronę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/>
        <w:t>dla  powiatu  …………………….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e wykonywania usługi: ……………………………….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oby wyznaczone do wykonania usługi: (należy  podać  imię  i  nazwisko,  adres zamieszkania,  pesel)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Oświadczam, iż w/w osoby przewidziane do realizacji zamówienia nie były </w:t>
        <w:br/>
        <w:t>w przeszłości skazane prawomocnym wyrokiem sądu i nie jest w chwili obecnej prowadzone wobec nich żadne postępowanie karn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Oświadczam, iż w przypadku zmian w/w osób w trakcie realizacji zamówienia, powiadomię zamawiającego o osobach aktualnie świadczących usługę oraz załączę oświadczenie o niekaralności tych osób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WYKONAWC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54:00Z</dcterms:created>
  <dc:creator>x</dc:creator>
  <dc:description/>
  <dc:language>en-US</dc:language>
  <cp:lastModifiedBy>617274</cp:lastModifiedBy>
  <cp:lastPrinted>2013-07-10T13:35:00Z</cp:lastPrinted>
  <dcterms:modified xsi:type="dcterms:W3CDTF">2023-11-16T10:54:00Z</dcterms:modified>
  <cp:revision>2</cp:revision>
  <dc:subject/>
  <dc:title/>
</cp:coreProperties>
</file>