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876415" cy="9319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931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"/>
                              <w:gridCol w:w="197"/>
                              <w:gridCol w:w="175"/>
                              <w:gridCol w:w="1486"/>
                              <w:gridCol w:w="1156"/>
                              <w:gridCol w:w="1156"/>
                              <w:gridCol w:w="1156"/>
                              <w:gridCol w:w="217"/>
                              <w:gridCol w:w="142"/>
                              <w:gridCol w:w="541"/>
                              <w:gridCol w:w="1156"/>
                              <w:gridCol w:w="80"/>
                              <w:gridCol w:w="2251"/>
                              <w:gridCol w:w="61"/>
                              <w:gridCol w:w="297"/>
                              <w:gridCol w:w="398"/>
                              <w:gridCol w:w="16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6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6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miejscowości i data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6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2" w:type="dxa"/>
                                  <w:gridSpan w:val="1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YSPOZYCJA USUNIĘCIA POJAZDU / CZĘŚCI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1" w:type="dxa"/>
                                  <w:gridSpan w:val="10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 ............/….......r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4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4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" w:firstLine="2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dzina tel. zgłoszenia do Wykonawcy: …………………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art. 217 kodeksu postępowania karnego, proszę o usunięcie pojazdu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umowy nr …………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ki ........................................................., model ........................................, nr rej. 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 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1" w:type="dxa"/>
                                  <w:gridSpan w:val="1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określić miejsce z którego usuwa się pojazd - np.. Miejscowość, ulica, nr posesji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yczyna usunięcia pojazdu: 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23" w:type="dxa"/>
                                  <w:gridSpan w:val="10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jazd ma następujące widoczne uszkodzenia: 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az dodatkowe wyposażenie: 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dzina, o której Wykonawca przyjechał na miejsce usunięcia pojazdu: …………………………………………..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sunięcia pojazdu dokonuje: 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8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47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imię i nazwisko albo nazwa instytucji, adres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tóry potwierdza przyjęcie w/w pojazdu i zobowiązuje się do niezwłocznego dostarczenia pojazdu na parking strzeżony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jazd należy usunąć na parking/ miejsce napraw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 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8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wskazać właściwy parking strzeżony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523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35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5523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data i podpis dokonującego usunięcia pojazdu)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7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imię, nazwisko i podpis osoby wydającej dyspozycję usunięcia pojazdu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7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*niepotrzebne skreślić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733.85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10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"/>
                        <w:gridCol w:w="197"/>
                        <w:gridCol w:w="175"/>
                        <w:gridCol w:w="1486"/>
                        <w:gridCol w:w="1156"/>
                        <w:gridCol w:w="1156"/>
                        <w:gridCol w:w="1156"/>
                        <w:gridCol w:w="217"/>
                        <w:gridCol w:w="142"/>
                        <w:gridCol w:w="541"/>
                        <w:gridCol w:w="1156"/>
                        <w:gridCol w:w="80"/>
                        <w:gridCol w:w="2251"/>
                        <w:gridCol w:w="61"/>
                        <w:gridCol w:w="297"/>
                        <w:gridCol w:w="398"/>
                        <w:gridCol w:w="16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367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8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67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8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miejscowości i data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67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3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3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72" w:type="dxa"/>
                            <w:gridSpan w:val="1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YSPOZYCJA USUNIĘCIA POJAZDU / CZĘŚCI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*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41" w:type="dxa"/>
                            <w:gridSpan w:val="10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R ............/….......r.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54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54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2" w:firstLine="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dzina tel. zgłoszenia do Wykonawcy: ………………….</w:t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1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66" w:type="dxa"/>
                            <w:gridSpan w:val="16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art. 217 kodeksu postępowania karnego, proszę o usunięcie pojazdu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umowy nr …………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66" w:type="dxa"/>
                            <w:gridSpan w:val="16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rki ........................................................., model ........................................, nr rej. 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z 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11" w:type="dxa"/>
                            <w:gridSpan w:val="1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określić miejsce z którego usuwa się pojazd - np.. Miejscowość, ulica, nr posesji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zyczyna usunięcia pojazdu: 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23" w:type="dxa"/>
                            <w:gridSpan w:val="10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ojazd ma następujące widoczne uszkodzenia: 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raz dodatkowe wyposażenie: 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odzina, o której Wykonawca przyjechał na miejsce usunięcia pojazdu: …………………………………………..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sunięcia pojazdu dokonuje: 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8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47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imię i nazwisko albo nazwa instytucji, adres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0666" w:type="dxa"/>
                            <w:gridSpan w:val="16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tóry potwierdza przyjęcie w/w pojazdu i zobowiązuje się do niezwłocznego dostarczenia pojazdu na parking strzeżony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0666" w:type="dxa"/>
                            <w:gridSpan w:val="16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ojazd należy usunąć na parking/ miejsce naprawy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 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8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wskazać właściwy parking strzeżony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523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</w:t>
                            </w:r>
                          </w:p>
                        </w:tc>
                        <w:tc>
                          <w:tcPr>
                            <w:tcW w:w="21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8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35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5523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data i podpis dokonującego usunięcia pojazdu)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7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468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imię, nazwisko i podpis osoby wydającej dyspozycję usunięcia pojazdu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7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*niepotrzebne skreślić 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0" w:leader="none"/>
        <w:tab w:val="center" w:pos="4536" w:leader="none"/>
        <w:tab w:val="left" w:pos="7480" w:leader="none"/>
        <w:tab w:val="right" w:pos="9072" w:leader="none"/>
      </w:tabs>
      <w:rPr/>
    </w:pPr>
    <w:r>
      <w:rPr>
        <w:rStyle w:val="PageNumber"/>
      </w:rPr>
      <w:tab/>
      <w:tab/>
      <w:t xml:space="preserve">                                                                                   </w:t>
    </w:r>
    <w:r>
      <w:rPr>
        <w:rStyle w:val="PageNumber"/>
        <w:sz w:val="22"/>
        <w:szCs w:val="22"/>
      </w:rPr>
      <w:t>Załącznik Nr 1</w:t>
      <w:tab/>
    </w:r>
  </w:p>
  <w:p>
    <w:pPr>
      <w:pStyle w:val="Header"/>
      <w:tabs>
        <w:tab w:val="left" w:pos="1800" w:leader="none"/>
        <w:tab w:val="center" w:pos="4536" w:leader="none"/>
        <w:tab w:val="right" w:pos="9072" w:leader="none"/>
      </w:tabs>
      <w:rPr/>
    </w:pPr>
    <w:r>
      <w:rPr>
        <w:rStyle w:val="PageNumber"/>
        <w:sz w:val="22"/>
        <w:szCs w:val="22"/>
      </w:rPr>
      <w:tab/>
      <w:tab/>
      <w:tab/>
      <w:t xml:space="preserve">do Umowy Nr......../…… </w:t>
    </w:r>
    <w:r>
      <w:rPr>
        <w:b/>
        <w:sz w:val="22"/>
        <w:szCs w:val="22"/>
      </w:rPr>
      <w:tab/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51:00Z</dcterms:created>
  <dc:creator>Garaże</dc:creator>
  <dc:description/>
  <dc:language>en-US</dc:language>
  <cp:lastModifiedBy>617274</cp:lastModifiedBy>
  <cp:lastPrinted>2008-03-03T13:41:00Z</cp:lastPrinted>
  <dcterms:modified xsi:type="dcterms:W3CDTF">2023-11-16T10:51:00Z</dcterms:modified>
  <cp:revision>2</cp:revision>
  <dc:subject/>
  <dc:title/>
</cp:coreProperties>
</file>