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łącznik nr 1                                       </w:t>
        <w:tab/>
        <w:tab/>
        <w:tab/>
        <w:tab/>
        <w:tab/>
        <w:tab/>
        <w:tab/>
        <w:t xml:space="preserve">       NZP.2800.51.2024-PN                                </w:t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PIS PRZEDMIOTU ZAMÓWIENIA DLA SP ZOZ OCO W OPOLU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Przedmiotem zamówienia jest sprzedaż energii elektrycznej przeznaczonej na potrzeby zasilania obiektów SP ZOZ Opolskie Centrum Onkologii im. prof. Tadeusza Koszarowskiego w Opolu ul. Katowicka 66a, 45-061 Opole oraz  obiektów Szpitala Wojewódzkiego w Opolu Sp. z o.o. w Opolu ul. Kośnego 53, 45-372 Opole.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edmiot zamówienia nie obejmuje świadczenia usług dystrybucji energii elektrycznej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miot zamówienia realizowany będzie poprzez dostawę energii elektrycznej do punktów poboru opisanych  w Załączniku nr 1.1 i 1.2.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Łącznie przewidywany szacunkowy pobór energii elektrycznej na potrzeby zasilania obiektów  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 ZOZ OCO  w Opolu  wynosi </w:t>
      </w:r>
      <w:r>
        <w:rPr>
          <w:rFonts w:cs="Arial Narrow" w:ascii="Arial Narrow" w:hAnsi="Arial Narrow"/>
          <w:b/>
        </w:rPr>
        <w:t>1700 MWh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pitala Wojewódzkiego w Opolu sp. z o.o.   wynosi    </w:t>
      </w:r>
      <w:r>
        <w:rPr>
          <w:rFonts w:cs="Arial Narrow" w:ascii="Arial Narrow" w:hAnsi="Arial Narrow"/>
          <w:b/>
        </w:rPr>
        <w:t>2160 MWh</w:t>
      </w:r>
      <w:r>
        <w:rPr>
          <w:rFonts w:cs="Arial Narrow" w:ascii="Arial Narrow" w:hAnsi="Arial Narrow"/>
        </w:rPr>
        <w:t xml:space="preserve">. 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Określenie przewidywanego poboru energii elektrycznej stanowi element niezbędny do wyboru najkorzystniejszej oferty i nie stanowi ze strony Zamawiającego zobowiązania do zakupu energii w podanej ilości. Zamówiona ilość energii elektrycznej może ulec zmianie  w zależności od potrzeb Zamawiającego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SP ZOZ OCO  użytkuje instalację fotowoltaiczną o łącznej mocy 39,675 kW zlokalizowaną na dachu budynku „E” (Blok Operacyjny). 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Termin rozpoczęcia</w:t>
      </w:r>
      <w:r>
        <w:rPr>
          <w:rFonts w:cs="Arial Narrow" w:ascii="Arial Narrow" w:hAnsi="Arial Narrow"/>
        </w:rPr>
        <w:t xml:space="preserve"> sprzedaży energii przewiduje się na dzień 1.10.2024r. Czas trwania umowy ustala się na                       12 miesięcy od daty zawarcia umowy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/>
        </w:rPr>
        <w:t xml:space="preserve">Uwagi dodatkowe: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SP ZOZ OCO  związany jest umową z Operatorem Systemu Dystrybucyjnego, którym jest TAURON – Dystrybucja S.A. – umowa o świadczenie usług dystrybucji nr 3/2/329000000510/329000000620/D ważna od 1.07.2016r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 związku z posiadaniem przez SP ZOZ OCO  instalacji fotowoltaicznej, Wykonawca uwzględni ten fakt                     w łącznym bilansowaniu handlowym sprzedanej energii elektrycznej.</w:t>
      </w:r>
    </w:p>
    <w:p>
      <w:pPr>
        <w:pStyle w:val="TableContents"/>
        <w:spacing w:lineRule="auto" w:line="276"/>
        <w:jc w:val="both"/>
        <w:rPr>
          <w:rFonts w:ascii="Arial Narrow" w:hAnsi="Arial Narrow" w:cs="Calibr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pital  Wojewódzki  w Opolu Sp. z o. o </w:t>
      </w:r>
      <w:r>
        <w:rPr>
          <w:rFonts w:cs="Calibri" w:ascii="Arial Narrow" w:hAnsi="Arial Narrow"/>
          <w:sz w:val="22"/>
          <w:szCs w:val="22"/>
        </w:rPr>
        <w:t>związana jest umową z Operatorem Systemu Dystrybucyjnego, którym jest TAURON – Dystrybucja S.A.  – umowa o świadczenie usług dystrybucji                                                                   nr 3/2/322003699472/322003699302/D  ważna od 19.02.2016 r.</w:t>
      </w:r>
    </w:p>
    <w:p>
      <w:pPr>
        <w:pStyle w:val="TableContents"/>
        <w:spacing w:lineRule="auto" w:line="27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- w zaoferowanej cenie jednostkowej za energię elektryczną oraz w stawkach opłaty handlowej uwzględnione muszą być wszystkie dodatkowe koszty oraz opłaty związane z dostawą, w tym    w szczególności wynikające                      z dokonywania bilansowania handlowego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Wykonawca musi posiadać stosowną umowę z TAURON Dystrybucja SA umożliwiającą sprzedaż energii elektrycznej do obiektów zamawiającego za pośrednictwem sieci dystrybucyjnej Operatora Systemu Dystrybucyjnego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-  rozliczenie kosztów sprzedanej energii odbywać się będzie na podstawie odczytów  układów pomiarowo- rozliczeniowych dokonywanych przez Operatora Systemu Dystrybucyjnego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o obowiązków Wykonawcy należeć będzie przeprowadzenie procedury zmiany sprzedawcy  w terminach i na warunkach zgodnych z obowiązującymi przepisami.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A!!!</w:t>
      </w:r>
    </w:p>
    <w:p>
      <w:pPr>
        <w:pStyle w:val="Akapitzlist"/>
        <w:ind w:left="0" w:hanging="0"/>
        <w:jc w:val="both"/>
        <w:rPr/>
      </w:pPr>
      <w:r>
        <w:rPr>
          <w:rFonts w:cs="Arial Narrow" w:ascii="Arial Narrow" w:hAnsi="Arial Narrow"/>
          <w:u w:val="single"/>
        </w:rPr>
        <w:t>Zamawiający jako szpitale są podmiotami uprawnionymi do stosowania ceny maksymalnej na poziomie                   693 zł/MWh bez względu na zużycie dla: instytucji samorządowych, podmiotów użyteczności publicznej, np. szkół, żłobków, szpitali oraz małych i średnich przedsiębiorstw zgodnie z ustawą z dnia   z dn. 27.10.2022r.                      o środkach nadzwyczajnych mających na celu ograniczenie wysokości cen energii elektrycznej – art.3 ust.1 pkt 3 (Dz. U. 2024 poz. 834) oraz ustawą z dn. 23.05.2024r. o bonie energetycznym oraz o zmianie niektórych ustaw w celu ograniczenia cen energii elektrycznej, gazu ziemnego i ciepła systemowego  - art. 23 (Dz. U. 2024 poz. 859)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winien uwzględnić ww. okoliczność przy składaniu oferty dla ww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Załącznik nr 1.1                               </w:t>
        <w:tab/>
        <w:tab/>
        <w:tab/>
        <w:tab/>
        <w:tab/>
        <w:tab/>
        <w:tab/>
        <w:t xml:space="preserve">NZP.2800.51.2024-PN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bCs/>
          <w:caps/>
          <w:u w:val="single"/>
        </w:rPr>
        <w:t xml:space="preserve">CHARAKTERYSTYKA ELEKTROENERGETYCZNA punktu poboru nr 1                                                                    </w:t>
      </w:r>
      <w:r>
        <w:rPr>
          <w:rFonts w:cs="Arial Narrow" w:ascii="Arial Narrow" w:hAnsi="Arial Narrow"/>
          <w:b/>
          <w:bCs/>
          <w:caps/>
        </w:rPr>
        <w:t>nr  59032241320016489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</w:rPr>
        <w:t>do którego należy dostarczyć energię elektryczn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Nazwa obiektu: </w:t>
      </w:r>
      <w:r>
        <w:rPr>
          <w:rFonts w:cs="Arial Narrow" w:ascii="Arial Narrow" w:hAnsi="Arial Narrow"/>
        </w:rPr>
        <w:t xml:space="preserve">SP ZOZ Opolskie Centrum Onkologii im. prof. Tadeusza Koszarowskiego, 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Numer licznika</w:t>
      </w:r>
      <w:r>
        <w:rPr>
          <w:rFonts w:cs="Arial Narrow" w:ascii="Arial Narrow" w:hAnsi="Arial Narrow"/>
        </w:rPr>
        <w:t xml:space="preserve">: 55884243     </w:t>
      </w:r>
      <w:r>
        <w:rPr>
          <w:rFonts w:cs="Arial Narrow" w:ascii="Arial Narrow" w:hAnsi="Arial Narrow"/>
          <w:b/>
          <w:bCs/>
        </w:rPr>
        <w:t>Typ licznika</w:t>
      </w:r>
      <w:r>
        <w:rPr/>
        <w:t>: ZMD405CT44.0459B40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9"/>
        <w:gridCol w:w="5505"/>
      </w:tblGrid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-061 Opole, ul. Katowicka 66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e dostarczenia energ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Stacja transformatorowa „Onkologia”- S-759 w kierunku linii kablowej 15 kV i rozdzielni SN stacji odbiorcy S 2-50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nica własności urządzeń i miejsce dostarczania i odbioru energii elektrycznej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ciski głowicy kablowej linii 15 kV w kierunku stacji „Onkologia 2-5049” sekcja 1 (stacja transformatorowa RE2-S759 „Onkologia” – pole nr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 zabezpieczeń przedlicznikowych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H-10/24kV 40 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lkość zabezpieczeń przedlicznikowych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A – po stronie SN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 przyłącz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łącze kablowe 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c umow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 k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a taryfowa zgodnie z taryfą OSD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a przyłączeniowa zgodnie z taryfą OSD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cunkowe zużycie energii (MWh)                  na okres 12 miesię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cunkowy odbiór energii elektrycznej wytworzonej w mikroinstalacji (MWh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 (zużycie wyłącznie na potrzeby własne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aps/>
          <w:u w:val="single"/>
        </w:rPr>
      </w:pPr>
      <w:r>
        <w:rPr>
          <w:rFonts w:cs="Arial Narrow" w:ascii="Arial Narrow" w:hAnsi="Arial Narrow"/>
          <w:b/>
          <w:bCs/>
          <w:caps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bCs/>
          <w:caps/>
          <w:u w:val="single"/>
        </w:rPr>
        <w:t xml:space="preserve">CHARAKTERYSTYKA ELEKTROENERGETYCZNA punktu poboru nr 2                                                                   </w:t>
      </w:r>
      <w:r>
        <w:rPr>
          <w:rFonts w:cs="Arial Narrow" w:ascii="Arial Narrow" w:hAnsi="Arial Narrow"/>
          <w:b/>
          <w:bCs/>
          <w:caps/>
        </w:rPr>
        <w:t>nr</w:t>
      </w:r>
      <w:r>
        <w:rPr>
          <w:rFonts w:cs="Arial Narrow" w:ascii="Arial Narrow" w:hAnsi="Arial Narrow"/>
          <w:b/>
          <w:bCs/>
          <w:caps/>
          <w:u w:val="single"/>
        </w:rPr>
        <w:t xml:space="preserve"> </w:t>
      </w:r>
      <w:r>
        <w:rPr>
          <w:rFonts w:cs="Arial Narrow" w:ascii="Arial Narrow" w:hAnsi="Arial Narrow"/>
          <w:b/>
          <w:bCs/>
          <w:caps/>
        </w:rPr>
        <w:t xml:space="preserve">  59032241320092757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</w:rPr>
        <w:t>do którego należy dostarczyć energię elektryczn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Nazwa obiektu: </w:t>
      </w:r>
      <w:r>
        <w:rPr>
          <w:rFonts w:cs="Arial Narrow" w:ascii="Arial Narrow" w:hAnsi="Arial Narrow"/>
        </w:rPr>
        <w:t xml:space="preserve">SP ZOZ Opolskie Centrum Onkologii im. prof. Tadeusza Koszarowskiego, 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Numer licznika</w:t>
      </w:r>
      <w:r>
        <w:rPr>
          <w:rFonts w:cs="Arial Narrow" w:ascii="Arial Narrow" w:hAnsi="Arial Narrow"/>
        </w:rPr>
        <w:t xml:space="preserve">: 55884244     </w:t>
      </w:r>
      <w:r>
        <w:rPr>
          <w:rFonts w:cs="Arial Narrow" w:ascii="Arial Narrow" w:hAnsi="Arial Narrow"/>
          <w:b/>
          <w:bCs/>
        </w:rPr>
        <w:t>Typ licznika</w:t>
      </w:r>
      <w:r>
        <w:rPr/>
        <w:t>: ZMD405CT44.0459B40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9"/>
        <w:gridCol w:w="5505"/>
      </w:tblGrid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-061 Opole, ul. Katowicka 66a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e dostarczenia energ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cja transformatorowa „Onkologia”- S-759 w kierunku linii kablowej 15 kV i rozdzielni SN stacji odbiorcy S 2-50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nica własności urządzeń i miejsce dostarczania i odbioru energii elektrycznej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ciski głowicy kablowej linii 15 kV w kierunku stacji „Onkologia 2-5049” sekcja 2 (stacja transformatorowa RE2-S759 „Onkologia” – pole nr 1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 zabezpieczeń przedlicznikowych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H-10/24kV 40 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lkość zabezpieczeń przedlicznikowych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A – po stronie S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 przyłącz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łącze kablowe 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c umow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 k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a taryfowa zgodnie z taryfą OSD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a przyłączeniowa zgodnie z taryfą OSD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zacunkowe zużycie energii (MWh)                  na okres 12 miesięcy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Arial Narrow" w:ascii="Arial Narrow" w:hAnsi="Arial Narrow"/>
          <w:sz w:val="20"/>
          <w:szCs w:val="20"/>
        </w:rPr>
        <w:t xml:space="preserve">Załącznik nr 1.2                                                                  </w:t>
        <w:tab/>
        <w:tab/>
        <w:tab/>
        <w:tab/>
        <w:t xml:space="preserve">NZP.2800.51.2024-PN                                                                                      </w:t>
      </w:r>
    </w:p>
    <w:p>
      <w:pPr>
        <w:pStyle w:val="Standard"/>
        <w:widowControl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u w:val="single"/>
        </w:rPr>
        <w:t>CHARAKTERYSTYKA ELEKTROENERGETYCZNA punktu poboru  1</w:t>
      </w:r>
    </w:p>
    <w:p>
      <w:pPr>
        <w:pStyle w:val="Standard"/>
        <w:widowControl/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  <w:t>do którego należy dostarczyć energię elektryczną</w:t>
      </w:r>
    </w:p>
    <w:p>
      <w:pPr>
        <w:pStyle w:val="Standard"/>
        <w:widowControl/>
        <w:spacing w:lineRule="atLeast" w:line="280"/>
        <w:jc w:val="both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Standard"/>
        <w:widowControl/>
        <w:spacing w:lineRule="atLeast" w:line="28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Nazwa obiektu: </w:t>
      </w:r>
      <w:r>
        <w:rPr>
          <w:rFonts w:cs="Arial Narrow" w:ascii="Arial Narrow" w:hAnsi="Arial Narrow"/>
          <w:sz w:val="22"/>
          <w:szCs w:val="22"/>
        </w:rPr>
        <w:t>Szpital Wojewódzki w Opolu sp. z o.o.</w:t>
      </w:r>
    </w:p>
    <w:p>
      <w:pPr>
        <w:pStyle w:val="Standard"/>
        <w:widowControl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widowControl/>
        <w:spacing w:lineRule="atLeast" w:line="280"/>
        <w:rPr/>
      </w:pPr>
      <w:r>
        <w:rPr>
          <w:rFonts w:cs="Arial Narrow" w:ascii="Arial Narrow" w:hAnsi="Arial Narrow"/>
          <w:b/>
          <w:bCs/>
          <w:sz w:val="22"/>
          <w:szCs w:val="22"/>
        </w:rPr>
        <w:t>Numer licznika</w:t>
      </w:r>
      <w:r>
        <w:rPr>
          <w:rFonts w:cs="Arial Narrow" w:ascii="Arial Narrow" w:hAnsi="Arial Narrow"/>
          <w:sz w:val="22"/>
          <w:szCs w:val="22"/>
        </w:rPr>
        <w:t xml:space="preserve">: 96812197  </w:t>
      </w:r>
      <w:r>
        <w:rPr>
          <w:rFonts w:cs="Arial Narrow" w:ascii="Arial Narrow" w:hAnsi="Arial Narrow"/>
          <w:b/>
          <w:bCs/>
          <w:sz w:val="22"/>
          <w:szCs w:val="22"/>
        </w:rPr>
        <w:t>Typ licznika</w:t>
      </w:r>
      <w:r>
        <w:rPr>
          <w:rFonts w:cs="Arial Narrow" w:ascii="Arial Narrow" w:hAnsi="Arial Narrow"/>
          <w:sz w:val="22"/>
          <w:szCs w:val="22"/>
        </w:rPr>
        <w:t>: ZMD 405CT44</w:t>
      </w:r>
    </w:p>
    <w:p>
      <w:pPr>
        <w:pStyle w:val="Standard"/>
        <w:widowControl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274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525"/>
        <w:gridCol w:w="6360"/>
      </w:tblGrid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dres</w:t>
            </w:r>
          </w:p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pital Wojewódzki w Opolu sp. z o.o.</w:t>
            </w:r>
          </w:p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-372 Opole ul. Kośnego 53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e dostarczenia energii</w:t>
            </w:r>
          </w:p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ciski dopływowe "K "przekładników prądowych układu pomiarowo-rozliczeniowego sekcji I rozdzielni 15kV stacji transformatorowej „Onkologia” S759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3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ica własności urządzeń i miejsce dostarczania i odbioru energii elektrycznej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ciski dopływowe "K "przekładników prądowych układu pomiarowo-rozliczeniowego sekcji I rozdzielni 15kV stacji transformatorowej „Onkologia” S759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4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yp zabezpieczeń przedlicznikowych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URD WBWM 40A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ielkość zabezpieczeń przedlicznikowych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godnie z planem nastaw w Tauron Polska S.A. w Opolu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6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yp przyłącza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st szynowy 3x(AP60x5)mm²z sekcji I stacji transformatorowej „Onkologia” S-759</w:t>
            </w:r>
          </w:p>
        </w:tc>
      </w:tr>
      <w:tr>
        <w:trPr>
          <w:trHeight w:val="274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7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oc umowna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300 kW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8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upa taryfowa zgodnie z taryfą OSD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B-21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upa przyłączeniowa zgodnie z taryfą OSD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0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acunkowe zużycie energii na okres 12 miesięcy (MWh)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050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1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ewidencyjny PPE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90322413200566019</w:t>
            </w:r>
          </w:p>
        </w:tc>
      </w:tr>
    </w:tbl>
    <w:p>
      <w:pPr>
        <w:pStyle w:val="Standard"/>
        <w:widowControl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Standard"/>
        <w:widowControl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u w:val="single"/>
        </w:rPr>
        <w:t>CHARAKTERYSTYKA ELEKTROENERGETYCZNA punktu poboru  2</w:t>
      </w:r>
    </w:p>
    <w:p>
      <w:pPr>
        <w:pStyle w:val="Standard"/>
        <w:widowControl/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  <w:t>do którego należy dostarczyć energię elektryczną</w:t>
      </w:r>
    </w:p>
    <w:p>
      <w:pPr>
        <w:pStyle w:val="Standard"/>
        <w:widowControl/>
        <w:spacing w:lineRule="atLeast" w:line="280"/>
        <w:jc w:val="both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Standard"/>
        <w:widowControl/>
        <w:spacing w:lineRule="atLeast" w:line="28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Nazwa obiektu: </w:t>
      </w:r>
      <w:r>
        <w:rPr>
          <w:rFonts w:cs="Arial Narrow" w:ascii="Arial Narrow" w:hAnsi="Arial Narrow"/>
          <w:sz w:val="22"/>
          <w:szCs w:val="22"/>
        </w:rPr>
        <w:t>Szpital Wojewódzki w Opolu sp. z o.o.</w:t>
      </w:r>
    </w:p>
    <w:p>
      <w:pPr>
        <w:pStyle w:val="Standard"/>
        <w:widowControl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widowControl/>
        <w:spacing w:lineRule="atLeast" w:line="280"/>
        <w:rPr/>
      </w:pPr>
      <w:r>
        <w:rPr>
          <w:rFonts w:cs="Arial Narrow" w:ascii="Arial Narrow" w:hAnsi="Arial Narrow"/>
          <w:b/>
          <w:bCs/>
          <w:sz w:val="22"/>
          <w:szCs w:val="22"/>
        </w:rPr>
        <w:t>Numer licznika</w:t>
      </w:r>
      <w:r>
        <w:rPr>
          <w:rFonts w:cs="Arial Narrow" w:ascii="Arial Narrow" w:hAnsi="Arial Narrow"/>
          <w:sz w:val="22"/>
          <w:szCs w:val="22"/>
        </w:rPr>
        <w:t xml:space="preserve">: 96812198 </w:t>
      </w:r>
      <w:r>
        <w:rPr>
          <w:rFonts w:cs="Arial Narrow" w:ascii="Arial Narrow" w:hAnsi="Arial Narrow"/>
          <w:b/>
          <w:bCs/>
          <w:sz w:val="22"/>
          <w:szCs w:val="22"/>
        </w:rPr>
        <w:t>Typ licznika</w:t>
      </w:r>
      <w:r>
        <w:rPr>
          <w:rFonts w:cs="Arial Narrow" w:ascii="Arial Narrow" w:hAnsi="Arial Narrow"/>
          <w:sz w:val="22"/>
          <w:szCs w:val="22"/>
        </w:rPr>
        <w:t>: ZMD 405CT44</w:t>
      </w:r>
    </w:p>
    <w:p>
      <w:pPr>
        <w:pStyle w:val="Standard"/>
        <w:widowControl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274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525"/>
        <w:gridCol w:w="6360"/>
      </w:tblGrid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dres</w:t>
            </w:r>
          </w:p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pital Wojewódzki w Opolu sp. z o.o.</w:t>
            </w:r>
          </w:p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-372 Opole ul. Kośnego 53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e dostarczenia energii</w:t>
            </w:r>
          </w:p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ciski dopływowe "K "przekładników prądowych układu pomiarowo-rozliczeniowego sekcji II rozdzielni 15kV stacji transformatorowej „Onkologia” S759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3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ica własności urządzeń i miejsce dostarczania i odbioru energii elektrycznej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ciski dopływowe "K "przekładników prądowych układu pomiarowo-rozliczeniowego sekcji II rozdzielni 15kV stacji transformatorowej „Onkologia” S759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4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yp zabezpieczeń przedlicznikowych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URD WBWM 40A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ielkość zabezpieczeń przedlicznikowych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godnie z planem nastaw w Tauron Polska Energia S.A. w Opolu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6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yp przyłącza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st szynowy 3x(AP60x5) mm² z sekcji II stacji transformatorowej „Onkologia” S-759</w:t>
            </w:r>
          </w:p>
        </w:tc>
      </w:tr>
      <w:tr>
        <w:trPr>
          <w:trHeight w:val="274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7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oc umowna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300 kW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8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upa taryfowa zgodnie z taryfą OSD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B-21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upa przyłączeniowa zgodnie z taryfą OSD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0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acunkowe zużycie energii na okres 12 miesięcy (MWh)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060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1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ewidencyjny PPE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90322413200883031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widowControl/>
        <w:spacing w:lineRule="auto" w:line="360"/>
        <w:jc w:val="center"/>
        <w:rPr>
          <w:rFonts w:ascii="Arial Narrow" w:hAnsi="Arial Narrow" w:cs="Arial Narrow"/>
          <w:b/>
          <w:b/>
          <w:bCs/>
          <w:caps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u w:val="single"/>
          <w:lang w:val="en-US"/>
        </w:rPr>
      </w:r>
    </w:p>
    <w:p>
      <w:pPr>
        <w:pStyle w:val="Standard"/>
        <w:widowControl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u w:val="single"/>
          <w:lang w:val="en-US"/>
        </w:rPr>
        <w:t>CHARAKTERYSTYKA ELEKTROENERGETYCZNA punktu poboru  3</w:t>
      </w:r>
    </w:p>
    <w:p>
      <w:pPr>
        <w:pStyle w:val="Standard"/>
        <w:widowControl/>
        <w:spacing w:lineRule="auto" w:line="360"/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  <w:t>do którego należy dostarczyć energię elektryczną</w:t>
      </w:r>
    </w:p>
    <w:p>
      <w:pPr>
        <w:pStyle w:val="Standard"/>
        <w:widowControl/>
        <w:spacing w:lineRule="atLeast" w:line="280"/>
        <w:jc w:val="both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Standard"/>
        <w:widowControl/>
        <w:spacing w:lineRule="atLeast" w:line="28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Nazwa obiektu: </w:t>
      </w:r>
      <w:r>
        <w:rPr>
          <w:rFonts w:cs="Arial Narrow" w:ascii="Arial Narrow" w:hAnsi="Arial Narrow"/>
          <w:sz w:val="22"/>
          <w:szCs w:val="22"/>
        </w:rPr>
        <w:t>Szpital Wojewódzki w Opolu sp. z o.o.</w:t>
      </w:r>
    </w:p>
    <w:p>
      <w:pPr>
        <w:pStyle w:val="Standard"/>
        <w:widowControl/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widowControl/>
        <w:spacing w:lineRule="atLeast" w:line="280"/>
        <w:rPr/>
      </w:pPr>
      <w:r>
        <w:rPr>
          <w:rFonts w:cs="Arial Narrow" w:ascii="Arial Narrow" w:hAnsi="Arial Narrow"/>
          <w:b/>
          <w:bCs/>
          <w:sz w:val="22"/>
          <w:szCs w:val="22"/>
        </w:rPr>
        <w:t>Numer licznika</w:t>
      </w:r>
      <w:r>
        <w:rPr>
          <w:rFonts w:cs="Arial Narrow" w:ascii="Arial Narrow" w:hAnsi="Arial Narrow"/>
          <w:sz w:val="22"/>
          <w:szCs w:val="22"/>
        </w:rPr>
        <w:t xml:space="preserve">: 3280834 </w:t>
      </w:r>
      <w:r>
        <w:rPr>
          <w:rFonts w:cs="Arial Narrow" w:ascii="Arial Narrow" w:hAnsi="Arial Narrow"/>
          <w:b/>
          <w:bCs/>
          <w:sz w:val="22"/>
          <w:szCs w:val="22"/>
        </w:rPr>
        <w:t>Typ licznika</w:t>
      </w:r>
      <w:r>
        <w:rPr>
          <w:rFonts w:cs="Arial Narrow" w:ascii="Arial Narrow" w:hAnsi="Arial Narrow"/>
          <w:sz w:val="22"/>
          <w:szCs w:val="22"/>
        </w:rPr>
        <w:t>: AS 1440</w:t>
      </w:r>
    </w:p>
    <w:p>
      <w:pPr>
        <w:pStyle w:val="Standard"/>
        <w:widowControl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widowControl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274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525"/>
        <w:gridCol w:w="6360"/>
      </w:tblGrid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dres</w:t>
            </w:r>
          </w:p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dynek Rehabilitacji, Stacji Dializ, opieki krótkoterminowej i hostelu</w:t>
            </w:r>
          </w:p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-372 Opole ul. Kośnego 55a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ejsce dostarczenia energii</w:t>
            </w:r>
          </w:p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ciski odpływowe podstaw bezpiecznikowych w złączu kablowym ZK-187 w kierunku wlz obiektu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3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ica własności urządzeń i miejsce dostarczania i odbioru energii elektrycznej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ciski odpływowe podstaw bezpiecznikowych w złączu kablowym ZK-187 w kierunku wlz obiektu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4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yp zabezpieczeń przedlicznikowych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BM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ielkość zabezpieczeń przedlicznikowych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63A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6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yp przyłącza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fazowy system szyn zbiorczych n/n złącza kablowego</w:t>
            </w:r>
          </w:p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ZK-187</w:t>
            </w:r>
          </w:p>
        </w:tc>
      </w:tr>
      <w:tr>
        <w:trPr>
          <w:trHeight w:val="274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7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oc umowna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38 kW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8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upa taryfowa zgodnie z taryfą OSD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-11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upa przyłączeniowa zgodnie z taryfą OSD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0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acunkowe zużycie energii na okres 12 miesięcy (MWh)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1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ewidencyjny PPE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90322413200968769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łącznik nr 1.3                             </w:t>
        <w:tab/>
        <w:tab/>
        <w:tab/>
        <w:tab/>
        <w:tab/>
        <w:tab/>
        <w:t xml:space="preserve">   NZP.2800.51.2024-PN                                                                                                                                  </w:t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Charakterystyczne dane elektrowni Dla SP zOZ OCO w Opolu</w:t>
      </w:r>
    </w:p>
    <w:tbl>
      <w:tblPr>
        <w:tblW w:w="92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701"/>
        <w:gridCol w:w="1559"/>
        <w:gridCol w:w="284"/>
        <w:gridCol w:w="508"/>
        <w:gridCol w:w="1376"/>
        <w:gridCol w:w="100"/>
        <w:gridCol w:w="947"/>
        <w:gridCol w:w="1261"/>
        <w:gridCol w:w="911"/>
      </w:tblGrid>
      <w:tr>
        <w:trPr>
          <w:trHeight w:val="482" w:hRule="atLeas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ktrowni (obiektu)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&gt;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ja fotowoltaiczna – budynek „E”</w:t>
            </w:r>
          </w:p>
        </w:tc>
      </w:tr>
      <w:tr>
        <w:trPr>
          <w:trHeight w:val="485" w:hRule="atLeas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umer Punktu Poboru Energii (PPE):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&gt;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0322413200164895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kalizacj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szCs w:val="22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pl-PL"/>
              </w:rPr>
              <w:t>Adres: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45-061 Opole, ul. Katowicka 66a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szCs w:val="22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pl-PL"/>
              </w:rPr>
              <w:t>Gmina: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ole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szCs w:val="22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pl-PL"/>
              </w:rPr>
              <w:t>Powiat: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sto Opole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szCs w:val="22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pl-PL"/>
              </w:rPr>
              <w:t>Województwo: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olskie</w:t>
            </w:r>
          </w:p>
        </w:tc>
      </w:tr>
      <w:tr>
        <w:trPr>
          <w:trHeight w:val="425" w:hRule="atLeas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dzaj elektrowni*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&gt;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VA</w:t>
            </w:r>
          </w:p>
        </w:tc>
      </w:tr>
      <w:tr>
        <w:trPr>
          <w:trHeight w:val="425" w:hRule="atLeas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c zainstalowana [MW]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&gt;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39675 MW</w:t>
            </w:r>
          </w:p>
        </w:tc>
      </w:tr>
      <w:tr>
        <w:trPr>
          <w:trHeight w:val="425" w:hRule="atLeas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ość generatorów / paneli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&gt;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 szt.</w:t>
            </w:r>
          </w:p>
        </w:tc>
      </w:tr>
      <w:tr>
        <w:trPr>
          <w:trHeight w:val="40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formacje dodatkow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cent turbiny / paneli: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 Solar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val="pl-PL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lang w:val="pl-PL"/>
              </w:rPr>
              <w:t xml:space="preserve">Model (typ) turbiny / paneli </w:t>
              <w:br/>
              <w:t>(z / bez trackera):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v JA Solar, ogniwa połówkowe Percium 158,75 mm 2x60psc</w:t>
            </w:r>
          </w:p>
        </w:tc>
      </w:tr>
      <w:tr>
        <w:trPr>
          <w:trHeight w:val="3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val="pl-PL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lang w:val="pl-PL"/>
              </w:rPr>
              <w:t>Moc pojedynczej turbiny / panelu [MW]: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0345 MW</w:t>
            </w:r>
          </w:p>
        </w:tc>
      </w:tr>
      <w:tr>
        <w:trPr>
          <w:trHeight w:val="3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val="pl-PL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lang w:val="pl-PL"/>
              </w:rPr>
              <w:t>Wysokość wieży [m]**: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val="pl-PL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val="pl-P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Średnica wirnika [m]**: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sokość terenu [n.p.m.]**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val="pl-PL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lang w:val="pl-PL"/>
              </w:rPr>
              <w:t>Nazwa rzeki***: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val="pl-PL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val="pl-PL"/>
              </w:rPr>
            </w:r>
          </w:p>
        </w:tc>
      </w:tr>
      <w:tr>
        <w:trPr>
          <w:trHeight w:val="3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val="pl-PL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lang w:val="pl-PL"/>
              </w:rPr>
              <w:t>Kierunek nachylenia paneli [strony świata oraz stopnie]****: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rona południowa / 45 stopni</w:t>
            </w:r>
          </w:p>
        </w:tc>
      </w:tr>
      <w:tr>
        <w:trPr>
          <w:trHeight w:val="900" w:hRule="atLeas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lokalnego Przedsiębiorstwa Dystrybucyjnego z którym zawarto umowę przyłączeniową: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RON – Dystrybucja S.A.</w:t>
            </w:r>
          </w:p>
        </w:tc>
      </w:tr>
      <w:tr>
        <w:trPr>
          <w:trHeight w:val="649" w:hRule="atLeas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dukcja roczna energii elektrycznej [MWh]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 MWh</w:t>
            </w:r>
          </w:p>
        </w:tc>
      </w:tr>
      <w:tr>
        <w:trPr>
          <w:trHeight w:val="649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* zgodnie z klasyfikacją: </w:t>
              <w:br/>
              <w:t>Urzędu Regulacji Energetyk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** w przypadku: elektrowni wiatrowych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*** w przypadku: elektrowni wodnych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**** w przypadku: elektrowni słonecznych bez systemu pozycjonowania paneli (tzw. tracker)</w:t>
            </w:r>
          </w:p>
        </w:tc>
      </w:tr>
    </w:tbl>
    <w:p>
      <w:pPr>
        <w:pStyle w:val="Normal"/>
        <w:spacing w:before="120" w:after="200"/>
        <w:ind w:righ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** Uwaga! W przypadku, gdy</w:t>
      </w:r>
      <w:r>
        <w:rPr>
          <w:rFonts w:cs="Arial Narrow" w:ascii="Arial Narrow" w:hAnsi="Arial Narrow"/>
        </w:rPr>
        <w:t xml:space="preserve"> w ramach jednego obiektu występuje kilka modeli (typów) urządzeń (jednostek wytwórczych) - należy podać informacje dotyczące każdej instalacji z osobna.</w:t>
      </w:r>
    </w:p>
    <w:p>
      <w:pPr>
        <w:pStyle w:val="Normal"/>
        <w:ind w:right="-2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łącznik nr 1.4                                                                            </w:t>
        <w:tab/>
        <w:tab/>
        <w:tab/>
      </w:r>
    </w:p>
    <w:p>
      <w:pPr>
        <w:pStyle w:val="Normal"/>
        <w:ind w:right="1089" w:firstLine="72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567" w:firstLine="720"/>
        <w:jc w:val="center"/>
        <w:rPr/>
      </w:pPr>
      <w:r>
        <w:rPr>
          <w:rFonts w:cs="Arial Narrow" w:ascii="Arial Narrow" w:hAnsi="Arial Narrow"/>
          <w:b/>
        </w:rPr>
        <w:t>PLANOWANE WIELKOŚCI DOSTAW ENERGII ELEKTRYCZNEJ</w:t>
      </w:r>
      <w:r>
        <w:rPr>
          <w:rFonts w:cs="Arial Narrow" w:ascii="Arial Narrow" w:hAnsi="Arial Narrow"/>
          <w:b/>
          <w:caps/>
        </w:rPr>
        <w:t xml:space="preserve"> (SP zOZ OCO w Opolu)</w:t>
      </w:r>
      <w:r>
        <w:rPr>
          <w:rFonts w:cs="Arial Narrow" w:ascii="Arial Narrow" w:hAnsi="Arial Narrow"/>
          <w:b/>
        </w:rPr>
        <w:t xml:space="preserve"> – </w:t>
      </w:r>
    </w:p>
    <w:p>
      <w:pPr>
        <w:pStyle w:val="Normal"/>
        <w:ind w:right="1089" w:firstLine="72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LAN KOORDYNACYJNY ROCZNY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420"/>
      </w:tblGrid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44" w:after="144"/>
              <w:rPr>
                <w:rFonts w:ascii="Arial Narrow" w:hAnsi="Arial Narrow" w:cs="Arial Narrow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Cs w:val="24"/>
                <w:lang w:val="pl-PL"/>
              </w:rPr>
              <w:t>MIESIĄC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44" w:after="144"/>
              <w:rPr>
                <w:rFonts w:ascii="Arial Narrow" w:hAnsi="Arial Narrow" w:cs="Arial Narrow"/>
                <w:b w:val="false"/>
                <w:b w:val="false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Cs w:val="24"/>
                <w:lang w:val="pl-PL"/>
              </w:rPr>
              <w:t xml:space="preserve">Ilość [MWh] 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yczeń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ty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zec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iecień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j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erwiec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piec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erpień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zesień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ździernik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stopad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dzień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</w:tr>
      <w:tr>
        <w:trPr>
          <w:trHeight w:val="453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,2</w:t>
            </w:r>
          </w:p>
        </w:tc>
      </w:tr>
    </w:tbl>
    <w:p>
      <w:pPr>
        <w:pStyle w:val="Normal"/>
        <w:spacing w:lineRule="auto" w:line="360" w:before="240" w:after="240"/>
        <w:ind w:right="-2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Uwaga: Wytworzona w ramach instalacji fotowoltaicznej energia elektryczna zużyta będzie prawie w całości                   na potrzeby własne.</w:t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3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02:00Z</dcterms:created>
  <dc:creator>Andrzej Krysztofiak</dc:creator>
  <dc:description/>
  <cp:keywords/>
  <dc:language>en-US</dc:language>
  <cp:lastModifiedBy>Kopeć</cp:lastModifiedBy>
  <cp:lastPrinted>2022-12-09T13:59:00Z</cp:lastPrinted>
  <dcterms:modified xsi:type="dcterms:W3CDTF">2024-07-17T11:08:00Z</dcterms:modified>
  <cp:revision>4</cp:revision>
  <dc:subject/>
  <dc:title/>
</cp:coreProperties>
</file>