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9050</wp:posOffset>
            </wp:positionV>
            <wp:extent cx="977265" cy="5492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09"/>
          <w:tab w:val="center" w:pos="13608" w:leader="none"/>
          <w:tab w:val="right" w:pos="18144" w:leader="none"/>
          <w:tab w:val="right" w:pos="18286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spacing w:val="8"/>
          <w:sz w:val="16"/>
          <w:szCs w:val="16"/>
        </w:rPr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</w:rPr>
        <w:t>tel.:               42 23 66 313 | 660 898 121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sz w:val="18"/>
          <w:szCs w:val="18"/>
          <w:u w:val="single"/>
          <w:lang w:bidi="pl-PL"/>
        </w:rPr>
      </w:pPr>
      <w:r>
        <w:rPr>
          <w:rFonts w:eastAsia="Times New Roman" w:cs="Verdana" w:ascii="Verdana" w:hAnsi="Verdana"/>
          <w:spacing w:val="8"/>
          <w:sz w:val="16"/>
          <w:szCs w:val="16"/>
        </w:rPr>
        <w:t>www.dwarchitekci.pl  |info@dwarchitekci.pl</w:t>
      </w:r>
    </w:p>
    <w:p>
      <w:pPr>
        <w:pStyle w:val="Normal"/>
        <w:spacing w:lineRule="auto" w:line="360"/>
        <w:jc w:val="right"/>
        <w:rPr>
          <w:sz w:val="18"/>
          <w:szCs w:val="18"/>
          <w:u w:val="single"/>
          <w:lang w:bidi="pl-PL"/>
        </w:rPr>
      </w:pPr>
      <w:r>
        <w:rPr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bidi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bidi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bidi="pl-PL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cs="Arial"/>
          <w:b/>
          <w:b/>
          <w:bCs/>
          <w:sz w:val="24"/>
          <w:szCs w:val="24"/>
          <w:lang w:bidi="pl-PL"/>
        </w:rPr>
      </w:pPr>
      <w:r>
        <w:rPr>
          <w:rFonts w:cs="Arial" w:ascii="Arial" w:hAnsi="Arial"/>
          <w:b/>
          <w:bCs/>
          <w:sz w:val="24"/>
          <w:szCs w:val="24"/>
          <w:lang w:bidi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PROJEKT ROZBIÓRKI 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BUDYNKÓW ZAPLECZA NAUKOWO - BADAWCZEGO STACJI TERENOWEJ UNIWERSYTETU ŁÓDZKIEGO W TREŚCIE PRZY ULICY RYBNEJ 28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lang w:bidi="pl-PL"/>
        </w:rPr>
        <w:t>inwestor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>Uniwersytet Łódzki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bidi="pl-PL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ul. Narutowicza 68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bidi="pl-PL"/>
        </w:rPr>
        <w:t>90-136 Łódź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ednostka projektowa:</w:t>
      </w:r>
    </w:p>
    <w:p>
      <w:pPr>
        <w:pStyle w:val="List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bidi="pl-PL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magało Wnuk Architekci” Małgorzata Domagało-Wnuk</w:t>
      </w:r>
    </w:p>
    <w:p>
      <w:pPr>
        <w:pStyle w:val="List"/>
        <w:spacing w:lineRule="auto" w:line="360" w:before="0" w:after="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bidi="pl-PL"/>
        </w:rPr>
        <w:t>90-755 Łódź, al. 1-go Maja 87 lok.315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u w:val="single"/>
          <w:lang w:bidi="pl-PL"/>
        </w:rPr>
        <w:t>lokalizacja:</w:t>
      </w:r>
    </w:p>
    <w:p>
      <w:pPr>
        <w:pStyle w:val="Normal"/>
        <w:spacing w:lineRule="atLeast" w:line="100"/>
        <w:ind w:left="-59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Tresta</w:t>
      </w:r>
    </w:p>
    <w:p>
      <w:pPr>
        <w:pStyle w:val="Normal"/>
        <w:spacing w:lineRule="atLeast" w:line="200"/>
        <w:jc w:val="left"/>
        <w:rPr>
          <w:rFonts w:ascii="Arial" w:hAnsi="Arial" w:eastAsia="Times New Roman" w:cs="Arial"/>
          <w:b/>
          <w:b/>
          <w:bCs/>
          <w:color w:val="000000"/>
          <w:sz w:val="21"/>
          <w:szCs w:val="21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ul. Rybna 28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auto" w:val="clear"/>
          <w:lang w:val="pl-PL" w:eastAsia="zxx" w:bidi="ar-SA"/>
        </w:rPr>
        <w:t>nr działek ewidencyjnych:  84/1,98,99,100/4,102,103,104/4,106,109,112,115,118,121,125,128/2,129,132/2,132/4,138/2,141/2,353/2,354/2,147/5  obręb: Tresta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tbl>
      <w:tblPr>
        <w:tblW w:w="8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824"/>
        <w:gridCol w:w="971"/>
        <w:gridCol w:w="2367"/>
      </w:tblGrid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: uprawnie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ant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gr inż. Sławomir Jagiełło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0" w:right="0" w:hanging="0"/>
              <w:rPr>
                <w:rFonts w:ascii="Arial" w:hAnsi="Arial" w:eastAsia="Bookman Old Style" w:cs="Arial"/>
                <w:bCs/>
                <w:color w:val="000000"/>
                <w:sz w:val="21"/>
                <w:szCs w:val="21"/>
              </w:rPr>
            </w:pPr>
            <w:r>
              <w:rPr>
                <w:rFonts w:eastAsia="Bookman Old Style"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ookman Old Style" w:cs="Arial" w:ascii="Arial" w:hAnsi="Arial"/>
                <w:bCs/>
                <w:color w:val="000000"/>
                <w:sz w:val="21"/>
                <w:szCs w:val="21"/>
              </w:rPr>
              <w:t>274/86/W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racowała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gr inż. arch. Małgorzata Domagało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/LOOKK/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28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5" w:leader="none"/>
        </w:tabs>
        <w:jc w:val="left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a sporządzenia: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none"/>
        </w:rPr>
        <w:t>maj 2018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non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  <w:t>SPIS ZAWARTOŚCI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non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480" w:leader="none"/>
          <w:tab w:val="left" w:pos="8550" w:leader="none"/>
        </w:tabs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Helvetica-Bold" w:cs="Arial" w:ascii="Arial" w:hAnsi="Arial"/>
          <w:b/>
          <w:bCs/>
          <w:color w:val="000000"/>
          <w:sz w:val="22"/>
          <w:szCs w:val="22"/>
        </w:rPr>
        <w:t>OPIS TECHNICZNY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Podstawa opracowani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Przedmiot, zakres i cel opracowani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Dane ogólne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Kolejność wykonywania robót rozbiórkowych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Wytyczne zagospodarowania terenu na czas prowadzenia robót rozbiórkowych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Zagospodarowanie materiału z rozbiórki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Informacja dotycząca bezpieczeństwa i ochrony zdrowi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2"/>
          <w:szCs w:val="22"/>
          <w:u w:val="none"/>
          <w:shd w:fill="666666" w:val="clear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Kopia uprawnień i przynależności do właściwej izby zawodowej projektanta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2"/>
          <w:szCs w:val="22"/>
          <w:u w:val="none"/>
          <w:shd w:fill="666666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2"/>
          <w:szCs w:val="22"/>
          <w:u w:val="none"/>
          <w:shd w:fill="666666" w:val="clear"/>
          <w:lang w:bidi="pl-PL"/>
        </w:rPr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2"/>
          <w:szCs w:val="22"/>
          <w:u w:val="none"/>
          <w:shd w:fill="FFFF00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2"/>
          <w:szCs w:val="22"/>
          <w:u w:val="none"/>
          <w:shd w:fill="FFFF00" w:val="clear"/>
          <w:lang w:bidi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6480" w:leader="none"/>
          <w:tab w:val="left" w:pos="8550" w:leader="none"/>
        </w:tabs>
        <w:spacing w:lineRule="auto" w:line="360"/>
        <w:jc w:val="left"/>
        <w:rPr>
          <w:rFonts w:ascii="Arial" w:hAnsi="Arial" w:eastAsia="Helvetica-Bold" w:cs="Arial"/>
          <w:b/>
          <w:b/>
          <w:bCs/>
          <w:color w:val="00000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00"/>
          <w:sz w:val="22"/>
          <w:szCs w:val="22"/>
        </w:rPr>
        <w:t>DOKUMENTACJA FOTOGRAFICZNA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left"/>
        <w:rPr>
          <w:rFonts w:ascii="Arial" w:hAnsi="Arial" w:eastAsia="Helvetica-Bold" w:cs="Arial"/>
          <w:b/>
          <w:b/>
          <w:bCs/>
          <w:color w:val="00000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6480" w:leader="none"/>
          <w:tab w:val="left" w:pos="8550" w:leader="none"/>
        </w:tabs>
        <w:spacing w:lineRule="auto" w:line="360"/>
        <w:jc w:val="left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color w:val="000000"/>
          <w:sz w:val="22"/>
          <w:szCs w:val="22"/>
          <w:shd w:fill="auto" w:val="clear"/>
        </w:rPr>
        <w:t>CZĘŚĆ RYSUNKOWA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5274"/>
        <w:gridCol w:w="1889"/>
      </w:tblGrid>
      <w:tr>
        <w:trPr>
          <w:trHeight w:val="371" w:hRule="atLeast"/>
        </w:trPr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auto" w:val="clear"/>
              </w:rPr>
              <w:t>1705 – I - 101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auto" w:val="clear"/>
              </w:rPr>
              <w:t>PLAN ZAGOSPODAROWANIA DZIAŁKI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auto" w:val="clear"/>
              </w:rPr>
              <w:t>SKALA 1:500</w:t>
            </w:r>
          </w:p>
        </w:tc>
      </w:tr>
      <w:tr>
        <w:trPr>
          <w:trHeight w:val="371" w:hRule="atLeast"/>
        </w:trPr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200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PIWNICY – BUDYNEK DYDAKTYCZN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201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PARTERU – BUDYNEK DYDAKTYCZN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201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PARTERU – BUDYNEK MIESZKALN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201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PARTERU – BUDYNEK GOSPODARCZ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201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PARTERU – BUDYNEK GARAŻOW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201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PARTERU – LABORTORIA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201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PARTERU – WYLĘGARNIA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400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E – BUDYNEK DYDAKTYCZN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400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E – BUDYNEK MIESZKALN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400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E – BUDYNEK GOSPODARCZ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400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E – BUDYNEK GARAŻOWY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400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E – LABORTORIA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5 - I - 400</w:t>
            </w:r>
          </w:p>
        </w:tc>
        <w:tc>
          <w:tcPr>
            <w:tcW w:w="52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E – WYLĘGARNIA</w:t>
            </w:r>
          </w:p>
        </w:tc>
        <w:tc>
          <w:tcPr>
            <w:tcW w:w="188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ALA 1:10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2"/>
          <w:szCs w:val="22"/>
        </w:rPr>
      </w:pPr>
      <w:r>
        <w:rPr>
          <w:rFonts w:eastAsia="Helvetica-Bold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eastAsia="Helvetica-Bold" w:cs="Arial"/>
          <w:b/>
          <w:b/>
          <w:bCs/>
          <w:color w:val="000000"/>
          <w:sz w:val="20"/>
          <w:szCs w:val="20"/>
        </w:rPr>
      </w:pPr>
      <w:r>
        <w:rPr>
          <w:rFonts w:eastAsia="Helvetica-Bold" w:cs="Arial" w:ascii="Arial" w:hAnsi="Arial"/>
          <w:b/>
          <w:bCs/>
          <w:color w:val="000000"/>
          <w:sz w:val="24"/>
          <w:szCs w:val="24"/>
          <w:u w:val="single"/>
        </w:rPr>
        <w:t>I. OPIS TECHNICZNY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color w:val="000000"/>
          <w:sz w:val="20"/>
          <w:szCs w:val="20"/>
          <w:shd w:fill="FFFFFF" w:val="clear"/>
        </w:rPr>
      </w:pPr>
      <w:r>
        <w:rPr>
          <w:rFonts w:eastAsia="Helvetica-Bold" w:cs="Arial" w:ascii="Arial" w:hAnsi="Arial"/>
          <w:b/>
          <w:bCs/>
          <w:color w:val="000000"/>
          <w:sz w:val="20"/>
          <w:szCs w:val="20"/>
        </w:rPr>
        <w:t>1. PODSTAWA OPRACOWANIA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color w:val="000000"/>
          <w:sz w:val="20"/>
          <w:szCs w:val="20"/>
          <w:shd w:fill="auto" w:val="clear"/>
        </w:rPr>
      </w:pPr>
      <w:r>
        <w:rPr>
          <w:rFonts w:eastAsia="Helvetica;Arial" w:cs="Arial" w:ascii="Arial" w:hAnsi="Arial"/>
          <w:color w:val="000000"/>
          <w:sz w:val="20"/>
          <w:szCs w:val="20"/>
          <w:shd w:fill="FFFFFF" w:val="clear"/>
        </w:rPr>
        <w:t>1.1 Zlecenie – umowa z Inwestorem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color w:val="000080"/>
          <w:sz w:val="20"/>
          <w:szCs w:val="20"/>
        </w:rPr>
      </w:pP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>1.2 Inwentaryzacja ogólnobudowlana wykonana przez mgr inż. arch. Małgorzatę Domagało - Wnuk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color w:val="000080"/>
          <w:sz w:val="20"/>
          <w:szCs w:val="20"/>
        </w:rPr>
      </w:pPr>
      <w:r>
        <w:rPr>
          <w:rFonts w:eastAsia="Helvetica;Arial" w:cs="Arial" w:ascii="Arial" w:hAnsi="Arial"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  <w:u w:val="none"/>
          <w:lang w:bidi="pl-PL"/>
        </w:rPr>
      </w:pPr>
      <w:r>
        <w:rPr>
          <w:rFonts w:eastAsia="Helvetica-Bold" w:cs="Arial" w:ascii="Arial" w:hAnsi="Arial"/>
          <w:b/>
          <w:bCs/>
          <w:color w:val="000000"/>
          <w:sz w:val="20"/>
          <w:szCs w:val="20"/>
        </w:rPr>
        <w:t>2. PRZEDMIOT, ZAKRES I CEL OPRACOWANI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Helvetica;Arial" w:cs="Arial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  <w:u w:val="none"/>
          <w:lang w:bidi="pl-PL"/>
        </w:rPr>
        <w:tab/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Przedmiotem niniejszego opracowania jest projekt rozbiórki budynków zaplecza naukowo-badawczego stacji terenowej Uniwersytetu Łódzkiego w Treście przy ulicy Rybnej 28. Kompleks ten składa się z budynków: dydaktycznego, mieszkalnego, gospodarczego, garażowego; laboratoriów i wylęgarni.</w:t>
      </w: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Budynki te znajdują się w złym stanie technicznym. </w:t>
      </w:r>
      <w:r>
        <w:rPr>
          <w:rFonts w:eastAsia="Helvetica;Arial" w:cs="Arial" w:ascii="Arial" w:hAnsi="Arial"/>
          <w:color w:val="000000"/>
          <w:sz w:val="20"/>
          <w:szCs w:val="20"/>
        </w:rPr>
        <w:tab/>
        <w:t>Opracowanie</w:t>
      </w:r>
      <w:r>
        <w:rPr>
          <w:rFonts w:eastAsia="TTE15B2D58t00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zostało sporządzone w związku z opracowaniem projektu budowlanego przewidującego rozbudowę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</w:rPr>
        <w:t xml:space="preserve"> i modernizację zaplecza naukowo-badawczego w Stacji Terenowej Uniwersytetu Łódzkiego w Treśc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Helvetica;Arial" w:cs="Arial" w:ascii="Arial" w:hAnsi="Arial"/>
          <w:color w:val="000080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DANE OGÓLNE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2"/>
          <w:szCs w:val="22"/>
          <w:u w:val="none"/>
          <w:shd w:fill="auto" w:val="clear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3.1 LOKALIZACJ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2"/>
          <w:szCs w:val="22"/>
          <w:u w:val="none"/>
          <w:shd w:fill="auto" w:val="clear"/>
          <w:lang w:bidi="pl-PL"/>
        </w:rPr>
        <w:tab/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Teren, na którym zlokalizowane są budynki objęte niniejszym opracowaniem, zlokalizowany jest przy ulicy Rybnej 28 w Treście, na działkach o numerach ewidencyjnych </w:t>
      </w: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bidi="pl-PL"/>
        </w:rPr>
        <w:t>84/1,98,99,100/4,102,103,104/4,106,109,112,115,118,121,125,128/2,129,132/2,132/4,138/2,141/2, 353/2, 354/2,147/5  obręb: Tresta . Obecnie teren  posiada ogrodzenie wykonane z siatki ogrodzeni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bidi="pl-PL"/>
        </w:rPr>
        <w:tab/>
        <w:t>Budynek podlegające rozbiórce t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bidi="pl-PL"/>
        </w:rPr>
        <w:t xml:space="preserve">budynek dydaktyczny znajdujący się na działkach o numerach ewidencyjnych:  112, 115 </w:t>
      </w: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  <w:t xml:space="preserve">(oznaczony na planie sytuacyjnym nr 1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  <w:t xml:space="preserve">budynek mieszkalny: dz. nr 121; 125 (oznaczony na planie sytuacyjnym nr 2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  <w:t xml:space="preserve">budynek gospodarczy: dz. nr 125 (oznaczony na planie sytuacyjnym nr 3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  <w:t xml:space="preserve">budynek garażowy: dz. nr 112, 115 (oznaczony na planie sytuacyjnym nr 4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  <w:t xml:space="preserve">laboratoria: dz. nr 106 (oznaczony na planie sytuacyjnym nr 5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bidi="pl-PL"/>
        </w:rPr>
        <w:t xml:space="preserve">wylęgarnia: dz. nr 125 (oznaczony na planie sytuacyjnym nr 6)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  <w:u w:val="none"/>
          <w:shd w:fill="auto" w:val="clear"/>
          <w:lang w:bidi="pl-PL"/>
        </w:rPr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autoSpaceDE w:val="false"/>
        <w:spacing w:lineRule="auto" w:line="360"/>
        <w:ind w:left="-15" w:right="0" w:hanging="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Budynki te nie są usytuowane bezpośrednio przy granicy z nieruchomościami sąsiednimi. Z zabudową przeznaczoną do rozbiórki nie graniczą też żadne zabudowania, w tym na działkach sąsiednich.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</w:rPr>
        <w:t>3.2 SPOSÓB UŻYTKOWANIA I OPIS UKŁADU FUNKCJONALNEGO BUDYNK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  <w:t>3.2.1 Budynek dydaktyczny (nr 1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Budynek dydaktyczny ustawiony jest kalenicowo do drogi, główne wejście do budynku, do którego prowadzą betonowe schody zlokalizowane jest w tylnej elewacji. Na froncie budynku znajduje się taras również dostępny  przez schody o konstrukcji stalowo-drewnianej.  Budynek jest parterowy, z podpiwniczeniem. Na parterze budynku znajdują się 3 pokoje z funkcją sapania, pokój konferencyjny z kominkiem, otwarta kuchnia, toaleta oraz łazienka. Piwnica jest dostępna z zewnątrz,  znajdują się w niej  pomieszczenia gospodarcze, kotłownia i garaż z osobnym wjazdem. Prosta bryła budynku przekryta jest dwuspadowym dachem. Zarówno w środku jak i na zewnątrz znaczna część ścian wykończona jest drewnianą okładziną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- ściany zewnętrzne murowane z cegły ceramicznej pełnej w częściowo wykończone okładziną drewnianą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ściany wewnętrzne murowane z cegły ceramicznej pełnej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 xml:space="preserve">w piwnicy pomieszczenie na piec zostało wydzielona za pomocą płyt G-K 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</w:rPr>
        <w:t>ściany zewnętrzne parteru grubość około 27cm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</w:rPr>
        <w:t>- ściany zewnętrzne piwnicy murowane grubość około 43 cm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strop w konstrukcji żelbetowej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 xml:space="preserve">dach w konstrukcji drewnianej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podłogi na parterze drewniane, w pomieszczeniach sanitarnych płytki ceramicz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-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wszystkie podłogi w piwnicy wylewka cement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ściany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wewnętrzne tynkowane (tynki cementowo – wapienne) malowane, lub wykończone boazerią, a w pomieszczeniach sanitarnych płytkami ceramicznym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ufity pomieszczeń</w:t>
      </w:r>
      <w:r>
        <w:rPr>
          <w:rFonts w:eastAsia="TTE15B2D58t00" w:cs="Arial" w:ascii="Arial" w:hAnsi="Arial"/>
          <w:color w:val="000000"/>
          <w:sz w:val="20"/>
          <w:szCs w:val="20"/>
        </w:rPr>
        <w:t xml:space="preserve"> na parterze wykończone boazerią, w pomieszczeniach sanitarnych  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tynkowane i malowan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Helvetica;Arial" w:cs="Arial" w:ascii="Arial" w:hAnsi="Arial"/>
          <w:color w:val="000000"/>
          <w:sz w:val="20"/>
          <w:szCs w:val="20"/>
        </w:rPr>
        <w:t>- sufity pomieszczeń w piwnicy wykończony tynki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tolarka drewn</w:t>
      </w: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>iana, malowane farbą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color w:val="000080"/>
          <w:sz w:val="20"/>
          <w:szCs w:val="20"/>
          <w:shd w:fill="FFFF00" w:val="clear"/>
        </w:rPr>
      </w:pP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 xml:space="preserve">- </w:t>
      </w:r>
      <w:r>
        <w:rPr>
          <w:rFonts w:eastAsia="Helvetica;Arial" w:cs="Arial" w:ascii="Arial" w:hAnsi="Arial"/>
          <w:color w:val="000000"/>
          <w:sz w:val="20"/>
          <w:szCs w:val="20"/>
        </w:rPr>
        <w:t>drzwi zewnętrzne drewniane, jednoskrzydłowe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color w:val="000080"/>
          <w:sz w:val="20"/>
          <w:szCs w:val="20"/>
          <w:shd w:fill="FFFF00" w:val="clear"/>
        </w:rPr>
      </w:pPr>
      <w:r>
        <w:rPr>
          <w:rFonts w:eastAsia="Helvetica;Arial" w:cs="Arial" w:ascii="Arial" w:hAnsi="Arial"/>
          <w:color w:val="000080"/>
          <w:sz w:val="20"/>
          <w:szCs w:val="20"/>
          <w:shd w:fill="FFFF00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color w:val="000000"/>
          <w:sz w:val="22"/>
          <w:szCs w:val="22"/>
        </w:rPr>
        <w:t>3.2.2. Budynek mieszkalny (nr 2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Budynek mieszkalny, w zabudowie bliźniaczej posiada  dwa symetryczne lokale mieszkalnei. Każdy lokal składa się z 3 pokoi, kuchni, łazienki oraz korytarza. Między dwom pokojami w każdej części znajduję się piec kaflowy. Budynek jest parterowy, prosta bryła przekryta jednospadowym dachem, spadek połaci skierowany jest na elewację frontową. W tylnej części budynku dodatkowo zadaszone są schody, prowadzące do głównych wejść do lokali. Zadaszenie to podparte jest 3 słupami i ma spadek na przeciwległą stronę niż dach budynku. Od frontu znajdują się  wycięte w bryle budynku tarasy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- ściany zewnętrzne – murowane z cegły ceramicznej pełnej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ściany wewnętrzne – murowane z cegły ceramicznej pełnej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</w:rPr>
        <w:t>ściany zewnętrzne  grubość 40cm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stropodachdach w konstrukcji (prefabrykowane płyty betonow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podłogi wykończone są panelami, płytkami bądź wykładziną dywanow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ściany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wewnętrzne tynkowane (tynki cementowo – wapienne) malowane,  w łazienkach  wykończone płytkami ceramicznym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ufity pomieszczeń</w:t>
      </w:r>
      <w:r>
        <w:rPr>
          <w:rFonts w:eastAsia="TTE15B2D58t00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tynkowane i malowane lub sufity podwieszane z płyt G-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stolarka okienna </w:t>
      </w: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>PCV biał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800000"/>
          <w:sz w:val="20"/>
          <w:szCs w:val="20"/>
          <w:u w:val="none"/>
          <w:shd w:fill="FFFF00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- drzwi zewnętrzne jednoskrzydł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owe stal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800000"/>
          <w:sz w:val="20"/>
          <w:szCs w:val="20"/>
          <w:u w:val="none"/>
          <w:shd w:fill="FFFF00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800000"/>
          <w:sz w:val="20"/>
          <w:szCs w:val="20"/>
          <w:u w:val="none"/>
          <w:shd w:fill="FFFF00" w:val="clear"/>
          <w:lang w:bidi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Helvetica;Arial" w:cs="Arial" w:ascii="Arial" w:hAnsi="Arial"/>
          <w:color w:val="000000"/>
          <w:sz w:val="22"/>
          <w:szCs w:val="22"/>
        </w:rPr>
        <w:t>3.2.3. Budynek gospodarczy(nr 3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</w:rPr>
        <w:t xml:space="preserve">Budynek parterowy złożony z dwóch części. Cześć pierwsza jest prostą bryła o dachu jednospadowym, ze spadkiem na tylną część elewacji. Druga część jest otwarta, posiada jedynie 2 pełne ściany, przekryta jest dachem dwuspadowym asymetrycznym. Znacznie dłuższa połać dachu znajduję się po tylnej stronie budynk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</w:rPr>
        <w:t xml:space="preserve">W częsci  z jednospadowym dachem znajdują się pomieszczenia gospodarcze, sanitariaty z wydzielonymi 4 kabinami (w tym 2 z prysznicami i 2 z miskami wc) oraz pomieszczenie z funkcją kuchni. Otwarta część budynku stanowi miejsce do spożywania posiłków. 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- ściany zewnętrzne murowane z cegły ceramicznej pełnej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ściany wewnętrzne murowane z cegły ceramicznej pełnej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</w:rPr>
        <w:t>ściany zewnętrzne o grubość od 20 do 40cm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stropodach w konstrukcji: prefabrykowane korytka beton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podłogi wylewka cementowa , w pomieszczeniu z sanitariatami płytki ceramicz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ściany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wewnętrzne tynkowane (tynki cementowo – wapienne) malowan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ufity pomieszczeń</w:t>
      </w:r>
      <w:r>
        <w:rPr>
          <w:rFonts w:eastAsia="TTE15B2D58t00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tynkowane i malowan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tolarka okienna drewniana</w:t>
      </w: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 xml:space="preserve"> malowano na biał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 xml:space="preserve">- okna zabezpieczone kartam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- drzwi zewnętrzne jednoskrzydłowe stal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80"/>
          <w:sz w:val="22"/>
          <w:szCs w:val="22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- wrota garażowe stalow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80"/>
          <w:sz w:val="22"/>
          <w:szCs w:val="22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80"/>
          <w:sz w:val="22"/>
          <w:szCs w:val="22"/>
          <w:u w:val="none"/>
          <w:shd w:fill="auto" w:val="clear"/>
          <w:lang w:bidi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  <w:t>3.2.4. Budynek garażowy(nr 4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  <w:t>Budynek parterowy, symetryczny, prostokątny w rzucie, przekryty dachem jednospadowym, ze spadkiem na tylną cześć budynku. W budynku znajdują się dwa pomieszczenia garażowe oraz 4 gospodarcze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- ściany zewnętrzne murowane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ściany wewnętrzne murowane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</w:rPr>
        <w:t>ściany zewnętrzne o grubość od 24 do 28m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stropodach w konstrukcji: prefabrykowane korytka beton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podłogi wylewka cementow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ściany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wewnętrzne tynkowane (tynki cementowo – wapienne) malowan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ufity pomieszczeń</w:t>
      </w:r>
      <w:r>
        <w:rPr>
          <w:rFonts w:eastAsia="TTE15B2D58t00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tynkowane i malowan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tolarka okienna drewniana</w:t>
      </w: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 xml:space="preserve"> malowano na brą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- drzwi zewnętrzne jednoskrzydł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  <w:u w:val="none"/>
          <w:shd w:fill="auto" w:val="clear"/>
          <w:lang w:bidi="pl-PL"/>
        </w:rPr>
        <w:t>- wrota garażowe drewni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  <w:t>3.2.5. Laboratoria (nr 5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  <w:t>Budynek parterowy, składa się z dwóch część: niższej i dłuższej oraz krótszej i wyższej. Dachy są jednospadowe ze spadkiem w stronę tylnej elewacji.  Część dłuższa składa się z 3 pomieszczeń, część krótsza z jednego pomieszczenia. Do każdego pomieszczenia prowadzi osobne wejście z zewnątrz. Obecnie budynek nie jest użytkowany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- ściany zewnętrzne murowane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ściany wewnętrzne murowane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</w:rPr>
        <w:t>ściany zewnętrzne o grubość od 38 do 40m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stropodach w konstrukcji: prefabrykowane korytka beton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podłogi wylewka cementow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ściany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wewnętrzne tynkowane (tynki cementowo – wapienne) malowan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ufity pomieszczeń</w:t>
      </w:r>
      <w:r>
        <w:rPr>
          <w:rFonts w:eastAsia="TTE15B2D58t00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tynkowane i malowan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tolarka okienna drewniana</w:t>
      </w: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 xml:space="preserve"> malowano na brą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- drzwi zewnętrzne jednoskrzydłowe drewni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- wrota garażowe drewni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bidi="pl-PL"/>
        </w:rPr>
        <w:t>3.2.5. Wylęgarnia  (nr 6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bidi="pl-PL"/>
        </w:rPr>
        <w:t>Budynek parterowy, złożony z budynku większego o dachu dwuspadowym oraz mniejszego o dachu jednospadowym rozdzielnych ścianą wystającą ponad połacie dachu. Mniejsza część to 2 pomieszczenia gospodarcze. Większą tworzą 4 pomieszczenie  oraz korytarz ze schodami prowadzącymi w dół, w stosunku do poziomu terenu przed budynkiem. W elewacji frontowej znajduję się wycofany fragment, tworzący zadaszoną strefę wejściową, podpartą pośrodku słupem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 xml:space="preserve">- ściany zewnętrzne: cegła dziurawka tynkowana obustronnie 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 xml:space="preserve">ściany wewnętrzne 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  <w:shd w:fill="auto" w:val="clear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ściany zewnętrzne o grubość od 28 do 58m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napToGrid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−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</w:t>
      </w:r>
      <w:r>
        <w:rPr>
          <w:rFonts w:eastAsia="Symbol" w:cs="Arial" w:ascii="Arial" w:hAnsi="Arial"/>
          <w:color w:val="000000"/>
          <w:sz w:val="20"/>
          <w:szCs w:val="20"/>
          <w:shd w:fill="auto" w:val="clear"/>
        </w:rPr>
        <w:t>dach w konstrukcji stropu gęsto-żebrowego DZ3 o grubości 23 cm pokryty pap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podłogi wylewka cementowa, lastriko, wykładzina PCV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−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ściany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wewnętrzne tynkowane (tynki cementowo – wapienne) malowan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  <w:sz w:val="20"/>
          <w:szCs w:val="20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>sufity pomieszczeń</w:t>
      </w:r>
      <w:r>
        <w:rPr>
          <w:rFonts w:eastAsia="TTE15B2D58t00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tynkowane i malowan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Symbol"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stolarka okienna </w:t>
      </w:r>
      <w:r>
        <w:rPr>
          <w:rFonts w:eastAsia="Helvetica;Arial" w:cs="Arial" w:ascii="Arial" w:hAnsi="Arial"/>
          <w:color w:val="000000"/>
          <w:sz w:val="20"/>
          <w:szCs w:val="20"/>
          <w:shd w:fill="auto" w:val="clear"/>
        </w:rPr>
        <w:t>biała PCV, drewniana malowana na brązow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- drzwi zewnętrzne jednoskrzydłowe drewni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- wrota garażowe drewniane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</w:rPr>
        <w:t xml:space="preserve">3.3 PARAMETRY I ZESTAWIENIE POWIERZCHNI </w:t>
      </w: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</w:rPr>
        <w:t>POMIESZCZEŃ: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</w:rPr>
        <w:t>3.3.1 Budynek dydaktyczny (nr 1)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IL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ONDYGNACJI: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>Budynek  dwukondygnacyjny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WYSOK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BUDYNKU: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Od poziomu wejścia do najwyższego punktu dachu: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6,48 m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UŻYTKOWA  BUDYNKU: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          195,97 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ZABUDOWY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128,02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>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UBATURA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               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 755,02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TTE15B2D58t00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</w:rPr>
        <w:t xml:space="preserve">3.3.2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Budynek mieszkalny </w:t>
      </w: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(nr 2)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IL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ONDYGNACJI: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>Budynek PARTEROWY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WYSOK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BUDYNKU: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Od poziomu wejścia do najwyższego punktu dachu: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4,42 m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UŻYTKOWA  BUDYNKU: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          112,42 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ZABUDOWY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143,64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>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8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UBATURA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               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615,78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8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8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</w:rPr>
        <w:t xml:space="preserve">3.3.3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Budynek gospodarczy </w:t>
      </w: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(nr 3)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IL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ONDYGNACJI: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>Budynek PARTEROWY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WYSOK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BUDYNKU: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Od poziomu wejścia do najwyższego punktu dachu: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3,10 m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UŻYTKOWA  BUDYNKU: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            62,96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ZABUDOWY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75,94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>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8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UBATURA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               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184,21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8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8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</w:rPr>
        <w:t xml:space="preserve">3.3.4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Budynek garażowy </w:t>
      </w: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(nr 4)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IL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ONDYGNACJI: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>Budynek PARTEROWY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WYSOK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BUDYNKU: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Od poziomu wejścia do najwyższego punktu dachu: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2,85 m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UŻYTKOWA  BUDYNKU: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            62,29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ZABUDOWY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76,68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>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  <w:lang w:bidi="pl-PL"/>
        </w:rPr>
        <w:t>KUBATURA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                        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shd w:fill="auto" w:val="clear"/>
          <w:lang w:bidi="pl-PL"/>
        </w:rPr>
        <w:t xml:space="preserve">     205,46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shd w:fill="auto" w:val="clear"/>
          <w:vertAlign w:val="superscript"/>
          <w:lang w:bidi="pl-PL"/>
        </w:rPr>
        <w:t>3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</w:rPr>
        <w:t>3.3.5 Laboratoria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</w:t>
      </w: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(nr5)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IL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ONDYGNACJI: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>Budynek PARTEROWY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WYSOK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BUDYNKU: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Od poziomu wejścia do najwyższego punktu dachu: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3,60 m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UŻYTKOWA  BUDYNKU: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           174,65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ZABUDOWY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209,16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>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  <w:lang w:bidi="pl-PL"/>
        </w:rPr>
        <w:t>KUBATURA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                        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shd w:fill="auto" w:val="clear"/>
          <w:lang w:bidi="pl-PL"/>
        </w:rPr>
        <w:t xml:space="preserve">       644,37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shd w:fill="auto" w:val="clear"/>
          <w:vertAlign w:val="superscript"/>
          <w:lang w:bidi="pl-PL"/>
        </w:rPr>
        <w:t>3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</w:rPr>
        <w:t xml:space="preserve">3.3.6 </w:t>
      </w:r>
      <w:r>
        <w:rPr>
          <w:rFonts w:eastAsia="Symbo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Wylęgarnia </w:t>
      </w: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>(nr6)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IL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KONDYGNACJI:</w:t>
      </w:r>
    </w:p>
    <w:p>
      <w:pPr>
        <w:pStyle w:val="Normal"/>
        <w:spacing w:lineRule="auto" w:line="360"/>
        <w:jc w:val="both"/>
        <w:rPr>
          <w:rFonts w:ascii="Arial" w:hAnsi="Arial" w:eastAsia="TTE15B2D58t00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>Budynek PARTEROWY</w:t>
      </w:r>
    </w:p>
    <w:p>
      <w:pPr>
        <w:pStyle w:val="Normal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TE15B2D58t00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WYSOKOŚĆ 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BUDYNKU: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Od poziomu wejścia do najwyższego punktu dachu: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3,85 m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UŻYTKOWA  BUDYNKU: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             173,53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  <w:shd w:fill="auto" w:val="clear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POWIERZCHNIA ZABUDOWY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 xml:space="preserve"> 213,59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</w:rPr>
        <w:t>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vertAlign w:val="superscript"/>
        </w:rPr>
        <w:t>2</w:t>
      </w:r>
    </w:p>
    <w:p>
      <w:pPr>
        <w:pStyle w:val="Normal"/>
        <w:tabs>
          <w:tab w:val="clear" w:pos="709"/>
          <w:tab w:val="decimal" w:pos="6520" w:leader="none"/>
        </w:tabs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  <w:lang w:bidi="pl-PL"/>
        </w:rPr>
        <w:t>KUBATURA BUDYNKU:</w:t>
      </w: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bidi="pl-PL"/>
        </w:rPr>
        <w:t xml:space="preserve">                                      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shd w:fill="auto" w:val="clear"/>
          <w:lang w:bidi="pl-PL"/>
        </w:rPr>
        <w:t xml:space="preserve">      748,21m</w:t>
      </w: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shd w:fill="auto" w:val="clear"/>
          <w:vertAlign w:val="superscript"/>
          <w:lang w:bidi="pl-PL"/>
        </w:rPr>
        <w:t>3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</w:rPr>
        <w:t>3.4 INSTALACJE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Budynki wyposażone są w instalację elektryczną, wodociągową oraz kanalizacyjną,  jedynie budynek garażowy (nr 4) posiadania jedynie przyłącze elektryczne, (brak wodociągowy i kanalizacji).</w:t>
      </w:r>
      <w:r>
        <w:rPr>
          <w:color w:val="000080"/>
          <w:sz w:val="20"/>
          <w:szCs w:val="20"/>
        </w:rPr>
        <w:br/>
      </w:r>
    </w:p>
    <w:p>
      <w:pPr>
        <w:pStyle w:val="Normal"/>
        <w:autoSpaceDE w:val="false"/>
        <w:spacing w:lineRule="auto" w:line="360"/>
        <w:jc w:val="both"/>
        <w:rPr>
          <w:color w:val="000080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  <w:lang w:bidi="pl-PL"/>
        </w:rPr>
        <w:t xml:space="preserve">Uwaga! Przed rozpoczęciem prac rozbiórkowych należy potwierdzić brak przyłączy, co należy udokumentować wpisem do dziennika budowy. </w:t>
      </w:r>
    </w:p>
    <w:p>
      <w:pPr>
        <w:pStyle w:val="Normal"/>
        <w:spacing w:lineRule="auto" w:line="36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Helvetica-Bold" w:cs="Arial" w:ascii="Arial" w:hAnsi="Arial"/>
          <w:b/>
          <w:bCs/>
          <w:color w:val="000000"/>
          <w:sz w:val="20"/>
          <w:szCs w:val="20"/>
        </w:rPr>
        <w:t>4. KOLEJNOŚĆ WYKONYWANIA ROBÓT ROZBIÓRKOWYCH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Przy wykonywaniu rozbiórki budynku należy prowadzić roboty w następującej kolejności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4.1 Roboty przygotowawcze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 xml:space="preserve">Przed przystąpieniem do prac rozbiórkowych należy zabezpieczyć teren robót- ogrodzić teren i wywiesić tablice ostrzegawcze informujące o zagrożeniu i zabraniające wstępu na teren rozbiórki osobom trzecim. 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Wygrodzenie wykonać taśmami ostrzegawczymi w odległości ok. 5m od rozbieranego budynku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4.2 Rozbiórka urządzeń  instalacyjnych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left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 xml:space="preserve">Do rozbiórki urządzeń instalacyjnych / wanny ,grzejniki ,piece itp. /można przystąpić dopiero po stwierdzeniu, że wszystkie ewentualne przewody zostały odłączone, co powinno być udokumentowane wpisem w Dzienniku Budowy lub odpowiednim protokołem sporządzonym przez osobę posiadającą odpowiednie uprawnienia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4.3 Rozbiórka pokrycia dach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;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Rozbiórkę pokrycia dachowego z papy wykonać należy wcześniej z uwagi na to że jest materiał selekcjonowany na wysypisku i powinien zostać poddany utylizacji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Helvetica;Arial" w:cs="Arial" w:ascii="Arial" w:hAnsi="Arial"/>
          <w:b w:val="false"/>
          <w:bCs w:val="false"/>
          <w:color w:val="000000"/>
          <w:sz w:val="20"/>
          <w:szCs w:val="20"/>
          <w:u w:val="single"/>
        </w:rPr>
        <w:t>4.5 Rozbiórka budynków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 xml:space="preserve">Rozbiórkę budynków wykonać przy użyciu ciężkiego sprzętu wyburzeniowego w postaci koparek  i młotów wyburzeniowych. Materiał urobkowy należy wywieźć na wysypisko samochodami ciężarowymi z zabezpieczeniem przeciw kurzeniu. 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singl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Materiały stalowe zaleca się wyselekcjonować , oczyścić i wywieźć na składowisko złomu.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single"/>
          <w:lang w:bidi="pl-PL"/>
        </w:rPr>
        <w:t>4.6 Rozbiórka fundamentów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Rozbiórkę prowadzić przy użyciu sprzętu mechanicznego. Po rozbiórce teren zniwelować i uzupełnić ziemią i zagęszczonym piaskiem.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lang w:bidi="pl-PL"/>
        </w:rPr>
        <w:t>4.7 Porządkowanie terenu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Helvetica;Arial" w:cs="Arial"/>
          <w:b/>
          <w:b/>
          <w:bCs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Teren po pracach rozbiórkowych uporządkować celem przygotowania pod przyszłą inwestycję. Wyrównać teren po rozbiórce drobnym czystym piaskiem zagęszczanym warstwami i ziemią organiczną.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Helvetica-Bold" w:cs="Arial"/>
          <w:b/>
          <w:b/>
          <w:bCs/>
          <w:color w:val="000000"/>
          <w:sz w:val="20"/>
          <w:szCs w:val="20"/>
        </w:rPr>
      </w:pPr>
      <w:r>
        <w:rPr>
          <w:rFonts w:eastAsia="Helvetica;Arial" w:cs="Arial" w:ascii="Arial" w:hAnsi="Arial"/>
          <w:b/>
          <w:bCs/>
          <w:color w:val="000000"/>
          <w:sz w:val="20"/>
          <w:szCs w:val="20"/>
          <w:u w:val="none"/>
          <w:lang w:bidi="pl-PL"/>
        </w:rPr>
        <w:t>Przed przystąpieniem do robót budowlanych kierownik budowy sporządzi plan bezpieczeństwa i ochrony zdrowia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Helvetica-Bold" w:cs="Arial" w:ascii="Arial" w:hAnsi="Arial"/>
          <w:b/>
          <w:bCs/>
          <w:color w:val="000000"/>
          <w:sz w:val="20"/>
          <w:szCs w:val="20"/>
        </w:rPr>
        <w:t>5. WYTYCZNE ZAGOSPODAROWANIA TERENU NA CZAS PROWADZENIA ROBÓT ROZBIÓRKOWYCH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ab/>
        <w:t xml:space="preserve">Do robót rozbiórkowych można przystąpić po uzyskaniu prawomocnej decyzji o pozwoleniu na rozbiórkę. Teren rozbiórki należy ogrodzić i oznakować tablicami ostrzegawczymi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Roboty rozbiórkowe prowadzić przestrzegając wytycznych zawartych w Rozporządzeniu Ministra Infrastruktury z dnia 6 lutego 2003r Dz. U. Nr 47, poz. 401 w sprawie bezpieczeństwa i higieny pracy na budowie.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bidi="pl-PL"/>
        </w:rPr>
        <w:t>6. ZAGOSPODAROWANIE MATERIAŁU Z ROZBIÓRKI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Materiały uzyskane z rozbiórki nie stanowią zagrożenia dla środowiska: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gruz wywieźć na składowisko gruzu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elementy stalowe złomować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drewno wywieźć na wysypisko śmieci lub przeznaczyć na opał; palenie drewna na miejscu, jako sposób jego utylizacji jest niedopuszczalne!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papę i ewentualne tworzywa sztuczne należy utylizować zgodnie z obowiązującymi przepisami.</w:t>
      </w:r>
    </w:p>
    <w:p>
      <w:pPr>
        <w:pStyle w:val="TextBody"/>
        <w:widowControl/>
        <w:snapToGrid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bidi="pl-PL"/>
        </w:rPr>
        <w:t>7. OPIS  SPOSOBU  ZAPEWNIENIA  BEZPIECZEŃSTWA  LUDZI  I  MIENIA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Na przedmiotowej działce znajdują dwa budynki przeznaczone do rozbiórki.  Podczas   realizacji   nie   przewiduje się większych zagrożeń.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W  celu  zapobiegania  niebezpieczeństwom wynikającym  z  wykonywania  robót  rozbiórkowych należy: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przestrzegać przepisów BHP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oznakować miejsca niebezpieczne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przy  wykonywaniu  robót  na  wysokości  powyżej  2  m,  stanowiska  pracy zabezpieczyć barierką z deski o wysokości 0,15 m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rusztowania  budowlane  powinny  być  atestowane,  posiadać  pomosty  o powierzchni roboczej wystarczającej dla zatrudnionych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każda konstrukcja rusztowania powinna być codziennie sprawdzana; przy  robotach  na  wysokości  pracownicy  powinni  być  zabezpieczeni  pasami ochronnymi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zabronione  jest  przenoszenie  ciężarów  przekraczających  dopuszczalny maksymalny udźwig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zabronione jest przebywanie osób pod zawieszonym ciężarem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używany sprzęt powinien być sprawny, posiadać dopuszczenie do pracy;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autoSpaceDE w:val="false"/>
        <w:snapToGrid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bidi="pl-PL"/>
        </w:rPr>
        <w:t>- utrzymywać porządek na terenie placu robót rozbiórkowych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napToGrid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napToGrid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cs="Arial" w:ascii="Arial" w:hAnsi="Arial"/>
          <w:color w:val="000000"/>
          <w:sz w:val="21"/>
          <w:szCs w:val="21"/>
        </w:rPr>
        <w:t>Projektant:</w:t>
      </w:r>
    </w:p>
    <w:p>
      <w:pPr>
        <w:pStyle w:val="Normal"/>
        <w:widowControl/>
        <w:tabs>
          <w:tab w:val="clear" w:pos="709"/>
          <w:tab w:val="left" w:pos="6480" w:leader="none"/>
          <w:tab w:val="left" w:pos="8550" w:leader="none"/>
        </w:tabs>
        <w:snapToGrid w:val="false"/>
        <w:spacing w:lineRule="auto" w:line="360" w:before="0" w:after="0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  <w:t>mgr inż. Sławomir Jagiełło</w:t>
      </w:r>
    </w:p>
    <w:p>
      <w:pPr>
        <w:pStyle w:val="Normal"/>
        <w:widowControl/>
        <w:tabs>
          <w:tab w:val="clear" w:pos="709"/>
          <w:tab w:val="left" w:pos="6759" w:leader="none"/>
          <w:tab w:val="left" w:pos="8829" w:leader="none"/>
        </w:tabs>
        <w:snapToGrid w:val="false"/>
        <w:spacing w:lineRule="auto" w:line="360" w:before="0" w:after="0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eastAsia="Bookman Old Style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zh-CN" w:bidi="pl-PL"/>
        </w:rPr>
        <w:t>274/86/WŁ</w:t>
      </w:r>
    </w:p>
    <w:p>
      <w:pPr>
        <w:pStyle w:val="Normal"/>
        <w:widowControl/>
        <w:tabs>
          <w:tab w:val="clear" w:pos="709"/>
          <w:tab w:val="left" w:pos="6759" w:leader="none"/>
          <w:tab w:val="left" w:pos="8829" w:leader="none"/>
        </w:tabs>
        <w:snapToGrid w:val="false"/>
        <w:spacing w:lineRule="auto" w:line="360" w:before="0" w:after="0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eastAsia="Bookman Old Style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zh-CN" w:bidi="pl-PL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napToGrid w:val="false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cs="Arial" w:ascii="Arial" w:hAnsi="Arial"/>
          <w:color w:val="000000"/>
          <w:sz w:val="21"/>
          <w:szCs w:val="21"/>
        </w:rPr>
        <w:t>Opracowała:</w:t>
      </w:r>
    </w:p>
    <w:p>
      <w:pPr>
        <w:pStyle w:val="Normal"/>
        <w:widowControl/>
        <w:tabs>
          <w:tab w:val="clear" w:pos="709"/>
          <w:tab w:val="left" w:pos="6480" w:leader="none"/>
          <w:tab w:val="left" w:pos="8550" w:leader="none"/>
        </w:tabs>
        <w:snapToGrid w:val="false"/>
        <w:spacing w:lineRule="auto" w:line="360" w:before="0" w:after="0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eastAsia="Bookman Old Style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zh-CN" w:bidi="pl-PL"/>
        </w:rPr>
        <w:t>mgr inż. arch. Małgorzata Domagało</w:t>
      </w:r>
    </w:p>
    <w:p>
      <w:pPr>
        <w:pStyle w:val="Normal"/>
        <w:widowControl/>
        <w:tabs>
          <w:tab w:val="clear" w:pos="709"/>
          <w:tab w:val="left" w:pos="6480" w:leader="none"/>
          <w:tab w:val="left" w:pos="8550" w:leader="none"/>
        </w:tabs>
        <w:snapToGrid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  <w:color w:val="000080"/>
          <w:sz w:val="22"/>
          <w:szCs w:val="22"/>
          <w:u w:val="single"/>
          <w:lang w:val="pl-PL" w:bidi="pl-PL"/>
        </w:rPr>
      </w:pPr>
      <w:r>
        <w:rPr>
          <w:rFonts w:eastAsia="Bookman Old Style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zh-CN" w:bidi="pl-PL"/>
        </w:rPr>
        <w:t>03/LOOKK/2011</w:t>
      </w:r>
      <w:r>
        <w:br w:type="page"/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uppressAutoHyphens w:val="true"/>
        <w:spacing w:lineRule="auto" w:line="360"/>
        <w:jc w:val="center"/>
        <w:rPr>
          <w:rFonts w:ascii="Arial" w:hAnsi="Arial" w:eastAsia="Arial" w:cs="Arial"/>
          <w:b/>
          <w:b/>
          <w:bCs/>
          <w:color w:val="000080"/>
          <w:sz w:val="22"/>
          <w:szCs w:val="22"/>
          <w:u w:val="single"/>
          <w:lang w:val="pl-PL" w:bidi="pl-PL"/>
        </w:rPr>
      </w:pPr>
      <w:r>
        <w:rPr>
          <w:rFonts w:eastAsia="Arial" w:cs="Arial" w:ascii="Arial" w:hAnsi="Arial"/>
          <w:b/>
          <w:bCs/>
          <w:color w:val="000080"/>
          <w:sz w:val="22"/>
          <w:szCs w:val="22"/>
          <w:u w:val="single"/>
          <w:lang w:val="pl-PL" w:bidi="pl-PL"/>
        </w:rPr>
      </w:r>
    </w:p>
    <w:p>
      <w:pPr>
        <w:pStyle w:val="Heading2"/>
        <w:widowControl/>
        <w:tabs>
          <w:tab w:val="clear" w:pos="1800"/>
          <w:tab w:val="left" w:pos="0" w:leader="none"/>
          <w:tab w:val="right" w:pos="129" w:leader="none"/>
          <w:tab w:val="left" w:pos="1548" w:leader="none"/>
        </w:tabs>
        <w:suppressAutoHyphens w:val="true"/>
        <w:spacing w:lineRule="auto" w:line="360"/>
        <w:jc w:val="center"/>
        <w:rPr>
          <w:rFonts w:ascii="Arial" w:hAnsi="Arial" w:eastAsia="Arial" w:cs="Arial"/>
          <w:b/>
          <w:b/>
          <w:bCs/>
          <w:color w:val="000080"/>
          <w:sz w:val="22"/>
          <w:szCs w:val="22"/>
          <w:u w:val="single"/>
          <w:lang w:val="pl-PL" w:bidi="pl-PL"/>
        </w:rPr>
      </w:pPr>
      <w:r>
        <w:rPr>
          <w:rFonts w:eastAsia="Arial" w:cs="Arial" w:ascii="Arial" w:hAnsi="Arial"/>
          <w:b/>
          <w:bCs/>
          <w:color w:val="000080"/>
          <w:sz w:val="22"/>
          <w:szCs w:val="22"/>
          <w:u w:val="single"/>
          <w:lang w:val="pl-PL" w:bidi="pl-PL"/>
        </w:rPr>
      </w:r>
    </w:p>
    <w:p>
      <w:pPr>
        <w:pStyle w:val="Heading2"/>
        <w:widowControl/>
        <w:tabs>
          <w:tab w:val="clear" w:pos="1800"/>
          <w:tab w:val="left" w:pos="0" w:leader="none"/>
          <w:tab w:val="right" w:pos="129" w:leader="none"/>
          <w:tab w:val="left" w:pos="1548" w:leader="none"/>
        </w:tabs>
        <w:suppressAutoHyphens w:val="true"/>
        <w:spacing w:lineRule="auto" w:line="360"/>
        <w:jc w:val="center"/>
        <w:rPr>
          <w:color w:val="00008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pl-PL" w:bidi="pl-PL"/>
        </w:rPr>
        <w:t>INFORMACJA DOTYCZĄCA BEZPIECZEŃSTWA I OCHRONY ZDROWIA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uppressAutoHyphens w:val="true"/>
        <w:spacing w:lineRule="auto" w:line="36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uppressAutoHyphens w:val="true"/>
        <w:spacing w:lineRule="auto" w:line="360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bidi w:val="0"/>
        <w:spacing w:lineRule="exact" w:line="283"/>
        <w:ind w:left="0" w:right="0" w:hanging="0"/>
        <w:jc w:val="center"/>
        <w:rPr>
          <w:rFonts w:ascii="Arial" w:hAnsi="Arial" w:eastAsia="SimSun" w:cs="Arial"/>
          <w:b/>
          <w:b/>
          <w:bCs/>
          <w:color w:val="000080"/>
          <w:kern w:val="2"/>
          <w:sz w:val="22"/>
          <w:szCs w:val="22"/>
          <w:lang w:val="pl-PL" w:eastAsia="zh-CN" w:bidi="pl-PL"/>
        </w:rPr>
      </w:pPr>
      <w:r>
        <w:rPr>
          <w:rFonts w:eastAsia="SimSun" w:cs="Arial" w:ascii="Arial" w:hAnsi="Arial"/>
          <w:b/>
          <w:bCs/>
          <w:color w:val="000080"/>
          <w:kern w:val="2"/>
          <w:sz w:val="22"/>
          <w:szCs w:val="22"/>
          <w:lang w:val="pl-PL" w:eastAsia="zh-CN" w:bidi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lineRule="exact" w:line="283"/>
        <w:jc w:val="center"/>
        <w:rPr>
          <w:rFonts w:ascii="Arial" w:hAnsi="Arial" w:eastAsia="SimSun" w:cs="Arial"/>
          <w:b/>
          <w:b/>
          <w:bCs/>
          <w:color w:val="000080"/>
          <w:kern w:val="2"/>
          <w:sz w:val="22"/>
          <w:szCs w:val="22"/>
          <w:lang w:val="pl-PL" w:eastAsia="zh-CN" w:bidi="pl-PL"/>
        </w:rPr>
      </w:pPr>
      <w:r>
        <w:rPr>
          <w:rFonts w:eastAsia="SimSun" w:cs="Arial" w:ascii="Arial" w:hAnsi="Arial"/>
          <w:b/>
          <w:bCs/>
          <w:color w:val="000080"/>
          <w:kern w:val="2"/>
          <w:sz w:val="22"/>
          <w:szCs w:val="22"/>
          <w:lang w:val="pl-PL" w:eastAsia="zh-CN" w:bidi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PROJEKT ROZBIÓRKI 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ascii="Arial" w:hAnsi="Arial" w:cs="Arial"/>
          <w:b/>
          <w:b/>
          <w:bCs/>
          <w:color w:val="000080"/>
          <w:sz w:val="18"/>
          <w:szCs w:val="18"/>
          <w:u w:val="single"/>
          <w:lang w:bidi="pl-P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BUDYNKÓW ZAPLECZA NAUKOWO - BADAWCZEGO STACJI TERENOWEJ UNIWERSYTETU ŁÓDZKIEGO W TREŚCIE PRZY ULICY RYBNEJ 2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80"/>
          <w:sz w:val="18"/>
          <w:szCs w:val="18"/>
          <w:u w:val="single"/>
          <w:lang w:bidi="pl-PL"/>
        </w:rPr>
      </w:pPr>
      <w:r>
        <w:rPr>
          <w:rFonts w:cs="Arial" w:ascii="Arial" w:hAnsi="Arial"/>
          <w:b/>
          <w:bCs/>
          <w:color w:val="000080"/>
          <w:sz w:val="18"/>
          <w:szCs w:val="18"/>
          <w:u w:val="single"/>
          <w:lang w:bidi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ascii="Arial" w:hAnsi="Arial" w:cs="Arial"/>
          <w:color w:val="000080"/>
          <w:sz w:val="18"/>
          <w:szCs w:val="18"/>
          <w:u w:val="single"/>
          <w:lang w:bidi="pl-PL"/>
        </w:rPr>
      </w:pPr>
      <w:r>
        <w:rPr>
          <w:b/>
          <w:bCs/>
          <w:color w:val="000080"/>
          <w:sz w:val="20"/>
          <w:szCs w:val="20"/>
        </w:rPr>
        <w:br/>
      </w:r>
    </w:p>
    <w:p>
      <w:pPr>
        <w:pStyle w:val="Normal"/>
        <w:spacing w:lineRule="auto" w:line="360"/>
        <w:rPr>
          <w:rFonts w:ascii="Arial" w:hAnsi="Arial" w:cs="Arial"/>
          <w:color w:val="000080"/>
          <w:sz w:val="18"/>
          <w:szCs w:val="18"/>
          <w:u w:val="single"/>
          <w:lang w:bidi="pl-PL"/>
        </w:rPr>
      </w:pPr>
      <w:r>
        <w:rPr>
          <w:rFonts w:cs="Arial" w:ascii="Arial" w:hAnsi="Arial"/>
          <w:color w:val="000080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18"/>
          <w:szCs w:val="18"/>
          <w:u w:val="single"/>
          <w:lang w:bidi="pl-PL"/>
        </w:rPr>
      </w:pPr>
      <w:r>
        <w:rPr>
          <w:rFonts w:cs="Arial" w:ascii="Arial" w:hAnsi="Arial"/>
          <w:color w:val="000080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18"/>
          <w:szCs w:val="18"/>
          <w:u w:val="single"/>
          <w:lang w:bidi="pl-PL"/>
        </w:rPr>
      </w:pPr>
      <w:r>
        <w:rPr>
          <w:rFonts w:cs="Arial" w:ascii="Arial" w:hAnsi="Arial"/>
          <w:color w:val="000080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bidi="pl-PL"/>
        </w:rPr>
      </w:pPr>
      <w:r>
        <w:rPr>
          <w:rFonts w:cs="Arial" w:ascii="Arial" w:hAnsi="Arial"/>
          <w:color w:val="000000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bidi="pl-PL"/>
        </w:rPr>
        <w:t>inwestor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>Uniwersytet Łódzki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ul. Narutowicza 68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auto" w:val="clear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bidi="pl-PL"/>
        </w:rPr>
        <w:t>90-136 Łódź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auto" w:val="clear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shd w:fill="auto" w:val="clear"/>
          <w:lang w:bidi="pl-PL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auto" w:val="clear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shd w:fill="auto" w:val="clear"/>
          <w:lang w:bidi="pl-PL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jednostka projektowa:</w:t>
      </w:r>
    </w:p>
    <w:p>
      <w:pPr>
        <w:pStyle w:val="List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  <w:lang w:bidi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Domagało Wnuk Architekci” Małgorzata Domagało-Wnuk</w:t>
      </w:r>
    </w:p>
    <w:p>
      <w:pPr>
        <w:pStyle w:val="List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bidi="pl-PL"/>
        </w:rPr>
        <w:t>90-755 Łódź, al. 1-go Maja 87 lok.315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  <w:lang w:bidi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  <w:lang w:bidi="pl-PL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color w:val="000000"/>
          <w:sz w:val="22"/>
          <w:szCs w:val="22"/>
          <w:u w:val="single"/>
          <w:lang w:bidi="pl-PL"/>
        </w:rPr>
        <w:t>lokalizacja:</w:t>
      </w:r>
    </w:p>
    <w:p>
      <w:pPr>
        <w:pStyle w:val="Normal"/>
        <w:spacing w:lineRule="atLeast" w:line="100"/>
        <w:ind w:left="-59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>Tresta</w:t>
      </w:r>
    </w:p>
    <w:p>
      <w:pPr>
        <w:pStyle w:val="Normal"/>
        <w:spacing w:lineRule="atLeast" w:line="200"/>
        <w:jc w:val="left"/>
        <w:rPr>
          <w:rFonts w:ascii="Arial" w:hAnsi="Arial" w:eastAsia="Times New Roman" w:cs="Arial"/>
          <w:b/>
          <w:b/>
          <w:bCs/>
          <w:color w:val="000000"/>
          <w:sz w:val="21"/>
          <w:szCs w:val="21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>ul. Rybna 28</w:t>
      </w:r>
    </w:p>
    <w:p>
      <w:pPr>
        <w:pStyle w:val="Normal"/>
        <w:spacing w:lineRule="auto" w:line="360"/>
        <w:ind w:left="-59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auto" w:val="clear"/>
          <w:lang w:val="pl-PL" w:eastAsia="zxx" w:bidi="ar-SA"/>
        </w:rPr>
        <w:t>nr działek ewidencyjnych:  98,99,100/4,102,103,104/4,106,109,112,115,118,121,125,128/2,129,132/2,132/4,138/2,141/2,353/2,354/2,147/5  obręb: Tresta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tbl>
      <w:tblPr>
        <w:tblW w:w="8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824"/>
        <w:gridCol w:w="971"/>
        <w:gridCol w:w="2367"/>
      </w:tblGrid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: uprawnie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ojektant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gr inż. Sławomir Jagiełło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0" w:right="0" w:hanging="0"/>
              <w:rPr>
                <w:rFonts w:ascii="Arial" w:hAnsi="Arial" w:eastAsia="Bookman Old Style" w:cs="Arial"/>
                <w:bCs/>
                <w:color w:val="000000"/>
                <w:sz w:val="21"/>
                <w:szCs w:val="21"/>
              </w:rPr>
            </w:pPr>
            <w:r>
              <w:rPr>
                <w:rFonts w:eastAsia="Bookman Old Style"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Bookman Old Style" w:cs="Arial" w:ascii="Arial" w:hAnsi="Arial"/>
                <w:bCs/>
                <w:color w:val="000000"/>
                <w:sz w:val="21"/>
                <w:szCs w:val="21"/>
              </w:rPr>
              <w:t>274/86/W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pracowała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gr inż. arch. Małgorzata Domagało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/LOOKK/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38" w:leader="none"/>
                <w:tab w:val="left" w:pos="9108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284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5" w:leader="none"/>
        </w:tabs>
        <w:spacing w:lineRule="atLeast" w:line="20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ata sporządzenia: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</w:rPr>
        <w:t>maj 2018</w:t>
      </w:r>
    </w:p>
    <w:p>
      <w:pPr>
        <w:pStyle w:val="Normal"/>
        <w:widowControl/>
        <w:tabs>
          <w:tab w:val="clear" w:pos="709"/>
          <w:tab w:val="right" w:pos="129" w:leader="none"/>
          <w:tab w:val="left" w:pos="1548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>1. Zakres robót budowlanych i kolejność ich realizacji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 xml:space="preserve">1.1. Zakres robót obejmuje przygotowanie placu budowy: ogrodzenie i oznakowanie. 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1.2. Sprawdzenie odcięcia instalacji istniejących w budynku.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1.3. Prace rozbiórkow</w:t>
      </w:r>
      <w:r>
        <w:rPr>
          <w:rFonts w:eastAsia="Arial" w:cs="Arial" w:ascii="Arial" w:hAnsi="Arial"/>
          <w:b w:val="false"/>
          <w:bCs w:val="false"/>
          <w:color w:val="000080"/>
          <w:sz w:val="20"/>
          <w:szCs w:val="20"/>
          <w:u w:val="none"/>
          <w:lang w:val="pl-PL" w:bidi="pl-PL"/>
        </w:rPr>
        <w:t>e.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>2. Wykaz istniejących obiektów budowlanych podlegających rozbiórce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2.1.Budynek dydaktyczny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5" w:leader="none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Budynek mieszkalny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5" w:leader="none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Budynek gospodarczy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5" w:leader="none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Budynek garażowy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5" w:leader="none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Laboratoria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5" w:leader="none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 xml:space="preserve">Wylęgarnia 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>3. Wskazanie elementów zagospodarowania działki, które mogą stwarzać zagrożenie bezpieczeństwa i zdrowia ludzi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Z zabudową przeznaczoną do rozbiórki nie graniczą żadne zabudowania na działkach sąsiadujących.</w:t>
      </w:r>
      <w:r>
        <w:rPr>
          <w:rFonts w:eastAsia="Arial" w:cs="Arial" w:ascii="Arial" w:hAnsi="Arial"/>
          <w:b w:val="false"/>
          <w:bCs w:val="false"/>
          <w:color w:val="000080"/>
          <w:sz w:val="20"/>
          <w:szCs w:val="20"/>
          <w:u w:val="none"/>
          <w:lang w:val="pl-PL" w:bidi="pl-PL"/>
        </w:rPr>
        <w:t xml:space="preserve"> 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 xml:space="preserve">4. Informacje o przewidzianych zagrożeniach w czasie realizacji robót budowlanych 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Prace przy rozbiórce budynków  prowadzone  zgodnie z zasadami bezpieczeństwa BHP i sztuką budowlaną oraz z zachowaniem odpowiednich zabezpieczeń są pracami o niskim stopniu zagrożenia.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Przewidywane zagrożenia związane są przede wszystkim  z upadkiem z wysokości i pracą ciężkiego sprzętu mechanicznego.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>5. Informacja o wydzieleniu i oznakowaniu stref niebezpiecznych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u w:val="none"/>
          <w:lang w:val="pl-PL" w:bidi="pl-PL"/>
        </w:rPr>
        <w:t xml:space="preserve">Teren placu budowy będzie ogrodzony.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Należy zamontować tablice informacyjne i ostrzegawcze.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>6. Informacja o sposobie prowadzenia instruktażu pracowników przed przystąpieniem do realizacji robót szczególnie niebezpiecznych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Należy dokonać dokonać instruktażu pracowników na stanowisku pracy z przepisów BHP co do zakresu robót. Nakłada się na pracowników obowiązek: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- używania sprzętu chroniącego przed upadkiem z wysokości (szelki i pasy bezpieczeństwa z linką bezpieczeństwa przymocowaną do stałych elementów konstrukcji)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- używania odzieży i hełmów ochronnych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>7. Sposób przechowywania i przemieszczania materiałów, wyrobów, substancji niebezpiecznych na terenie budowy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  <w:lang w:val="pl-PL" w:bidi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Nie dotyczy, materiały niebezpieczne, substancje żrące nie występują.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spacing w:lineRule="auto" w:line="360"/>
        <w:ind w:left="-15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val="pl-PL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  <w:lang w:val="pl-PL" w:bidi="pl-PL"/>
        </w:rPr>
        <w:t>8. Wskazanie środków technicznych i organizacyjnych zapewniających bezpieczną i sprawną komunikację umożliwiającą szybką ewakuację na wypadek pożaru, awarii i innych zagrożeń</w:t>
      </w:r>
    </w:p>
    <w:p>
      <w:pPr>
        <w:pStyle w:val="Normal"/>
        <w:widowControl/>
        <w:tabs>
          <w:tab w:val="clear" w:pos="709"/>
          <w:tab w:val="right" w:pos="114" w:leader="none"/>
          <w:tab w:val="left" w:pos="1533" w:leader="none"/>
        </w:tabs>
        <w:suppressAutoHyphens w:val="true"/>
        <w:autoSpaceDE w:val="false"/>
        <w:snapToGrid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pl-PL"/>
        </w:rPr>
        <w:t>Zaleca się przeprowadzenie szkolenia stanowiskowego pracowników w zakresie ochrony przeciwpożarowej, wyposażenie zaplecza budowy w apteczkę.</w:t>
      </w:r>
    </w:p>
    <w:p>
      <w:pPr>
        <w:pStyle w:val="Heading3"/>
        <w:tabs>
          <w:tab w:val="clear" w:pos="709"/>
          <w:tab w:val="left" w:pos="0" w:leader="none"/>
          <w:tab w:val="left" w:pos="1800" w:leader="none"/>
        </w:tabs>
        <w:suppressAutoHyphens w:val="true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Wskazanie miejsca przechowywania dokumentacji budowy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Dokumentacja budowy będzie przechowywana w biurze Kierownika Budowy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napToGrid w:val="false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80"/>
          <w:sz w:val="21"/>
          <w:szCs w:val="21"/>
          <w:lang w:val="pl-PL" w:eastAsia="zh-CN" w:bidi="pl-PL"/>
        </w:rPr>
      </w:pPr>
      <w:r>
        <w:rPr>
          <w:rFonts w:cs="Arial" w:ascii="Arial" w:hAnsi="Arial"/>
          <w:color w:val="000000"/>
          <w:sz w:val="21"/>
          <w:szCs w:val="21"/>
        </w:rPr>
        <w:t>Projektant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  <w:t xml:space="preserve"> mgr inż. Sławomir Jagiełło </w:t>
      </w:r>
      <w:r>
        <w:rPr>
          <w:rFonts w:eastAsia="Bookman Old Style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zh-CN" w:bidi="pl-PL"/>
        </w:rPr>
        <w:t>274/86/WŁ</w:t>
      </w:r>
    </w:p>
    <w:p>
      <w:pPr>
        <w:pStyle w:val="Normal"/>
        <w:widowControl/>
        <w:tabs>
          <w:tab w:val="clear" w:pos="709"/>
          <w:tab w:val="left" w:pos="6759" w:leader="none"/>
          <w:tab w:val="left" w:pos="8829" w:leader="none"/>
        </w:tabs>
        <w:snapToGrid w:val="false"/>
        <w:spacing w:lineRule="auto" w:line="360" w:before="0" w:after="0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80"/>
          <w:sz w:val="21"/>
          <w:szCs w:val="21"/>
          <w:lang w:val="pl-PL" w:eastAsia="zh-CN" w:bidi="pl-PL"/>
        </w:rPr>
      </w:pPr>
      <w:r>
        <w:rPr>
          <w:rFonts w:eastAsia="Bookman Old Style" w:cs="Arial" w:ascii="Arial" w:hAnsi="Arial"/>
          <w:b w:val="false"/>
          <w:bCs/>
          <w:i w:val="false"/>
          <w:iCs w:val="false"/>
          <w:color w:val="000080"/>
          <w:sz w:val="21"/>
          <w:szCs w:val="21"/>
          <w:lang w:val="pl-PL" w:eastAsia="zh-CN" w:bidi="pl-PL"/>
        </w:rPr>
      </w:r>
    </w:p>
    <w:p>
      <w:pPr>
        <w:pStyle w:val="Normal"/>
        <w:widowControl/>
        <w:tabs>
          <w:tab w:val="clear" w:pos="709"/>
          <w:tab w:val="left" w:pos="6759" w:leader="none"/>
          <w:tab w:val="left" w:pos="8829" w:leader="none"/>
        </w:tabs>
        <w:snapToGrid w:val="false"/>
        <w:spacing w:lineRule="auto" w:line="360" w:before="0" w:after="0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80"/>
          <w:sz w:val="21"/>
          <w:szCs w:val="21"/>
          <w:lang w:val="pl-PL" w:eastAsia="zh-CN" w:bidi="pl-PL"/>
        </w:rPr>
      </w:pPr>
      <w:r>
        <w:rPr>
          <w:rFonts w:eastAsia="Bookman Old Style" w:cs="Arial" w:ascii="Arial" w:hAnsi="Arial"/>
          <w:b w:val="false"/>
          <w:bCs/>
          <w:i w:val="false"/>
          <w:iCs w:val="false"/>
          <w:color w:val="000080"/>
          <w:sz w:val="21"/>
          <w:szCs w:val="21"/>
          <w:lang w:val="pl-PL" w:eastAsia="zh-CN" w:bidi="pl-PL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napToGrid w:val="false"/>
        <w:jc w:val="both"/>
        <w:rPr>
          <w:rFonts w:ascii="Arial" w:hAnsi="Arial" w:eastAsia="Bookman Old Style" w:cs="Arial"/>
          <w:b w:val="false"/>
          <w:b w:val="false"/>
          <w:bCs/>
          <w:i w:val="false"/>
          <w:i w:val="false"/>
          <w:iCs w:val="false"/>
          <w:color w:val="000080"/>
          <w:sz w:val="21"/>
          <w:szCs w:val="21"/>
          <w:lang w:val="pl-PL" w:eastAsia="zh-CN" w:bidi="pl-PL"/>
        </w:rPr>
      </w:pPr>
      <w:r>
        <w:rPr>
          <w:rFonts w:eastAsia="Bookman Old Style" w:cs="Arial" w:ascii="Arial" w:hAnsi="Arial"/>
          <w:b w:val="false"/>
          <w:bCs/>
          <w:i w:val="false"/>
          <w:iCs w:val="false"/>
          <w:color w:val="000080"/>
          <w:sz w:val="21"/>
          <w:szCs w:val="21"/>
          <w:lang w:val="pl-PL" w:eastAsia="zh-CN" w:bidi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Helvetica-Bold" w:cs="Arial" w:ascii="Arial" w:hAnsi="Arial"/>
          <w:b/>
          <w:bCs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Helvetica-Bold" w:cs="Arial" w:ascii="Arial" w:hAnsi="Arial"/>
          <w:b/>
          <w:bCs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Helvetica-Bold" w:cs="Arial" w:ascii="Arial" w:hAnsi="Arial"/>
          <w:b/>
          <w:bCs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sz w:val="24"/>
          <w:szCs w:val="24"/>
          <w:u w:val="single"/>
        </w:rPr>
      </w:pPr>
      <w:r>
        <w:rPr>
          <w:rFonts w:eastAsia="Helvetica-Bold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autoSpaceDE w:val="false"/>
        <w:spacing w:lineRule="auto" w:line="360"/>
        <w:jc w:val="center"/>
        <w:rPr>
          <w:rFonts w:ascii="Arial" w:hAnsi="Arial" w:eastAsia="Helvetica-Bold" w:cs="Arial"/>
          <w:b/>
          <w:b/>
          <w:bCs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Helvetica-Bold" w:cs="Arial" w:ascii="Arial" w:hAnsi="Arial"/>
          <w:b/>
          <w:bCs/>
          <w:position w:val="0"/>
          <w:sz w:val="24"/>
          <w:sz w:val="24"/>
          <w:szCs w:val="24"/>
          <w:u w:val="single"/>
          <w:vertAlign w:val="baseline"/>
        </w:rPr>
        <w:t>III. CZĘŚĆ RYSUNKOW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4" w:top="157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pacing w:lineRule="atLeast" w:line="100"/>
      <w:ind w:left="0" w:right="0" w:hanging="0"/>
      <w:rPr>
        <w:rFonts w:ascii="Arial" w:hAnsi="Arial" w:cs="Arial"/>
        <w:i w:val="false"/>
        <w:i w:val="false"/>
        <w:iCs w:val="false"/>
        <w:sz w:val="14"/>
        <w:szCs w:val="14"/>
        <w:u w:val="single"/>
        <w:lang w:bidi="pl-PL"/>
      </w:rPr>
    </w:pPr>
    <w:r>
      <w:rPr>
        <w:rFonts w:cs="Arial" w:ascii="Arial" w:hAnsi="Arial"/>
        <w:i w:val="false"/>
        <w:iCs w:val="false"/>
        <w:sz w:val="14"/>
        <w:szCs w:val="14"/>
        <w:u w:val="single"/>
        <w:lang w:bidi="pl-PL"/>
      </w:rPr>
      <w:t>PROJEKT ROZBIÓRKI BUDYNKÓW  PRZY UL. RYBNEJ 28 W TREŚCIE                                                                                                          17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Helvetica;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Helvetica;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cs="Helvetica;Arial"/>
    </w:rPr>
  </w:style>
  <w:style w:type="character" w:styleId="WW8Num3z0">
    <w:name w:val="WW8Num3z0"/>
    <w:qFormat/>
    <w:rPr>
      <w:rFonts w:cs="Helvetica;Aria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cs="Arial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53:33Z</dcterms:created>
  <dc:creator/>
  <dc:description/>
  <dc:language>en-US</dc:language>
  <cp:lastModifiedBy/>
  <cp:lastPrinted>2018-07-19T12:09:00Z</cp:lastPrinted>
  <dcterms:modified xsi:type="dcterms:W3CDTF">2018-07-19T11:12:32Z</dcterms:modified>
  <cp:revision>52</cp:revision>
  <dc:subject/>
  <dc:title/>
</cp:coreProperties>
</file>