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Projekt wykonawczy centrali grzewczej z powietrznymi pompami ciepła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Terenowa Stacja Uniwersytetu Łódzkiego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97-213 Tresta, ul. Rybna 2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W</w:t>
      </w:r>
      <w:r>
        <w:rPr/>
        <w:t>YKAZ WSPÓŁRZĘDNYCH GEODEZYJNYCH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221"/>
        <w:gridCol w:w="2126"/>
        <w:gridCol w:w="2410"/>
      </w:tblGrid>
      <w:tr>
        <w:trPr>
          <w:trHeight w:val="37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unkt charakterystycz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Uwagi</w:t>
            </w:r>
          </w:p>
        </w:tc>
      </w:tr>
      <w:tr>
        <w:trPr>
          <w:trHeight w:val="35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2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66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8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4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7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2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5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67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0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4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4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33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73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980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57:00Z</dcterms:created>
  <dc:creator>***</dc:creator>
  <dc:description/>
  <cp:keywords/>
  <dc:language>en-US</dc:language>
  <cp:lastModifiedBy>Kamila</cp:lastModifiedBy>
  <cp:lastPrinted>2018-12-14T10:24:00Z</cp:lastPrinted>
  <dcterms:modified xsi:type="dcterms:W3CDTF">2018-12-14T09:24:00Z</dcterms:modified>
  <cp:revision>21</cp:revision>
  <dc:subject/>
  <dc:title>Przebudowa sieci od K-1014, oś</dc:title>
</cp:coreProperties>
</file>