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" w:firstLine="708"/>
        <w:rPr>
          <w:rFonts w:ascii="Times New Roman" w:hAnsi="Times New Roman" w:cs="Times New Roman"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lang w:val="en-US" w:eastAsia="en-US"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1.2024 pn. „Wykonanie oświetlenia ulic na terenie gminy Stare Babice w 2024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 xml:space="preserve">        /podpis Podmiotu udostępniającego zasob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04-09T08:04:00Z</dcterms:modified>
  <cp:revision>26</cp:revision>
  <dc:subject/>
  <dc:title>Załącznik nr 28 do SIWZ</dc:title>
</cp:coreProperties>
</file>