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sz w:val="20"/>
          <w:szCs w:val="20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„Przebudowa istniejących pomieszczeń przy sali gimnastycznej przy ul. Tkackiej w Lubsku na siedzibę GKRPA ”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8.2022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 przy ul. Tkackiej w Lubsku na siedzibę GKRPA 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Iwona Poszwa</cp:lastModifiedBy>
  <cp:lastPrinted>2021-02-05T13:44:00Z</cp:lastPrinted>
  <dcterms:modified xsi:type="dcterms:W3CDTF">2022-06-06T14:17:00Z</dcterms:modified>
  <cp:revision>6</cp:revision>
  <dc:subject/>
  <dc:title/>
</cp:coreProperties>
</file>