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LENIW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leni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leniwych przeznaczonych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ierogi leniw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na bazie sera twarogowego (co najmniej 35%), płatków ziemniaczanych i/lub ziemniaków, mąki pszennej, z dodatkiem cukru, soli, z ewentualnym dodatkiem  jajek(ew. masy jajecznej, jajek w proszku), cukru waniliowego, bez nadzienia, 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garnek,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819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rombu, powierzchnia gładka, błyszcząca; produkty wyrównane w opakowaniu jednostkowym pod względem kształtu i wielkości; niedopuszczalne: uszkodzenia, popękanie, zabrudzenie powierzchn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13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okremowa, wyrównana w opakowaniu jednostkowym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zwarta, niedopuszczalna luźna, rozpadająca się lub zbyt twarda, struktura na przekroju porowat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charakterystyczny dla użytych składników, niedopuszczalny: stęchły, gorzk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2549"/>
        <w:gridCol w:w="202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</w:rPr>
        <w:t>Pozostałe wymagania mikrobiologicznie zgodnie z aktualnie obowiązującym prawem</w:t>
      </w:r>
      <w:r>
        <w:rPr>
          <w:b w:val="false"/>
          <w:bCs w:val="false"/>
          <w:szCs w:val="20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5:00Z</dcterms:created>
  <dc:creator>Beata Jach</dc:creator>
  <dc:description/>
  <cp:keywords/>
  <dc:language>en-US</dc:language>
  <cp:lastModifiedBy>Tomczak Małgorzata</cp:lastModifiedBy>
  <dcterms:modified xsi:type="dcterms:W3CDTF">2024-04-22T10:52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b4cc9b5-d1c5-45ce-8bd6-66f936fb7f1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