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ŁĄB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łąbków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łąbków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zamówienia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ołąb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Produkty otrzymane z uformowanego na kształt walca farszu z mielonego mięsa wieprzowego (zawartość mięsa wieprzowego w farszu nie mniej niż 40%), ryżu, z dodatkiem przypraw aromatyczno-smakowych, zawiniętego w liście kapusty słodkiej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  <w:r>
        <w:rPr>
          <w:rFonts w:cs="Arial" w:ascii="Arial" w:hAnsi="Arial"/>
          <w:sz w:val="20"/>
        </w:rPr>
        <w:t xml:space="preserve"> Nie dopuszcza się stosowania mięsa odkostnionego mechaniczni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sz z mielonego mięsa wieprzowego i ryżu z dodatkiem przypraw, zawinięty dokładnie w liście kapusty słodkiej, kształt owalny lub spłaszczonego walca, wyroby wyrównane w opakowaniu jednostkowym pod względem kształtu i wielkości (masa 1szt. 100g+/- 5g); niedopuszczalne liście uszkodzone mechanicznie, z porażeniami chorobowymi lub miejscowymi brunatnymi przebarwieniami, produkty z wydostającym się farsze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apust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arsz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kremowej do zielonej, charakterystyczna dla kapusty świeżej poddanej obróbce termicz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różowa, charakterystyczna dla użytych składników farszu poddanych obróbce termiczn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apust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arsz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, nie dopuszcza się kapusty rozgotowa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zwięzła, charakterystyczna dla użytych składników farszu i stopnia ich rozdrobni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 i przypraw; wyczuwalny zapach kapusty i użytych przypraw; niedopuszczalny: stęchły, jełki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958"/>
        <w:gridCol w:w="2501"/>
        <w:gridCol w:w="2190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409"/>
        <w:gridCol w:w="216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61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0:22:00Z</dcterms:created>
  <dc:creator>Beata Jach</dc:creator>
  <dc:description/>
  <cp:keywords/>
  <dc:language>en-US</dc:language>
  <cp:lastModifiedBy>Tomczak Małgorzata</cp:lastModifiedBy>
  <dcterms:modified xsi:type="dcterms:W3CDTF">2024-06-24T06:11:00Z</dcterms:modified>
  <cp:revision>1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abf6fa3-08b3-4d65-a3b4-41319e97120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