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ublikacji ogłoszenia: 742943-2024</w:t>
        <w:br/>
        <w:t>Numer wydania Dz.U. S: 237/2024, Data publikacji: 05/12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7:00Z</dcterms:created>
  <dc:creator>Kowalski Artur</dc:creator>
  <dc:description/>
  <cp:keywords/>
  <dc:language>en-US</dc:language>
  <cp:lastModifiedBy>Dane Ukryte</cp:lastModifiedBy>
  <cp:lastPrinted>2016-06-02T13:06:00Z</cp:lastPrinted>
  <dcterms:modified xsi:type="dcterms:W3CDTF">2024-12-05T1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NOnX0QBbGTuXkdTjPDp+1xAxt+PeRk4</vt:lpwstr>
  </property>
  <property fmtid="{D5CDD505-2E9C-101B-9397-08002B2CF9AE}" pid="8" name="docIndexRef">
    <vt:lpwstr>120916ac-3056-4833-b77f-00e1383f9766</vt:lpwstr>
  </property>
</Properties>
</file>