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425" w:hanging="425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IWZ</w:t>
      </w:r>
    </w:p>
    <w:p>
      <w:pPr>
        <w:pStyle w:val="Heading2"/>
        <w:keepNext w:val="false"/>
        <w:numPr>
          <w:ilvl w:val="0"/>
          <w:numId w:val="2"/>
        </w:numPr>
        <w:spacing w:before="120" w:after="60"/>
        <w:ind w:left="425" w:hanging="425"/>
        <w:rPr>
          <w:rFonts w:ascii="Arial" w:hAnsi="Arial" w:cs="Arial"/>
          <w:i w:val="false"/>
          <w:i w:val="false"/>
          <w:sz w:val="20"/>
          <w:szCs w:val="20"/>
          <w:u w:val="single"/>
          <w:lang w:eastAsia="pl-PL"/>
        </w:rPr>
      </w:pPr>
      <w:r>
        <w:rPr>
          <w:rFonts w:cs="Arial" w:ascii="Arial" w:hAnsi="Arial"/>
          <w:i w:val="false"/>
          <w:sz w:val="20"/>
          <w:szCs w:val="20"/>
          <w:u w:val="single"/>
          <w:lang w:eastAsia="pl-PL"/>
        </w:rPr>
        <w:t>Szczegółowy opis przedmiotu zamówienia – CZĘŚĆ nr 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miotem zamówienia jest zagospodarowanie poprzez proces odzysku następujących odpadów</w:t>
      </w:r>
      <w:bookmarkStart w:id="0" w:name="_Hlk25560566"/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878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35"/>
        <w:gridCol w:w="3119"/>
        <w:gridCol w:w="1871"/>
      </w:tblGrid>
      <w:tr>
        <w:trPr>
          <w:trHeight w:val="57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_Hlk25560547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Kod odpa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dpa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dpad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ilość w okresie trwania umowy w Mg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3 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segregowane (zmieszane) odpady komunal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ady odebrane z nieruchomości niezamieszkałych terenu Miasta Łodzi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  <w:bookmarkEnd w:id="0"/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pady </w:t>
      </w:r>
      <w:r>
        <w:rPr>
          <w:rFonts w:cs="Arial" w:ascii="Arial" w:hAnsi="Arial"/>
          <w:bCs/>
          <w:sz w:val="20"/>
          <w:szCs w:val="20"/>
        </w:rPr>
        <w:t>będą gromadzone w stacji przeładunkowej przy Sortowni Odpadów Zamawiającego przy ul. Zamiejskiej 1, 93-468 Łódź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ane ilości są ilościami szacunkowymi. Zamawiający może zmniejszyć ilość odpadów o 20%. Zlecenie przyjęcia ilości mniejszej niż wskazana nie może stać się podstawą roszczeń wobec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musi posiadać aktualne stosowne zezwolenia na prowadzenie działalności w zakresie przetwarzania odpadów oraz wpis do B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bez wezwania przedłoży oświadczenie Zamawiającemu o poddaniu procesowi przetwarzania – odzysku, który jest zgodny z załącznikiem do ustawy o odpadach z dnia 14 </w:t>
      </w:r>
      <w:r>
        <w:rPr>
          <w:rFonts w:cs="Arial" w:ascii="Arial" w:hAnsi="Arial"/>
          <w:bCs/>
          <w:sz w:val="20"/>
          <w:szCs w:val="20"/>
        </w:rPr>
        <w:t xml:space="preserve">grudnia 2012 r. (Dz.U. 2019, poz.701 t.j. z późn. zm.) </w:t>
      </w:r>
      <w:r>
        <w:rPr>
          <w:rFonts w:cs="Arial" w:ascii="Arial" w:hAnsi="Arial"/>
          <w:sz w:val="20"/>
          <w:szCs w:val="20"/>
          <w:lang w:eastAsia="pl-PL"/>
        </w:rPr>
        <w:t>całej masy odpadów przyjętych w danym miesiącu kalendarzowym w terminie do 10 – go dnia każdego następnego miesiąca według wzoru w załączniku 1 do umowy na adres e-mail podany w umowie oraz do 15 – go dnia każdego następnego miesiąca w wersji papierow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>musi osiągnąć co najmniej 7% poziom odzysku i przygotowania do ponownego użycia następujących frakcji odpadów komunalnych: papieru, metali, tworzyw sztucznych oraz szkła w odniesieniu do masy odebranych odpadów komunalnych o kodzie 200301 w okresie realizacji zamówienia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dpady przekazywane do zagospodarowania będą transportowane przez Zamawiającego na jego kosz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Dostawa </w:t>
      </w:r>
      <w:r>
        <w:rPr>
          <w:rFonts w:cs="Arial" w:ascii="Arial" w:hAnsi="Arial"/>
          <w:bCs/>
          <w:sz w:val="20"/>
          <w:szCs w:val="20"/>
        </w:rPr>
        <w:t>odpadów następować będzie w dni robocze w godzinach 7:00 – 18:00. Rozliczanie ilości odpadów następować będzie na podstawie legalizowanej wagi towarowej znajdującej się u Wykonawcy, wg wydruku wyniku ważenia. Kopia aktualnego świadectwa legalizacji wagi powinna być dostarczona przed podpisaniem umowy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będzie informował Wykonawcę o planowanej do dostarczenia ilości odpadów, z co najmniej jednodniowym wyprzedzeniem za pośrednictwem sms lub mail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jest zobowiązany potwierdzić wykonanie usługi na karcie przekazania odpa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dysponuje możliwością rozładunku samochodów typu walking floor ( naczepa z ruchomą podłogą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Heading2"/>
        <w:keepNext w:val="false"/>
        <w:numPr>
          <w:ilvl w:val="0"/>
          <w:numId w:val="2"/>
        </w:numPr>
        <w:spacing w:before="120" w:after="60"/>
        <w:ind w:left="425" w:hanging="425"/>
        <w:rPr>
          <w:rFonts w:ascii="Arial" w:hAnsi="Arial" w:cs="Arial"/>
          <w:i w:val="false"/>
          <w:i w:val="false"/>
          <w:sz w:val="20"/>
          <w:szCs w:val="20"/>
          <w:u w:val="single"/>
          <w:lang w:eastAsia="pl-PL"/>
        </w:rPr>
      </w:pPr>
      <w:r>
        <w:rPr>
          <w:rFonts w:cs="Arial" w:ascii="Arial" w:hAnsi="Arial"/>
          <w:i w:val="false"/>
          <w:sz w:val="20"/>
          <w:szCs w:val="20"/>
          <w:u w:val="single"/>
          <w:lang w:eastAsia="pl-PL"/>
        </w:rPr>
        <w:t>Szczegółowy opis przedmiotu zamówienia – CZĘŚĆ nr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miotem zamówienia jest zagospodarowanie poprzez proces odzysku następujących odpadów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878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835"/>
        <w:gridCol w:w="3119"/>
        <w:gridCol w:w="1871"/>
      </w:tblGrid>
      <w:tr>
        <w:trPr>
          <w:trHeight w:val="57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odpa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dpa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dpad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ilość w okresie trwania umowy w Mg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 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kuchenne ulegające biodegrad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ady odebrane z nieruchomości niezamieszkałych terenu Miasta Łodzi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pady </w:t>
      </w:r>
      <w:r>
        <w:rPr>
          <w:rFonts w:cs="Arial" w:ascii="Arial" w:hAnsi="Arial"/>
          <w:bCs/>
          <w:sz w:val="20"/>
          <w:szCs w:val="20"/>
        </w:rPr>
        <w:t>będą gromadzone w stacji przeładunkowej przy Sortowni Odpadów Zamawiającego przy ul. Zamiejskiej 1, 93-468 Łódź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ane ilości są ilościami szacunkowymi. Zamawiający może zmniejszyć ilość odpadów o 20%. Zlecenie przyjęcia ilości mniejszej niż wskazana nie może stać się podstawą roszczeń wobec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musi posiadać aktualne stosowne zezwolenia na prowadzenie działalności w zakresie przetwarzania odpadów oraz wpis do BD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bez wezwania przedłoży oświadczenie Zamawiającemu o poddaniu procesowi przetwarzania – odzysku, który jest zgodny z załącznikiem do ustawy o odpadach z dnia 14 </w:t>
      </w:r>
      <w:r>
        <w:rPr>
          <w:rFonts w:cs="Arial" w:ascii="Arial" w:hAnsi="Arial"/>
          <w:bCs/>
          <w:sz w:val="20"/>
          <w:szCs w:val="20"/>
        </w:rPr>
        <w:t xml:space="preserve">grudnia 2012 r. (Dz.U. 2019, poz.701 t.j. z późn. zm.) </w:t>
      </w:r>
      <w:r>
        <w:rPr>
          <w:rFonts w:cs="Arial" w:ascii="Arial" w:hAnsi="Arial"/>
          <w:sz w:val="20"/>
          <w:szCs w:val="20"/>
          <w:lang w:eastAsia="pl-PL"/>
        </w:rPr>
        <w:t>całej masy odpadów przyjętych w danym miesiącu kalendarzowym w terminie do 10 – go dnia każdego następnego miesiąca według wzoru w załączniku 1 do umowy na adres e-mail podany w umowie oraz do 15 – go dnia każdego następnego miesiąca w wersji papierow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dpady przekazywane do zagospodarowania będą transportowane przez Zamawiającego na jego kosz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Dostawa </w:t>
      </w:r>
      <w:r>
        <w:rPr>
          <w:rFonts w:cs="Arial" w:ascii="Arial" w:hAnsi="Arial"/>
          <w:bCs/>
          <w:sz w:val="20"/>
          <w:szCs w:val="20"/>
        </w:rPr>
        <w:t>odpadów następować będzie w dni robocze w godzinach 7:00 – 18:00. Rozliczanie ilości odpadów następować będzie na podstawie legalizowanej wagi towarowej znajdującej się u Wykonawcy, wg wydruku wyniku ważenia. Kopia aktualnego świadectwa legalizacji wagi powinna być dostarczona przed podpisaniem umowy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będzie informował Wykonawcę o planowanej do dostarczenia ilości odpadów, z co najmniej jednodniowym wyprzedzeniem za pośrednictwem sms lub mail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jest zobowiązany potwierdzić wykonanie usługi na karcie przekazania odpa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9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dysponuje możliwością rozładunku samochodów typu walking floor ( naczepa z ruchomą podłogą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5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21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</w:rPr>
  </w:style>
  <w:style w:type="character" w:styleId="WW8Num2z5">
    <w:name w:val="WW8Num2z5"/>
    <w:qFormat/>
    <w:rPr/>
  </w:style>
  <w:style w:type="character" w:styleId="WW8Num3z1">
    <w:name w:val="WW8Num3z1"/>
    <w:qFormat/>
    <w:rPr>
      <w:rFonts w:eastAsia="Times New Roman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eastAsia="Calibri"/>
      <w:b/>
    </w:rPr>
  </w:style>
  <w:style w:type="character" w:styleId="WW8Num13z5">
    <w:name w:val="WW8Num13z5"/>
    <w:qFormat/>
    <w:rPr>
      <w:rFonts w:eastAsia="Calibri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 w:cs="Calibri"/>
      <w:b/>
      <w:sz w:val="22"/>
    </w:rPr>
  </w:style>
  <w:style w:type="character" w:styleId="WW8Num15z1">
    <w:name w:val="WW8Num15z1"/>
    <w:qFormat/>
    <w:rPr>
      <w:rFonts w:eastAsia="Times New Roman" w:cs="Calibri"/>
      <w:b/>
      <w:i w:val="false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5:00Z</dcterms:created>
  <dc:creator>biuro</dc:creator>
  <dc:description/>
  <cp:keywords/>
  <dc:language>en-US</dc:language>
  <cp:lastModifiedBy>mincbergm</cp:lastModifiedBy>
  <cp:lastPrinted>2019-11-20T12:48:00Z</cp:lastPrinted>
  <dcterms:modified xsi:type="dcterms:W3CDTF">2020-01-07T11:42:00Z</dcterms:modified>
  <cp:revision>11</cp:revision>
  <dc:subject/>
  <dc:title/>
</cp:coreProperties>
</file>