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PIS ZAMÓWIENI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>
          <w:rFonts w:ascii="Trebuchet MS" w:hAnsi="Trebuchet MS" w:cs="Calibri Light"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 ramach zadania zostanie zrealizowane:</w:t>
      </w:r>
      <w:bookmarkStart w:id="0" w:name="_Hlk160797776"/>
      <w:r>
        <w:rPr>
          <w:rFonts w:cs="Arial" w:ascii="Arial" w:hAnsi="Arial"/>
          <w:iCs/>
          <w:color w:val="000000"/>
          <w:sz w:val="28"/>
          <w:szCs w:val="28"/>
        </w:rPr>
        <w:t xml:space="preserve"> </w:t>
      </w:r>
      <w:bookmarkEnd w:id="0"/>
      <w:r>
        <w:rPr>
          <w:rFonts w:cs="Calibri Light" w:ascii="Trebuchet MS" w:hAnsi="Trebuchet MS"/>
          <w:bCs/>
          <w:i/>
          <w:iCs/>
          <w:color w:val="000000"/>
          <w:sz w:val="28"/>
          <w:szCs w:val="28"/>
        </w:rPr>
        <w:t>Wykonanie naprawy przewodów wentylacyjnych do dwóch lokali usługowych w budynku położonym przy ul. Jagiellońskiej 21 w Nowym Sączu.</w:t>
      </w:r>
    </w:p>
    <w:p>
      <w:pPr>
        <w:pStyle w:val="Normal"/>
        <w:autoSpaceDE w:val="false"/>
        <w:ind w:left="708" w:right="23" w:hanging="0"/>
        <w:jc w:val="both"/>
        <w:rPr>
          <w:rFonts w:ascii="Arial" w:hAnsi="Arial" w:cs="Arial"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 xml:space="preserve">Inwestor przewiduje wykonania przewodów wentylacyjnych do pomieszczeń znajdujących się na parterze kamienicy położonej przy ul. Jagiellońskiej 21. Wentylacja zostanie poprowadzona częściowo w istniejącym przewodzie spalinowym na odcinku od pierwszego piętra do dachu. W tym celu należy wyburzyć piec kaflowy i odłączyć go od przewodu spalinowego. W poziomie parteru należy wykonać nowy przewód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  <w:szCs w:val="28"/>
          <w:u w:val="single"/>
        </w:rPr>
        <w:t>W drugim lokalu należy wykonać przebicie i poprowadzić po elewacji samonośny, ocieplony przewód wentylacyjny.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Po wykonaniu prac budowlanych należy dostarczyć protokół kominiarski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witzerlandNarrow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3">
    <w:name w:val="WW-Tekst podstawowy 3"/>
    <w:basedOn w:val="Normal"/>
    <w:qFormat/>
    <w:pPr>
      <w:suppressAutoHyphens w:val="true"/>
    </w:pPr>
    <w:rPr>
      <w:rFonts w:ascii="SwitzerlandNarrow;Times New Roman" w:hAnsi="SwitzerlandNarrow;Times New Roman" w:cs="SwitzerlandNarrow;Times New Roman"/>
      <w:b/>
      <w:sz w:val="28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0:51:00Z</dcterms:created>
  <dc:creator>wprusak</dc:creator>
  <dc:description/>
  <cp:keywords/>
  <dc:language>en-US</dc:language>
  <cp:lastModifiedBy>Maciej Buksa</cp:lastModifiedBy>
  <cp:lastPrinted>2018-05-10T10:04:00Z</cp:lastPrinted>
  <dcterms:modified xsi:type="dcterms:W3CDTF">2024-07-08T09:00:00Z</dcterms:modified>
  <cp:revision>33</cp:revision>
  <dc:subject/>
  <dc:title>OPIS ZAMÓWIENIA</dc:title>
</cp:coreProperties>
</file>