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4 r. poz. 132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  <w:t>„</w:t>
      </w: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  <w:t xml:space="preserve">Wykonanie naprawy dwóch przewodów wentylacyjnych  w budynku położonym przy ul. Jagiellońskiej 21 w Nowym Sączu”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254293203"/>
      <w:bookmarkStart w:id="2" w:name="__Fieldmark__0_225429320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254293203"/>
      <w:bookmarkStart w:id="4" w:name="__Fieldmark__1_225429320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254293203"/>
      <w:bookmarkStart w:id="6" w:name="__Fieldmark__2_225429320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254293203"/>
      <w:bookmarkStart w:id="8" w:name="__Fieldmark__3_225429320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254293203"/>
      <w:bookmarkStart w:id="10" w:name="__Fieldmark__4_225429320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254293203"/>
      <w:bookmarkStart w:id="12" w:name="__Fieldmark__5_225429320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254293203"/>
      <w:bookmarkStart w:id="14" w:name="__Fieldmark__6_225429320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254293203"/>
      <w:bookmarkStart w:id="16" w:name="__Fieldmark__7_225429320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254293203"/>
      <w:bookmarkStart w:id="18" w:name="__Fieldmark__8_225429320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254293203"/>
      <w:bookmarkStart w:id="20" w:name="__Fieldmark__9_225429320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254293203"/>
      <w:bookmarkStart w:id="22" w:name="__Fieldmark__10_225429320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254293203"/>
      <w:bookmarkStart w:id="24" w:name="__Fieldmark__11_225429320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254293203"/>
      <w:bookmarkStart w:id="26" w:name="__Fieldmark__12_2254293203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254293203"/>
      <w:bookmarkStart w:id="28" w:name="__Fieldmark__13_2254293203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4-20T11:23:00Z</cp:lastPrinted>
  <dcterms:modified xsi:type="dcterms:W3CDTF">2024-09-09T09:4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