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85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 xml:space="preserve">„Wykonanie naprawy dwóch przewodów wentylacyjnych  w budynku położonym przy ul. Jagiellońskiej 21 w Nowym Sączu”.  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988639557"/>
      <w:bookmarkStart w:id="2" w:name="__Fieldmark__0_988639557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988639557"/>
      <w:bookmarkStart w:id="4" w:name="__Fieldmark__1_988639557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9-09T13:06:00Z</cp:lastPrinted>
  <dcterms:modified xsi:type="dcterms:W3CDTF">2024-09-09T11:06:00Z</dcterms:modified>
  <cp:revision>186</cp:revision>
  <dc:subject/>
  <dc:title>Załącznik nr 15 do specyfikacji BPM</dc:title>
</cp:coreProperties>
</file>