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yzy ziemniaczane z mięsem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yz ziemniaczanych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yz ziemniaczanych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yzy ziemniaczane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ziemniaczanego, z nadzieniem zawierającym co najmniej 40% (w zmiennych proporcjach) mięsa wieprzowego i wołowego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mięsa odkostnionego mechaniczni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28"/>
        <w:gridCol w:w="176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kulisty, wyrob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rozmrożenie produktu, zabrudzenie powierzchni, popękanie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wyrobów z ciasta ziemniaczanego, wyrównana w opakowaniu jednostkowym, dopuszcza się prześwity barwy charakterystyczne dla użytego nadzienia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 i nadzienia mięsnego, bez obcych smaków i zapachów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iasta – elasty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dzienia – miękka, nierozpadająca się, właściwa dla użytych składników i stopnia rozdrobnienia mięsa i dodatków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3:00Z</dcterms:created>
  <dc:creator>Beata Jach</dc:creator>
  <dc:description/>
  <cp:keywords/>
  <dc:language>en-US</dc:language>
  <cp:lastModifiedBy>Tomczak Małgorzata</cp:lastModifiedBy>
  <dcterms:modified xsi:type="dcterms:W3CDTF">2024-04-22T10:29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da4818e-4f7c-44fe-a761-1c817aae257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