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ki Z BATATÓW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z batat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z batatów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z batatów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batatów, obranych i pociętych w pas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 i w miarę wyrównanej długości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użytych ziemniaków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27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25:00Z</dcterms:created>
  <dc:creator>Beata Jach</dc:creator>
  <dc:description/>
  <cp:keywords/>
  <dc:language>en-US</dc:language>
  <cp:lastModifiedBy>Tomczak Małgorzata</cp:lastModifiedBy>
  <cp:lastPrinted>2022-04-20T14:14:00Z</cp:lastPrinted>
  <dcterms:modified xsi:type="dcterms:W3CDTF">2024-06-24T05:28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7a67b3-e614-4dfc-a4bf-78f4c1aed19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