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rogi ruskie 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ogów ruskich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ogów ruskich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ogi ruskie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ciasta pierogowego, z nadzieniem (zawartość głównych składników nadzienia co najmniej: 26% sera twarogowego, 14% płatków ziemniaczanych)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</w:t>
      </w:r>
      <w:r>
        <w:rPr/>
        <w:t>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479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ółkolisty lub inny regularny, powierzchnia gładka, wielkość i kształt wyrobów wyrównane w opakowaniu jednostkowym (masa 1szt od 25g do 30g); dopuszcza się nietrwałe zlepieńce rozpadające się przy niewielkim nacisku oraz niewielkie oszronienie i uszkodzenia nie wpływające na obniżenie walorów użytkowych wyrobów, niedopuszczalne rozmrożenie produktu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, wyrównana w opakowaniu jednostkowym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a dla użytych składnik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pierogowego i użytych składników nadzienia; niedopuszczalny: stęchły, gorzk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ierogów rozklejonych, popękanych, z wyciekiem nadzienia, % sztuk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50:00Z</dcterms:created>
  <dc:creator>Beata Jach</dc:creator>
  <dc:description/>
  <cp:keywords/>
  <dc:language>en-US</dc:language>
  <cp:lastModifiedBy>Tomczak Małgorzata</cp:lastModifiedBy>
  <dcterms:modified xsi:type="dcterms:W3CDTF">2024-04-19T13:12:00Z</dcterms:modified>
  <cp:revision>6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4fbc574-bbc6-4cf1-b42d-c12cace1878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