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.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kterystyka przedmiot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YSTEM DO BADAŃ KOAGULOLOGICZNYCH – DWA IDENTYCZNE ANALIZATORY WRAZ Z ODCZYNNIKAMI – procedura 4 lat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Wymagania ogóln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494"/>
        <w:gridCol w:w="1634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należy wpisać Tak lub Nie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konawca, wraz z pierwszą dostawą systemu analitycznego dostarczy aktualne (zgodnie z obowiązującymi przepisami) karty charakterystyki substancji niebezpiecznych dla zaoferowanych odczynników w wersji papierowej i elektronicznej oraz w przypadku aktualizacji, dostarczy je, na każde żądanie Zamawiającego w trakcie trwania umowy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zpłatna aktualizacja oprogramowania w czasie trwania umow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kresowe przeglądy techniczne dla zaoferowanych systemów analitycznych zgodnie z zaleceniami producenta, ale nie rzadziej niż raz w rok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Czas reakcji serwisu, z podjęciem naprawy nie dłuższy niż 48h od momentu zgłoszenia telefonicznego (lub/i drogą elektroniczną e-mail) przez Zamawiającego. Możliwość zgłaszania usterki oraz pomoc autoryzowanego serwisu 7 dni w tygodniu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erwisowanie urządzeń i naprawy oraz koszty części wymiennych na koszt Wykonawcy w czasie trwania umow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W przypadku trzykrotnej awarii tego samego zespołu/podzespołu/modułu systemu lub analizatora w okresie obowiązywania umowy – wymiana systemu lub analizatora na</w:t>
            </w:r>
            <w:r>
              <w:rPr/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nowy o identycznych parametrach, jak zaoferowany i na koszt Wykonawc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raz z analizatorem - backup Wykonawca na czas obowiązywania umowy dostarczy odpowiedni stół, na którym zostanie umieszczony aparat w celu utrzymania jego stabilności i bezpieczeństwa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ykonawca dostarczy wirówkę stołową z pełnym wyposażeniem na ok.       40-48 miejsc i ok. 3000-5000 obr/min. W celu właściwego przygotowania materiału (osocze) do analizy. Rok produkcji nie starszy niż 2019 r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a instrukcja obsługi systemu w języku polskim - dopuszcza się wersję elektroniczną (wymagane dostarczenie wraz z analizatorem)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lenie personelu laboratoryjnego w zakresie obsługi dostarczonego sprzętu w siedzibie Zamawiając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pewnienie odpowiedniej temperatury panującej na pracowni koagulologii, tj. poniżej 25 stopni C, poprzez instalację klimatyzacji dobranej do kubatury pomieszczenia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Wymagania graniczne dla analizatorów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54"/>
        <w:gridCol w:w="272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należy wpisać Tak lub Nie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odstawowy analizator koagulologiczny w pełni zautomatyzowany składający się z: komputera  sterującego, części pomiarowej, monitora, drukarki i UPS. </w:t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alizator backup -  analizator koagulologiczny w pełni zautomatyzowany składający się z: komputera  sterującego, części pomiarowej, monitora, drukarki i UPS</w:t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alizatory fabrycznie nowe lub używane po przeglądzie serwisowym, nie starsze niż 2019</w:t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zwa, typ, model, producent, rok produkcji   i klasa wyrobu medycznego: podać …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Nazwa, typ, model, producent, rok produkcji   i klasa wyrobu medycznego: podać 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dajność aparatu minimum 110 testów (PT), 110 testów (APTT) na godzinę. Wydajność aparatu minimum 110 jednocześnie PT/APTT na godzinę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ożliwość  wykonywania  równocześnie pomiarów  metodami: wykrzepiania metodą optyczną, chromogenną i immunologiczną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znaczanie D-Dimerów w czasie poniżej 10 minut (odczynnik musi posiadać certyfikat niezależnej jednostki regulatorowej: FDA lub europejskiej jednostki notyfikowanej poświadczającej jakość odczynnika pozwalającego na wykluczenie żylnej choroby zakrzepowo-zatorowej)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z minimum 2 seriami tego samego odczynnika, możliwość wprowadzenia aplikacji zdefiniowanych przez użytkownik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alizatory współpracujące z probówkami do badań koagulologicznych każdej objętości z firmy Sarstedt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S podtrzymujący pracę urządzeń w przypadku awarii zasilania przez okres min.1,0h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ewnętrzna drukarka laserowa A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utomatyczne powtarzanie  pomiarów - w przypadku wystąpienia  wyników budzących wątpliwości i wyników poza liniowością metody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Zautomatyzowany odczyt kodu kreskoweg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próbek i wszystkich odczynników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ystem kontrolowania odczynników na pokładzie analizatora z pomiarem ich objętości, uwzględnieniem numerów seryjnych, terminów ważności itp. na pokładzie analizator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swobodnego dodawania: odczynników, próbek, kuwet w trakcie pracy aparatu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Możliwość przeprogramowania priorytetu próbki (na CITO) w trakcie pracy aparatu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nimum 400 kuwet pomiarowych na pokładzi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zbudowany system kontroli  jakości  uwzględniający  karty Levey-Jeningsa  i Reguły  Westgard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ożliwość podglądu przebiegu każdej reakcji jak i jego odtworzenia w postaci wykresu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ożliwość kalibracji nowej serii odczynnika w trakcie pracy analizator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flex testing (automatyczne zlecenie innych testów wg wcześniej zaprogramowanych reguł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konawca wyraża zgodę na oznakowanie analizatorów przez Zamawiającego w celach ewidencyjnych na czas obowiązywania umowy. Oznaczenie zostanie całkowicie usunięte przez Zamawiającego przed wydaniem analizatora wykonawcy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ączenie i pokrycie kosztów podłączenia do szpitalnej sieci informatycznej w celu transmisji danych o zleceniach i wynikach badań przekazywanych z i do systemu OPTIMED NXT (HIS) firmy Comarch S.A. poprzez oprogramowanie "INFOMEDICA" (LIS) firmy Asseco Poland S.A. obecnie zainstalowane w ZD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użycia zewnętrznej, sprzętowej bramki pośredniczącej (np. HL7) między laboratoryjnym systemem informatycznym, a niniejszymi systemami zintegrowanymi Wykonawca dostarczy dodatkową, backupową bramkę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szt zainstalowania połączenia uwzględniony w cenie oferty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 każdego analizatora Wykonawca dostarczy stację roboczą zawierającą: komputer, drukarkę i czytnik kodów kreskowych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tory Wykonawca zainstaluje w pomieszczeniach Zakładu Diagnostyki Laboratoryjnej Zamawiającego. Wykonawca odpowiada za taki dobór wszystkich urządzeń (gabarytów, podłączeń,itd.), który umożliwi mu ich rozmieszczenie i zainstalowanie we wskazanych pomieszczeniach. Wykonawca odpowiada za montaż wszelkich instalacji niezbędnych do prawidłowego funkcjonowania analizatorów. Instalacje przechodzą na własność Zamawiającego od momentu zamontowania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</w:rPr>
        <w:t>Wymagania graniczne dla odczynników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494"/>
        <w:gridCol w:w="1634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wpisać Tak lub Nie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dczynnik do oznaczania PT w oparciu o tromboplastynę ludzką o ISI zbliżonym do 1,0 (+/- 0,1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dczynnik do APTT ciekły zawierający fosfolipidy o różnej wrażliwości na niedobory czynników krzepnięcia szlaku wewnątrzpochodnego, obecność antykoagulantu toczniowego oraz obecność leków przeciwkrzepliwy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Materiały standardowe (kalibratory), osocza kontrolne: mianowane, pochodzenia ludzkiego, liofilizowane lub płynne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alibratory do PT/INR, Fibrynogenu, D-dimerów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Kontrole do PT/INR, APTT, Fibrynogenu, D-dimerów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dczynniki do międzynarodowej kontroli jakości w zakresie koagulologii co najmniej dla APTT, INR i fibrynogenu minimum jeden raz w roku , niezbędne do otrzymania certyfikat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Oceniane funkcje / parametry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494"/>
        <w:gridCol w:w="1634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wpisać Tak lub Nie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ośne ustawienie fiolek odczynnikowych (zminimalizowanie przestrzeni martwej)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tak – 5 pkt., nie – 0 pkt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iniowość D-dimerów powyżej 7000 ng/dl w pierwszym oznaczeniu</w:t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tak – 5 pkt., nie – 0 pkt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 najmniej jeden analizator wyposażony w moduł wykrywania interferencji HIL wraz z szacunkowym przedstawieniem znalezionych poziomów interferencji w formie wykresu graficznego porównującego znalezione poziomy substancji zakłócających w odniesieniu do progów ostrzegawczych ustalonych przez producenta</w:t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tak – 5 pkt., nie – 0 pkt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rwałość podstawowych odczynników (PT, APTT, Fibrynogen, D-dimery)               w warunkach przechowywania na pokładzie analizatora minimum 5 dni (w oryginalnych  fiolkach, bez przelewania do mniejszych naczynek lub zakładania nakładek zapobiegających parowaniu)</w:t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tak – 5 pkt., nie – 0 pkt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Gotowe płyny obsługowe, analizator nie wymaga okresowego czyszczenia pojemników i filtrów obsługowych</w:t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tak – 5 pkt., nie – 0 pkt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zebijak korków dla probówek pobranych w systemie zamkniętym (wykonywanie badań bez konieczności ręcznego otwierania probówek)  zarówno dla pozycji rutynowych jak i CITO</w:t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tak – 5 pkt., nie – 0 pkt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programowanie w języku polskim</w:t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tak – 5 pkt., nie – 0 pkt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  <w:highlight w:val="white"/>
              </w:rPr>
            </w:pPr>
            <w:r>
              <w:rPr>
                <w:b w:val="false"/>
                <w:sz w:val="22"/>
                <w:szCs w:val="22"/>
                <w:highlight w:val="white"/>
              </w:rPr>
              <w:t xml:space="preserve">System  operacyjny, umożliwiający  pracę wielozadaniową - tj. podczas wykonywania serii pomiarów można równolegle przygotowywać listę roboczą  dla następnej serii i wykonać kalibrację innego parametru </w:t>
            </w:r>
          </w:p>
          <w:p>
            <w:pPr>
              <w:pStyle w:val="Tekstpodstawowy3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tak – 5 pkt., nie – 0 pkt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Arial" w:hAnsi="Arial" w:eastAsia="Arial" w:cs="Arial"/>
          <w:b/>
          <w:b/>
          <w:sz w:val="22"/>
          <w:szCs w:val="22"/>
          <w:u w:val="single"/>
          <w:shd w:fill="FFFFFF" w:val="clear"/>
        </w:rPr>
      </w:pPr>
      <w:r>
        <w:rPr>
          <w:rFonts w:eastAsia="Arial" w:cs="Arial" w:ascii="Arial" w:hAnsi="Arial"/>
          <w:b/>
          <w:sz w:val="22"/>
          <w:szCs w:val="22"/>
          <w:u w:val="single"/>
          <w:shd w:fill="FFFFFF" w:val="clear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Arial" w:hAnsi="Arial" w:eastAsia="Arial" w:cs="Arial"/>
          <w:b/>
          <w:b/>
          <w:sz w:val="22"/>
          <w:szCs w:val="22"/>
          <w:u w:val="single"/>
          <w:shd w:fill="FFFFFF" w:val="clear"/>
        </w:rPr>
      </w:pPr>
      <w:r>
        <w:rPr>
          <w:rFonts w:eastAsia="Arial" w:cs="Arial" w:ascii="Arial" w:hAnsi="Arial"/>
          <w:b/>
          <w:sz w:val="22"/>
          <w:szCs w:val="22"/>
          <w:u w:val="single"/>
          <w:shd w:fill="FFFFFF" w:val="clea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36"/>
        <w:gridCol w:w="5029"/>
      </w:tblGrid>
      <w:tr>
        <w:trPr>
          <w:trHeight w:val="580" w:hRule="atLeast"/>
        </w:trPr>
        <w:tc>
          <w:tcPr>
            <w:tcW w:w="402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ind w:left="884" w:hanging="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..........................</w:t>
            </w:r>
          </w:p>
          <w:p>
            <w:pPr>
              <w:pStyle w:val="Normal"/>
              <w:ind w:left="986" w:hanging="0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b/>
      <w:sz w:val="28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12ZnakZnakZnakZnakZnak">
    <w:name w:val=" Znak12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8:19:00Z</dcterms:created>
  <dc:creator>tkoziol</dc:creator>
  <dc:description/>
  <cp:keywords/>
  <dc:language>en-US</dc:language>
  <cp:lastModifiedBy>akrakowka</cp:lastModifiedBy>
  <cp:lastPrinted>2024-09-03T11:00:00Z</cp:lastPrinted>
  <dcterms:modified xsi:type="dcterms:W3CDTF">2024-09-03T09:00:00Z</dcterms:modified>
  <cp:revision>7</cp:revision>
  <dc:subject/>
  <dc:title>DANE</dc:title>
</cp:coreProperties>
</file>