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709" w:type="dxa"/>
        <w:jc w:val="left"/>
        <w:tblInd w:w="-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12"/>
        <w:gridCol w:w="567"/>
        <w:gridCol w:w="426"/>
        <w:gridCol w:w="1842"/>
        <w:gridCol w:w="1017"/>
        <w:gridCol w:w="1134"/>
        <w:gridCol w:w="968"/>
        <w:gridCol w:w="1417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>12- Artroplastyka małych stawów + endoproteza powierzchniowa stawu rzepkowo-udowego + edoproteza całkowita pierwszego stawu śródstopno-paliczkowego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Jm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ponowany produkt, nr katalogowy, producent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mplant do artroplastyki małych stawów dłoni lub stóp. Mały dystanser stawowy, porowaty, biowchłanialny implant w postaci dysku. Implant wykonany  z włókna kopolimerowego poli L/D laktydu, dostępny w 5 rozmiarach. Dodatkowe 2 rozmiary (Ø 8 mm, H = 3.6 mm / Ø 10 mm, H = 4 mm) dostępne tylko na specjalne zamówienie. Biodegradowalny, biokompatybilny. Stawy  w których produkt jest stosowany: śródstopno-paliczkowe I-V (MTP I-V) stopy, nadgarstkowo-śródręczny (CMC I) oraz śródręczno-paliczkowe II-V (MCP II-V) dłon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Ø 12 mm, H = 4 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- </w:t>
            </w:r>
            <w:r>
              <w:rPr>
                <w:rFonts w:cs="Calibri" w:ascii="Calibri" w:hAnsi="Calibri"/>
              </w:rPr>
              <w:t>Ø 14 mm, H = 4.5 m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Ø 16 mm, H = 4.5 m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Ø 18 mm, H = 4.5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</w:rPr>
              <w:t>- Ø 20 mm, H = 4.5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Rekrystalizowany siarczan wapnia zarejestrowany do stosowania w infekcjach tkanek miękkich i kości (w ukł. mięśniowo-szkieletowym). Dostępny jest jako pasta lub granulki o różnych wielkościach: 3 mm, 4.8 mm, 6 mm. Granulki lub pasta ulegają całkowitej resorpcji. Produkt biodegradowalny i biokompatybilny w połączeniu z antybiotykami pozwala na stopniowe i kontrolowane uwalnianie się antybiotyku nawet do 40 dni. Umożliwia osiągnięcie miejscowo bardzo wysokiego stężenia antybiotyku – w dawce 1000-krotnie wyższej niż minimalna dawka terapeutyczn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</w:rPr>
              <w:t>- 5cc - po związaniu 12c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Rekrystalizowany siarczan wapnia zarejestrowany do stosowania w infekcjach tkanek miękkich i kości (w ukł. mięśniowo-szkieletowym). Dostępny jest jako pasta lub granulki o różnych wielkościach: 3 mm, 4.8 mm, 6 mm. Granulki lub pasta ulegają całkowitej resorpcji. Produkt biodegradowalny i biokompatybilny w połączeniu z antybiotykami pozwala na stopniowe i kontrolowane uwalnianie się antybiotyku nawet do 40 dni. Umożliwia osiągnięcie miejscowo bardzo wysokiego stężenia antybiotyku – w dawce 1000-krotnie wyższej niż minimalna dawka terapeutyczn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</w:rPr>
              <w:t>- 10cc - po związaniu 25c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doproteza powierzchniowa stawu rzepkowo-udowego / jednoprzedziałow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mponent rzepkowy zbudowany z polietylenu UHMWPE w 3 kształta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pa zagłębienia międzykłykciowego dalszej nasady kości udowej zbudowana ze stopu CoCrMo, od strony kontaktu z kością napylana tytanem CPTi, w 8 kształtach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ytanowa śruba mocująca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doproteza całkowita pierwszego stawu śródstopno-paliczk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kładka polietylenowa - komponent stawowy paliczka bliższego wykonany z polietylenu o ultrawysokiej masie cząsteczkowej (UHMWPE)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Śruba mocująca tytanowa do głowy kości śródstopia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ytanowa śruba mocując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apa głowy kości śródstopia wykonana jest ze stopu CoCrMo, od strony kontaktu z kością napylana tytanem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u w:val="single"/>
              </w:rPr>
              <w:t>SUMA</w:t>
            </w:r>
          </w:p>
          <w:p>
            <w:pPr>
              <w:pStyle w:val="TextBody"/>
              <w:spacing w:before="0" w:after="12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 xml:space="preserve">Zamawiający wymaga zapewnienia stałej dostępności ustalonych produktów w odpowiedniej ilości na potrzeby zabiegowe Placówki leczniczej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2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276" w:leader="none"/>
      </w:tabs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58:00Z</dcterms:created>
  <dc:creator>....</dc:creator>
  <dc:description/>
  <cp:keywords/>
  <dc:language>en-US</dc:language>
  <cp:lastModifiedBy>M K</cp:lastModifiedBy>
  <cp:lastPrinted>2010-09-29T14:17:00Z</cp:lastPrinted>
  <dcterms:modified xsi:type="dcterms:W3CDTF">2024-12-15T12:15:00Z</dcterms:modified>
  <cp:revision>7</cp:revision>
  <dc:subject/>
  <dc:title/>
</cp:coreProperties>
</file>