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12"/>
        <w:gridCol w:w="426"/>
        <w:gridCol w:w="850"/>
        <w:gridCol w:w="1559"/>
        <w:gridCol w:w="1017"/>
        <w:gridCol w:w="1134"/>
        <w:gridCol w:w="826"/>
        <w:gridCol w:w="155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07- </w:t>
            </w:r>
            <w:r>
              <w:rPr>
                <w:rFonts w:cs="Calibri" w:ascii="Calibri" w:hAnsi="Calibri"/>
              </w:rPr>
              <w:t>Zestaw do stabilizacji transpedikularnej odc. piersiowo-lędźwiowo-krzyżowego kręgosłup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katalogowy, producent, nazwa produktu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mplanty kręgosłup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śruba transpedicular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mplanty kręgosłup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- prę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mplanty kręgosłup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- nakrętka blokują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ind w:left="-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arametrów technicznych:</w:t>
      </w:r>
    </w:p>
    <w:p>
      <w:pPr>
        <w:pStyle w:val="NormalnyWeb"/>
        <w:spacing w:lineRule="auto" w:line="360" w:before="0" w:after="0"/>
        <w:ind w:left="-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L.P. 1 Implanty Kręgosłupowe – śruba transpedicularna</w:t>
      </w:r>
      <w:r>
        <w:rPr>
          <w:rFonts w:cs="Calibri" w:ascii="Calibri" w:hAnsi="Calibri"/>
          <w:color w:val="000000"/>
          <w:sz w:val="20"/>
          <w:szCs w:val="20"/>
        </w:rPr>
        <w:t xml:space="preserve"> =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/>
      </w:pPr>
      <w:r>
        <w:rPr>
          <w:rFonts w:cs="Calibri" w:ascii="Calibri" w:hAnsi="Calibri"/>
          <w:sz w:val="20"/>
          <w:szCs w:val="20"/>
        </w:rPr>
        <w:t>śruby o trzonie cylindrycznym i gwintem na całej długości, tulipanowe z sztywną, otwartą „głową” lub wieloosiowe (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>4,5mm i 5mm o dł. 25-50mm, ze skokiem co 5mm; 6mm i 7mm o dł. 25-60mm, ze skokiem co 5mm)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/>
      </w:pPr>
      <w:r>
        <w:rPr>
          <w:rFonts w:cs="Calibri" w:ascii="Calibri" w:hAnsi="Calibri"/>
          <w:sz w:val="20"/>
          <w:szCs w:val="20"/>
        </w:rPr>
        <w:t>śruby rewizyjne z trzonem stożkowym, tulipanowe z sztywną, otwartą „głową” (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 xml:space="preserve">8mm, dł. 25-60mm, ze skokiem co 5mm);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/>
      </w:pPr>
      <w:r>
        <w:rPr>
          <w:rFonts w:cs="Calibri" w:ascii="Calibri" w:hAnsi="Calibri"/>
          <w:sz w:val="20"/>
          <w:szCs w:val="20"/>
        </w:rPr>
        <w:t>śruby wzmocnione z trzonem stożkowym, tulipanowe z sztywną, otwartą „głową” (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 xml:space="preserve">4,5mm, dł. 25-50mm;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 xml:space="preserve">5mm, dł. 25-50mm;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>6mm, dł. 25-60mm – wszystkie ze skokiem co 5mm), wybarwione w dwóch kolorach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/>
      </w:pPr>
      <w:r>
        <w:rPr>
          <w:rFonts w:cs="Calibri" w:ascii="Calibri" w:hAnsi="Calibri"/>
          <w:sz w:val="20"/>
          <w:szCs w:val="20"/>
        </w:rPr>
        <w:t>śruby wieloosiowe o 42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 xml:space="preserve"> ruchomości, nie wymagające składania w trakcie operacj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śruby samotnące i samogwintujące, kodowane kolorami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głowy śruby wraz z prętem i blokadą nie przekracza 15,3m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sokość odstawania głowy śruby: ponad pręt 4,52 mm, pod prętem 5m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ednica głowy śruby transpedicularnej u podstawy 10mm, na szczycie 10,5m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rubość ścianki głowy śruby tramspedicularnej 1m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uby z ułatwiającymi wprowadzenie prętów i blokad, odłamywanymi „ramionami”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traumatyczne zakończenie śruby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steczny kształt gwintu na styku śruba-element blokujący: zapobiegający rozchodzeniu się „ramion” śruby na boki w trakcie dokręcania wewnętrznego elementu blokującego; </w:t>
      </w:r>
    </w:p>
    <w:p>
      <w:pPr>
        <w:pStyle w:val="NormalnyWeb"/>
        <w:spacing w:lineRule="auto" w:line="360" w:before="0" w:after="0"/>
        <w:ind w:left="-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L.P. 2 Implanty kręgosłupowe – pręt =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360" w:before="0" w:after="0"/>
        <w:ind w:left="-284" w:hanging="283"/>
        <w:rPr/>
      </w:pPr>
      <w:r>
        <w:rPr>
          <w:rFonts w:cs="Calibri" w:ascii="Calibri" w:hAnsi="Calibri"/>
          <w:sz w:val="20"/>
          <w:szCs w:val="20"/>
        </w:rPr>
        <w:t xml:space="preserve">pręty wstępnie dogięte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>5,5mm osadzane w osi śruby, dł. 35-100mm, w 11 rozmiarach, ze skokiem co 5mm (do 60mm dł.) oraz co 10mm (60-100mm dł.);</w:t>
      </w:r>
    </w:p>
    <w:p>
      <w:pPr>
        <w:pStyle w:val="NormalnyWeb"/>
        <w:spacing w:lineRule="auto" w:line="360" w:before="0" w:after="0"/>
        <w:ind w:left="-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L.P. 3 Implanty kręgosłupowe -nakrętka blokująca =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 w:before="0" w:after="0"/>
        <w:ind w:left="360" w:hanging="927"/>
        <w:rPr/>
      </w:pPr>
      <w:r>
        <w:rPr>
          <w:rFonts w:cs="Calibri" w:ascii="Calibri" w:hAnsi="Calibri"/>
          <w:sz w:val="20"/>
          <w:szCs w:val="20"/>
        </w:rPr>
        <w:t xml:space="preserve">jeden uniwersalny, element blokujący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Calibri" w:ascii="Calibri" w:hAnsi="Calibri"/>
          <w:sz w:val="20"/>
          <w:szCs w:val="20"/>
        </w:rPr>
        <w:t>10mm, wys. 4,52mm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 w:before="0" w:after="0"/>
        <w:ind w:left="360" w:hanging="92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 blokujący dokręcany przy pomocy klucza dynamometrycznego</w:t>
      </w:r>
    </w:p>
    <w:p>
      <w:pPr>
        <w:pStyle w:val="Normal"/>
        <w:ind w:left="-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zapewnia na czas obowiązywania umowy użyczyć Zamawiającemu do nieodpłatnego korzystania komplet narzędzi potrzebnych do wszczepiania zamawianych implantó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58:00Z</dcterms:created>
  <dc:creator/>
  <dc:description/>
  <cp:keywords/>
  <dc:language>en-US</dc:language>
  <cp:lastModifiedBy>M K</cp:lastModifiedBy>
  <cp:lastPrinted>2024-11-22T08:57:00Z</cp:lastPrinted>
  <dcterms:modified xsi:type="dcterms:W3CDTF">2024-12-15T14:50:00Z</dcterms:modified>
  <cp:revision>7</cp:revision>
  <dc:subject/>
  <dc:title/>
</cp:coreProperties>
</file>