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3" w:type="dxa"/>
        <w:jc w:val="left"/>
        <w:tblInd w:w="-1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912"/>
        <w:gridCol w:w="567"/>
        <w:gridCol w:w="426"/>
        <w:gridCol w:w="1842"/>
        <w:gridCol w:w="1017"/>
        <w:gridCol w:w="1134"/>
        <w:gridCol w:w="684"/>
        <w:gridCol w:w="1985"/>
      </w:tblGrid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10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>14- Stabilizator nadgarstka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ASORTYM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j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Nazwa produktu, producent, nr katalogowy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jedn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netto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V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brutt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Boks na stabilizator palca duży 3/4,5x1sz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Nakrętka przedłużająca Tix4sz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Zacisk przedłużający Ti Ø 3x4sz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Pręt przedłużający Ti M5x70 mmx1sz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Pręt przedłużający Ti M5x90 mmx1szt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Narzędzia do zakładania stabilizatora w boksi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Pręt przedłużający Ti M5x110 mmx1sz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Zacisk Ti 3/4,5 mmx20sz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Zacisk Ti 4,5/4,5 mmx8sz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Pręt Ti Ø 4,5/40 mmx4sz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Pręt Ti Ø 4,5/45 mmx4sz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Pręt Ti Ø 4,5/50 mmx4sz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Pręt Ti Ø 4,5/60 mmx4sz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Pręt Ti Ø 4,5/75 mmx4sz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Pręt Ti Ø 4,5/100 mmx4szt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- Pręt Ti Ø 4,5/125 mmx4szt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- Pręt Ti Ø 4,5/200 mm 4szt                                                                   - Pręt profilowany Ti Ø 4,5/70 mmx2sz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Pręt profilowany Ti Ø 4,5/100 mmx2sz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Śruba mocująca Ti Ø 3/30 mmx6sz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Śruba mocująca Ti Ø 3/40 mmx6sz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Śruba mocująca Ti Ø 3/50 mmx6sz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Śruba mocująca Ti Ø 3/60 mmx6sz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Śruba mocująca Ti Ø 3/70 mmx6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rotowkręt Ø 3mm długośc od 30mm do 70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rotowkręt Ø 4,5mm długośc od 40mm do 125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u w:val="single"/>
              </w:rPr>
              <w:t>SUMA</w:t>
            </w:r>
          </w:p>
          <w:p>
            <w:pPr>
              <w:pStyle w:val="TextBody"/>
              <w:spacing w:before="0" w:after="120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417" w:right="1417" w:gutter="0" w:header="720" w:top="7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245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1.25pt;mso-wrap-distance-left:0pt;mso-wrap-distance-right:0pt;mso-wrap-distance-top:0pt;mso-wrap-distance-bottom:0pt;margin-top:0.05pt;mso-position-vertical-relative:text;margin-left:224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1276" w:leader="none"/>
      </w:tabs>
      <w:jc w:val="center"/>
    </w:pPr>
    <w:rPr>
      <w:b/>
      <w:w w:val="150"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5:54:00Z</dcterms:created>
  <dc:creator/>
  <dc:description/>
  <cp:keywords/>
  <dc:language>en-US</dc:language>
  <cp:lastModifiedBy>M K</cp:lastModifiedBy>
  <cp:lastPrinted>2010-09-29T14:17:00Z</cp:lastPrinted>
  <dcterms:modified xsi:type="dcterms:W3CDTF">2024-12-15T12:18:00Z</dcterms:modified>
  <cp:revision>26</cp:revision>
  <dc:subject/>
  <dc:title/>
</cp:coreProperties>
</file>