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1" w:firstLine="993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8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6495</wp:posOffset>
                </wp:positionV>
                <wp:extent cx="8074660" cy="3904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4660" cy="390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  <w:gridCol w:w="851"/>
                              <w:gridCol w:w="708"/>
                              <w:gridCol w:w="2483"/>
                              <w:gridCol w:w="1061"/>
                              <w:gridCol w:w="1276"/>
                              <w:gridCol w:w="709"/>
                              <w:gridCol w:w="1447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  <w:u w:val="single"/>
                                    </w:rPr>
                                    <w:t xml:space="preserve">8-ostrza do piły oscylacyjnej Stryker, </w:t>
                                    <w:br/>
                                    <w:t>kompatybilne z System 4 i System 2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  <w:lang w:val="en-US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  <w:lang w:val="en-US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</w:rPr>
                                    <w:t>Numer katalogowy, producent, nazwa produktu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16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Ostrze piły oscylacyjnej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 25x1,27x81,5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Ostrze  piły oscylacyjnej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 25x1,24x98,5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Ostrze  piły oscylacyjnej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 5,8x0,76x24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Ostrze  piły oscylacyjnej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 9x0,76x24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Ostrze  piły oscylacyjnej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 6x0,76x34,5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Ostrze  CORE Osc/Sag </w:t>
                                    <w:br/>
                                    <w:t>13,0x0,51x34,5mm Dual Cu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hd w:fill="FFFFFF" w:val="clear"/>
                                      <w:lang w:eastAsia="pl-PL"/>
                                    </w:rPr>
                                    <w:t>Ostrze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pl-PL"/>
                                    </w:rPr>
                                    <w:t xml:space="preserve">  CORE Osc/Sag </w:t>
                                    <w:br/>
                                    <w:t>7,0x0,56x20,0mm Dual Cu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Cs w:val="20"/>
                                      <w:u w:val="single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8pt;height:307.45pt;mso-wrap-distance-left:7.05pt;mso-wrap-distance-right:7.05pt;mso-wrap-distance-top:0pt;mso-wrap-distance-bottom:0pt;margin-top:91.85pt;mso-position-vertical-relative:page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  <w:gridCol w:w="851"/>
                        <w:gridCol w:w="708"/>
                        <w:gridCol w:w="2483"/>
                        <w:gridCol w:w="1061"/>
                        <w:gridCol w:w="1276"/>
                        <w:gridCol w:w="709"/>
                        <w:gridCol w:w="1447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07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  <w:u w:val="single"/>
                              </w:rPr>
                              <w:t xml:space="preserve">8-ostrza do piły oscylacyjnej Stryker, </w:t>
                              <w:br/>
                              <w:t>kompatybilne z System 4 i System 2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  <w:lang w:val="en-US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  <w:lang w:val="en-US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</w:rPr>
                              <w:t>Numer katalogowy, producent, nazwa produktu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16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strze piły oscylacyjnej </w:t>
                            </w: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 25x1,27x81,5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strze  piły oscylacyjnej </w:t>
                            </w: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 25x1,24x98,5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strze  piły oscylacyjnej </w:t>
                            </w: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 5,8x0,76x24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strze  piły oscylacyjnej </w:t>
                            </w: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 9x0,76x24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strze  piły oscylacyjnej </w:t>
                            </w: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 6x0,76x34,5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Ostrze  CORE Osc/Sag </w:t>
                              <w:br/>
                              <w:t>13,0x0,51x34,5mm Dual Cu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  <w:lang w:eastAsia="pl-PL"/>
                              </w:rPr>
                              <w:t>Ostrze</w:t>
                            </w:r>
                            <w:r>
                              <w:rPr>
                                <w:rFonts w:cs="Calibri" w:ascii="Calibri" w:hAnsi="Calibri"/>
                                <w:lang w:eastAsia="pl-PL"/>
                              </w:rPr>
                              <w:t xml:space="preserve">  CORE Osc/Sag </w:t>
                              <w:br/>
                              <w:t>7,0x0,56x20,0mm Dual Cu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agwek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Cs w:val="20"/>
                                <w:u w:val="single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99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omylnaczcionkaakapitu">
    <w:name w:val="WW-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48:00Z</dcterms:created>
  <dc:creator>SpandelL</dc:creator>
  <dc:description/>
  <cp:keywords/>
  <dc:language>en-US</dc:language>
  <cp:lastModifiedBy>User</cp:lastModifiedBy>
  <dcterms:modified xsi:type="dcterms:W3CDTF">2024-12-16T06:24:00Z</dcterms:modified>
  <cp:revision>37</cp:revision>
  <dc:subject/>
  <dc:title/>
</cp:coreProperties>
</file>