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7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TRONA  TYTUŁOWA</w:t>
      </w:r>
      <w:r>
        <w:rPr/>
        <w:t xml:space="preserve">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right="972" w:hanging="0"/>
        <w:rPr/>
      </w:pPr>
      <w:r>
        <w:rPr/>
        <w:t xml:space="preserve">      </w:t>
      </w:r>
      <w:r>
        <w:rPr>
          <w:b/>
        </w:rPr>
        <w:t>II.  SPIS   TREŚCI</w:t>
      </w:r>
    </w:p>
    <w:p>
      <w:pPr>
        <w:pStyle w:val="Normal"/>
        <w:ind w:left="420" w:hanging="0"/>
        <w:rPr/>
      </w:pPr>
      <w:r>
        <w:rPr/>
        <w:t xml:space="preserve">                                                            </w:t>
      </w:r>
      <w:r>
        <w:rPr>
          <w:b/>
        </w:rPr>
        <w:t xml:space="preserve">                                                                               </w:t>
      </w:r>
      <w:r>
        <w:rPr/>
        <w:t xml:space="preserve">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III. OŚWIADCZENIA  I UPRAWNIENIA  PROJEKTANTÓW </w:t>
      </w:r>
      <w:r>
        <w:rPr/>
        <w:t xml:space="preserve">      </w:t>
      </w: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- oświadczenie projektanta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zaświadczenie PIZB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uprawnieni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IV.  OPIS TE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        </w:t>
      </w:r>
      <w:r>
        <w:rPr>
          <w:b/>
        </w:rPr>
        <w:t>1.0 Wstę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rPr/>
      </w:pPr>
      <w:r>
        <w:rPr/>
        <w:t>1.1 Podstawa opracowania</w:t>
      </w:r>
    </w:p>
    <w:p>
      <w:pPr>
        <w:pStyle w:val="Normal"/>
        <w:ind w:left="960" w:hanging="0"/>
        <w:rPr>
          <w:b/>
          <w:b/>
        </w:rPr>
      </w:pPr>
      <w:r>
        <w:rPr/>
        <w:t>1.2 Przedmiot i zakres opracowania</w:t>
      </w:r>
    </w:p>
    <w:p>
      <w:pPr>
        <w:pStyle w:val="Normal"/>
        <w:ind w:left="960" w:hanging="0"/>
        <w:rPr>
          <w:b/>
          <w:b/>
        </w:rPr>
      </w:pPr>
      <w:r>
        <w:rPr/>
        <w:t>1.3 Materiały wykorzystane przy opracowaniu  dokumentacji</w:t>
      </w:r>
    </w:p>
    <w:p>
      <w:pPr>
        <w:pStyle w:val="Normal"/>
        <w:ind w:left="960" w:hanging="0"/>
        <w:rPr>
          <w:b/>
          <w:b/>
        </w:rPr>
      </w:pPr>
      <w:r>
        <w:rPr/>
        <w:t>1.4 Warunki gruntowo – wodne</w:t>
      </w:r>
    </w:p>
    <w:p>
      <w:pPr>
        <w:pStyle w:val="Normal"/>
        <w:ind w:left="960" w:hanging="0"/>
        <w:rPr/>
      </w:pPr>
      <w:r>
        <w:rPr/>
        <w:t xml:space="preserve">1.5 Istniejące uzbrojenia, przeszkody  terenowe </w:t>
      </w:r>
    </w:p>
    <w:p>
      <w:pPr>
        <w:pStyle w:val="Normal"/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rPr>
          <w:b/>
          <w:b/>
        </w:rPr>
      </w:pPr>
      <w:r>
        <w:rPr>
          <w:b/>
        </w:rPr>
        <w:t>2.0 Odbudowa stawu wraz z terenem przyległym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left="960" w:hanging="0"/>
        <w:rPr/>
      </w:pPr>
      <w:r>
        <w:rPr/>
        <w:t xml:space="preserve">2.1 Odbudowa stawu.                                                      </w:t>
      </w:r>
    </w:p>
    <w:p>
      <w:pPr>
        <w:pStyle w:val="Normal"/>
        <w:ind w:left="960" w:hanging="0"/>
        <w:rPr/>
      </w:pPr>
      <w:r>
        <w:rPr/>
        <w:t xml:space="preserve">2.2Pomost drewniany                                                                           </w:t>
      </w:r>
    </w:p>
    <w:p>
      <w:pPr>
        <w:pStyle w:val="Normal"/>
        <w:ind w:left="960" w:hanging="0"/>
        <w:rPr/>
      </w:pPr>
      <w:r>
        <w:rPr/>
        <w:t xml:space="preserve">2.3 Ścieszka piesza                                                                                 </w:t>
      </w:r>
    </w:p>
    <w:p>
      <w:pPr>
        <w:pStyle w:val="Normal"/>
        <w:ind w:left="960" w:hanging="0"/>
        <w:rPr/>
      </w:pPr>
      <w:r>
        <w:rPr/>
        <w:t xml:space="preserve">2.4 Parkan wokół stawu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 xml:space="preserve">3.0 Parametry techniczne obiektu budowlanego charakteryzujące      </w:t>
      </w:r>
    </w:p>
    <w:p>
      <w:pPr>
        <w:pStyle w:val="Normal"/>
        <w:ind w:left="960" w:hanging="0"/>
        <w:rPr/>
      </w:pPr>
      <w:r>
        <w:rPr/>
        <w:t xml:space="preserve"> </w:t>
      </w:r>
      <w:r>
        <w:rPr/>
        <w:t xml:space="preserve">wpływ obiektu budowlanego na środowisko i jego wykorzystanie   </w:t>
      </w:r>
    </w:p>
    <w:p>
      <w:pPr>
        <w:pStyle w:val="Normal"/>
        <w:ind w:left="960" w:hanging="0"/>
        <w:rPr/>
      </w:pPr>
      <w:r>
        <w:rPr/>
        <w:t xml:space="preserve">oraz na zdrowie ludzi i obiekty sąsiedni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wagi  końcowe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rPr>
          <w:b/>
          <w:b/>
        </w:rPr>
      </w:pPr>
      <w:r>
        <w:rPr>
          <w:b/>
        </w:rPr>
        <w:t>5.0 Uzgodnienia  branżowe</w:t>
      </w:r>
    </w:p>
    <w:p>
      <w:pPr>
        <w:pStyle w:val="Normal"/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6.0 Uwagi 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V.     CZĘŚĆ   RYSUNKOW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/>
        <w:t>1. Mapa poglądowa w skali 1 : 50 000</w:t>
      </w:r>
      <w:r>
        <w:rPr>
          <w:b/>
        </w:rPr>
        <w:t xml:space="preserve">                                                 </w:t>
      </w:r>
      <w:r>
        <w:rPr>
          <w:bCs/>
        </w:rPr>
        <w:t>rys. nr</w:t>
      </w:r>
      <w:r>
        <w:rPr>
          <w:b/>
        </w:rPr>
        <w:t xml:space="preserve"> 1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. Plan zagospodarowania terenu  w skali 1 : 500                                rys. nr 2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3. Przekrój  stawu                                                                                  rys. nr 3</w:t>
      </w:r>
    </w:p>
    <w:p>
      <w:pPr>
        <w:pStyle w:val="Normal"/>
        <w:rPr/>
      </w:pPr>
      <w:r>
        <w:rPr/>
        <w:t xml:space="preserve">                </w:t>
      </w:r>
      <w:r>
        <w:rPr/>
        <w:t>4. Rysunek konstrukcyjny pomostu                                                      rys. nr 4</w:t>
      </w:r>
    </w:p>
    <w:p>
      <w:pPr>
        <w:pStyle w:val="Normal"/>
        <w:rPr/>
      </w:pPr>
      <w:r>
        <w:rPr/>
        <w:t xml:space="preserve">                </w:t>
      </w:r>
      <w:r>
        <w:rPr/>
        <w:t>5. Rysunek studni                                                                                  rys. nr 5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6. Rysunek konstrukcyjny ścieżki                                                         rys. nr 6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7. Rysunek parkanu                                                                               rys. nr 7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VI.  Załącznik do projektu                                                                          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ŚWIADCZENIA  I  UPRAWNIENIA  PROJEKTANTÓW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960" w:hanging="0"/>
        <w:rPr/>
      </w:pPr>
      <w:r>
        <w:rPr/>
        <w:t>-  oświadczenie o kompletności projektu</w:t>
      </w:r>
    </w:p>
    <w:p>
      <w:pPr>
        <w:pStyle w:val="Normal"/>
        <w:ind w:left="960" w:hanging="0"/>
        <w:rPr/>
      </w:pPr>
      <w:r>
        <w:rPr/>
        <w:t>-  zaświadczenia  PIZB</w:t>
      </w:r>
    </w:p>
    <w:p>
      <w:pPr>
        <w:pStyle w:val="Normal"/>
        <w:ind w:left="960" w:hanging="0"/>
        <w:rPr/>
      </w:pPr>
      <w:r>
        <w:rPr/>
        <w:t>-  uprawnienia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badi MT Condensed Light;Yu Gothic" w:cs="Abadi MT Condensed Light;Yu Gothic" w:ascii="Abadi MT Condensed Light;Yu Gothic" w:hAnsi="Abadi MT Condensed Light;Yu Gothic"/>
          <w:b w:val="false"/>
          <w:bCs w:val="false"/>
          <w:sz w:val="18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PIS   TECHNI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o projektu technicznego: Rewitalizacja stawu i terenów przyległych do stawu pod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ele rekreacyjno-wypoczynkowe przy ul. Sportowej w Gostyni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1.Wstęp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.1.Podstawa opracowania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jekt techniczny rewitalizacji  stawu i terenów przyległy,  opracowano na zlecenie Gminy Gostyń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2  Przedmiot i zakres opracowania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Przedmiotem opracowania jest podanie rozwiązań technicznych rewitalizacji  stawu i terenów przyległych na działce nr , obręb Gostyń.</w:t>
      </w:r>
    </w:p>
    <w:p>
      <w:pPr>
        <w:pStyle w:val="Normal"/>
        <w:spacing w:lineRule="auto" w:line="360"/>
        <w:ind w:left="284" w:hanging="284"/>
        <w:rPr/>
      </w:pPr>
      <w:r>
        <w:rPr/>
        <w:t>Podstawowe dane inwestycji:</w:t>
      </w:r>
    </w:p>
    <w:p>
      <w:pPr>
        <w:pStyle w:val="Normal"/>
        <w:spacing w:lineRule="auto" w:line="360"/>
        <w:rPr/>
      </w:pPr>
      <w:r>
        <w:rPr/>
        <w:t>Powierzchnia całkowita stawu   -           0,27 h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Głębokość stawu                        -            2,9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jemność                                  -          4 400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Nachylenie skarp                       -           1:3-6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Umocnienie stopy skarp            -           kiszka faszynowa o średnicy 2x20 c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Umocnienie skarp                      -           darnina z rolki na płask z przybiciem palikami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most drewniany o parametrach: długość 15,2 m i szerokości  2,0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zędna dna stawu                      -           102,5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zędna lustra wody                   -            104,5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Napełnienie                               -             2,0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zędna dna studni o średnicy 1000 mm  - 103,3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Odprowadzenie wody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stniejący rurociąg PVC o średnicy 400 m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Ścieżka piesza o parametrach szerokość 2,0 m i długości 125,0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ozbiórka istniejącego opłotowania na długości 225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ykonanie nowego parkanu wokół stawu o długości 225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Ławki   - 5 szt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1.3  Materiały wykorzystane przy opracowaniu dokumentacji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pracowania wykorzysta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540" w:leader="none"/>
        </w:tabs>
        <w:suppressAutoHyphens w:val="true"/>
        <w:ind w:left="510" w:hanging="510"/>
        <w:rPr/>
      </w:pPr>
      <w:r>
        <w:rPr/>
        <w:t>Mapy sytuacyjne w skali 1: 5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540" w:leader="none"/>
        </w:tabs>
        <w:suppressAutoHyphens w:val="true"/>
        <w:ind w:left="510" w:hanging="510"/>
        <w:rPr/>
      </w:pPr>
      <w:r>
        <w:rPr/>
        <w:t>Wizja i pomiary uzupełniające w ter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540" w:leader="none"/>
        </w:tabs>
        <w:suppressAutoHyphens w:val="true"/>
        <w:ind w:left="510" w:hanging="510"/>
        <w:rPr/>
      </w:pPr>
      <w:r>
        <w:rPr/>
        <w:t>Uzgodnienia międzybranż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540" w:leader="none"/>
        </w:tabs>
        <w:suppressAutoHyphens w:val="true"/>
        <w:ind w:left="510" w:hanging="510"/>
        <w:rPr/>
      </w:pPr>
      <w:r>
        <w:rPr/>
        <w:t>Obowiązujące normatywy i przepis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.4  Warunki gruntowo-wodne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Warunki gruntowo – wodne określono na podstawie informacji uzyskanych od Inwestora oraz wcześniej wykonywanych w tym terenie robót.</w:t>
      </w:r>
    </w:p>
    <w:p>
      <w:pPr>
        <w:pStyle w:val="Normal"/>
        <w:spacing w:lineRule="auto" w:line="276"/>
        <w:jc w:val="both"/>
        <w:rPr/>
      </w:pPr>
      <w:r>
        <w:rPr/>
        <w:t>W obrębie projektowanej odbudowy stawu występują grunty piaszczyste z przewarstwieniami piasków glinias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5</w:t>
      </w:r>
      <w:r>
        <w:rPr>
          <w:b/>
        </w:rPr>
        <w:t>.</w:t>
      </w:r>
      <w:r>
        <w:rPr/>
        <w:t xml:space="preserve"> Istniejące uzbrojenia, przeszkody  terenow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W chwili obecnej na przedmiotowym terenie nie występują urządzenia podziemn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2.  </w:t>
      </w:r>
      <w:r>
        <w:rPr>
          <w:b/>
        </w:rPr>
        <w:t>Odbudowa stawu wraz z terenem przyległ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2.1 Odbudowa stawu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W ramach planowanego zamierzenia przewiduje się wykonanie prac ziemnych związanych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z odbudową stawu. Przedmiotowa odbudowa stawu polegać będzie na wydobyciu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urobku z dna stawu i zagospodarowaniu go w miejscach wskazanych przez Inwestora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ykop koparką z wydobyciem urobku i transport go w miejsce wskazane  przez Inwetora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Następnie po wydobyciu urobku z dna stawu, należy wyprofilować dno do odpowiedniej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rzędnej i umocnić stopę skarp kiszką faszynową. Po wykonaniu w/w robót należy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uformować skarpy stawu, nadając im nachylenie 1 ; 3-6 . Po uformowaniu skarp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przewiduje się ich umocnienie darniną z rolki z przybiciem palikami.   Ponadto należy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wykonać studnie betonową o średnicy 1000 mm z kratą wlotową jak pokazano na mapie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agospodarowania terenu. Przewiduje się wykonanie studni – rzędna dna 103,3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góra studni 105,20 m npm i krata wlotowa na rzędnej104,50 mnpm. Studnia  prefabry-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kowaną o średnicy 1000 mm, z kręgów betonowych wykonanych z betonu C35/45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odoszczelnego (W8), mało nasiąkliwego ( poniżej 4%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  <w:bCs/>
          <w:u w:val="single"/>
        </w:rPr>
        <w:t>2.2  Pomost drewniany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Przewidziano wykonanie pomostu drewnianego o długości 15,2 m i szerokości 2,0 m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omost wykonać drewniany wg rysunku szczegół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  <w:bCs/>
          <w:u w:val="single"/>
        </w:rPr>
        <w:t>2.3 Ścieżka pies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Na działce nr 3039/5 w obrębie stawu przewidziano wykonanie ścieżki pieszej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Konstrukcja  ścieżki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szerokość ścieżki  2,0 m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warstwa podbudowy o gr. 20 cm kruszywo łamane stabilizowane mechanicznie 0-83 mm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warstwa wyrównawcza – podsypka cementowo-piaskowa 4cm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warstwa ścieralna – kostka brukowa betonowa bezfrezowa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obrzeż z kostki granitowej 15x15 cm na ławie betonowej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Wzdłuż ścieżki przewidziano wykonanie 5 szt. ławek – lokalizacja na mapie zagospoda-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rowania terenu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/>
        <w:t xml:space="preserve">  </w:t>
      </w:r>
      <w:r>
        <w:rPr>
          <w:b/>
          <w:bCs/>
          <w:u w:val="single"/>
        </w:rPr>
        <w:t>2.4 Parkan wokół stawu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zewidziano wykonanie opłotowania wokół stawu jak pokazano na mapie zagospo-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darowania terenu zał. Nr 2. Przedmiotowy płot zaprojektowano drewniany Naterial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osadowiony na słupkach drewnianych i składał będzie się z poszczególnych elemen-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tów Nive o wymiarach 90 x 90 cm . Parametry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szerokość elementu   -  90 cm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wysokość elementu   -  90 cm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materiał  drewno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gęstość drewna  300 – 490 kg/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poziom wilgotności drewna  18%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kolor brązowy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długość opłotowania  225 m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3.0   Uzgodnienia branżowe</w:t>
      </w:r>
      <w:r>
        <w:rPr/>
        <w:t>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Dokumentację uzgodniono z następującymi jednostkami 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Gminą Gostyń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.0   Uwagi końcow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Całość robót wykonać i odebrać zgodnie z WTWiO robót budowlano-montażowych cz. I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 xml:space="preserve">Przed przystąpieniem do robót należy powiadomić wszystkich użytkowników istniejącego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360" w:hanging="0"/>
        <w:rPr/>
      </w:pPr>
      <w:r>
        <w:rPr/>
        <w:t>uzbrojenia podziemnego, a prace w ich obrębie wykonywać pod ich nadzor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Wszelkie materiały użyte do budowy winny posiadać atest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opracował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mgr inż. Edward Bąk</w:t>
      </w:r>
    </w:p>
    <w:p>
      <w:pPr>
        <w:pStyle w:val="Normal"/>
        <w:ind w:right="792" w:hanging="0"/>
        <w:rPr>
          <w:i/>
          <w:i/>
        </w:rPr>
      </w:pPr>
      <w:r>
        <w:rPr>
          <w:i/>
        </w:rPr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t xml:space="preserve">     </w:t>
      </w: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projektanta o sporządzeniu projektu budowlanego zgodnie z obowiązującymi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episami oraz zasadami wiedzy technicznej.</w:t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Ja niżej podpisany(a)    </w:t>
      </w:r>
      <w:r>
        <w:rPr>
          <w:rFonts w:cs="Tahoma" w:ascii="Tahoma" w:hAnsi="Tahoma"/>
          <w:b/>
          <w:bCs/>
        </w:rPr>
        <w:t>Edward  Bąk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mieszkały(a) w Lesznie przy ul. Aleksandra Fredry 16, po zapoznaniu się z przepisami ustawy z dnia 7 lipca 1994 roku – Prawo budowlane z późniejszymi zmianami (tekst jednolity Dz. U. z 2020 r. poz. 1333 ze zmianami) zgodnie z art. 34 ust.3d pkt 3 oświadczam, że projekt budowlany opracowany dla Inwestora:</w:t>
      </w:r>
      <w:r>
        <w:rPr>
          <w:rFonts w:cs="Tahoma" w:ascii="Tahoma" w:hAnsi="Tahoma"/>
          <w:b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eastAsia="Tahoma" w:cs="Tahoma" w:ascii="Tahoma" w:hAnsi="Tahoma"/>
          <w:b/>
          <w:lang w:val="en-US" w:eastAsia="en-US"/>
        </w:rPr>
        <w:t xml:space="preserve">             </w:t>
      </w:r>
      <w:r>
        <w:rPr>
          <w:rFonts w:cs="Tahoma" w:ascii="Tahoma" w:hAnsi="Tahoma"/>
          <w:b/>
          <w:lang w:val="en-US" w:eastAsia="en-US"/>
        </w:rPr>
        <w:t>GMINA  GOSTYŃ   ul. Rynek 2, 63-800 Gostyń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eastAsia="Tahoma" w:cs="Tahoma" w:ascii="Tahoma" w:hAnsi="Tahoma"/>
          <w:b/>
          <w:lang w:val="en-US" w:eastAsia="en-US"/>
        </w:rPr>
        <w:t xml:space="preserve">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dotyczący zadania: :  </w:t>
      </w:r>
      <w:r>
        <w:rPr>
          <w:rFonts w:cs="Tahoma" w:ascii="Tahoma" w:hAnsi="Tahoma"/>
          <w:b/>
          <w:bCs/>
        </w:rPr>
        <w:t>Rewitalizacja stawu i terenów  przyległych do stawu pod cele  rekreacyjno-wypoczynkowe  przy ulicy Sportowej w Gostyniu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sporządziłem zgodnie z obowiązującymi przepisami oraz zasadami wiedzy technicznej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Świadomy odpowiedzialności karnej za podanie w niniejszym oświadczeniu niepra- wdy, zgodnie z art. 233 Kodeksu karnego, potwierdzam własnoręcznym podpisem prawdziwość danych zamieszczonych powyżej.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onadto projektantem jest także mgr inż. Henryk Kozdrój uprawnienia nr 678/85/Lo w specjalności instalacyjno-inżynieryjnej w zakresie melioracji wodnych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 załączeniu przedkładam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1. kserokopię uprawnień do pełnienia samodzielnych funkcji technicznych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2. kserokopię aktualnego wpisu na listę członków właściwej izby samorządu zawodowego                                     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495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(podpis projektanta)</w:t>
        <w:tab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ind w:right="792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Yu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witalizacja stawu i terenów przyległych do stawu pod cele rekreacyjno-wypoczynkowe przy ul. Sportowej w Gostyniu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>
        <w:b/>
      </w:rPr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36:00Z</dcterms:created>
  <dc:creator>.</dc:creator>
  <dc:description/>
  <cp:keywords/>
  <dc:language>en-US</dc:language>
  <cp:lastModifiedBy>Edward</cp:lastModifiedBy>
  <cp:lastPrinted>2023-08-23T13:48:00Z</cp:lastPrinted>
  <dcterms:modified xsi:type="dcterms:W3CDTF">2023-08-23T11:48:00Z</dcterms:modified>
  <cp:revision>229</cp:revision>
  <dc:subject/>
  <dc:title>I</dc:title>
</cp:coreProperties>
</file>