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72" w:hanging="0"/>
        <w:rPr/>
      </w:pPr>
      <w:r>
        <w:rPr/>
        <w:t xml:space="preserve">                                  </w:t>
      </w:r>
      <w:r>
        <w:rPr>
          <w:b/>
        </w:rPr>
        <w:t>II.  SPIS   TREŚCI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>I.    STRONA  TYTUŁOWA</w:t>
      </w:r>
      <w:r>
        <w:rPr/>
        <w:t xml:space="preserve">                                                                     str. nr  1                                                            </w:t>
      </w: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II.  SPIS  TREŚCI</w:t>
      </w:r>
      <w:r>
        <w:rPr/>
        <w:t xml:space="preserve">                                                                                       str. nr  2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OBJASNIENIA TECHNICZNE                                                          </w:t>
      </w:r>
      <w:r>
        <w:rPr>
          <w:bCs/>
        </w:rPr>
        <w:t>str. nr</w:t>
      </w:r>
      <w:r>
        <w:rPr>
          <w:b/>
        </w:rPr>
        <w:t xml:space="preserve">   </w:t>
      </w:r>
      <w:r>
        <w:rPr>
          <w:bCs/>
        </w:rPr>
        <w:t>3</w:t>
      </w:r>
      <w:r>
        <w:rPr>
          <w:b/>
        </w:rPr>
        <w:t xml:space="preserve">                                                         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Wstęp.                                                                                            str. nr  3                                                                                    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Podstawa opracowania                                                                   str. nr  3                                                                         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/>
        <w:t xml:space="preserve">Przedmiot i zakres opracowania                                                     str. nr 3         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/>
        <w:t xml:space="preserve">Materiały wykorzystane przy opracowaniu  dokumentacji            str. nr 4                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/>
        <w:t xml:space="preserve">Warunki gruntowo – wodne                                                           str. nr  4                                                         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/>
        <w:t xml:space="preserve">Istniejące uzbrojenia, przeszkody  terenowe                                  str. nr  4                                       </w:t>
      </w:r>
    </w:p>
    <w:p>
      <w:pPr>
        <w:pStyle w:val="Normal"/>
        <w:ind w:left="960" w:hanging="0"/>
        <w:rPr/>
      </w:pPr>
      <w:r>
        <w:rPr/>
        <w:t xml:space="preserve">2.0 Odbudowa stawu                                                                            str. nr 4 </w:t>
      </w:r>
    </w:p>
    <w:p>
      <w:pPr>
        <w:pStyle w:val="Normal"/>
        <w:ind w:left="960" w:hanging="0"/>
        <w:rPr/>
      </w:pPr>
      <w:r>
        <w:rPr/>
        <w:t>2.1 Pomost drewniany                                                                          str. nr 5</w:t>
      </w:r>
    </w:p>
    <w:p>
      <w:pPr>
        <w:pStyle w:val="Normal"/>
        <w:ind w:left="960" w:hanging="0"/>
        <w:rPr/>
      </w:pPr>
      <w:r>
        <w:rPr/>
        <w:t>2.2 Ścieszka piesza                                                                               str. nr  5</w:t>
      </w:r>
    </w:p>
    <w:p>
      <w:pPr>
        <w:pStyle w:val="Normal"/>
        <w:ind w:left="960" w:hanging="0"/>
        <w:rPr/>
      </w:pPr>
      <w:r>
        <w:rPr/>
        <w:t xml:space="preserve">2.3 Parkan wokół stawu                                                                        str. nr 5                                                        </w:t>
      </w:r>
    </w:p>
    <w:p>
      <w:pPr>
        <w:pStyle w:val="Normal"/>
        <w:ind w:left="960" w:hanging="0"/>
        <w:rPr/>
      </w:pPr>
      <w:r>
        <w:rPr/>
        <w:t xml:space="preserve">3.0 Parametry techniczne obiektu budowlanego charakteryzujące      str. nr 6 </w:t>
      </w:r>
    </w:p>
    <w:p>
      <w:pPr>
        <w:pStyle w:val="Normal"/>
        <w:ind w:left="960" w:hanging="0"/>
        <w:rPr/>
      </w:pPr>
      <w:r>
        <w:rPr/>
        <w:t xml:space="preserve"> </w:t>
      </w:r>
      <w:r>
        <w:rPr/>
        <w:t xml:space="preserve">wpływ obiektu budowlanego na środowisko i jego wykorzystanie   </w:t>
      </w:r>
    </w:p>
    <w:p>
      <w:pPr>
        <w:pStyle w:val="Normal"/>
        <w:ind w:left="960" w:hanging="0"/>
        <w:rPr/>
      </w:pPr>
      <w:r>
        <w:rPr/>
        <w:t xml:space="preserve">oraz na zdrowie ludzi i obiekty sąsiednie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60" w:hanging="0"/>
        <w:rPr/>
      </w:pPr>
      <w:r>
        <w:rPr/>
        <w:t>4.0 Uwagi  końcowe                                                                              str. nr 7</w:t>
      </w:r>
    </w:p>
    <w:p>
      <w:pPr>
        <w:pStyle w:val="Normal"/>
        <w:rPr/>
      </w:pPr>
      <w:r>
        <w:rPr/>
        <w:t xml:space="preserve">                </w:t>
      </w:r>
      <w:r>
        <w:rPr/>
        <w:t>5.0  Oświadczenia projektantów i  zaświadczenia oraz uprawnienia    str. nr 8-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>I</w:t>
      </w:r>
      <w:r>
        <w:rPr>
          <w:b/>
        </w:rPr>
        <w:t xml:space="preserve">V.     CZĘŚĆ   RYSUNKOWA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/>
        <w:t>1. Mapa poglądowa w skali 1 : 50 000</w:t>
      </w:r>
      <w:r>
        <w:rPr>
          <w:b/>
        </w:rPr>
        <w:t xml:space="preserve">                                                 </w:t>
      </w:r>
      <w:r>
        <w:rPr>
          <w:bCs/>
        </w:rPr>
        <w:t>str. nr 17</w:t>
      </w:r>
      <w:r>
        <w:rPr>
          <w:b/>
        </w:rPr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2. Plan zagospodarowania terenu  w skali 1 : 500                                str. nr 18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3. Przekrój  stawu                                                                                 str. nr  19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4. Rysunek konstrukcyjny pomostu                                                     str. nr  20 </w:t>
      </w:r>
    </w:p>
    <w:p>
      <w:pPr>
        <w:pStyle w:val="Normal"/>
        <w:rPr/>
      </w:pPr>
      <w:r>
        <w:rPr/>
        <w:t xml:space="preserve">                </w:t>
      </w:r>
      <w:r>
        <w:rPr/>
        <w:t>5. Rysunek studni                                                                                 str. nr  21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6. Rysunek konstrukcyjny ścieżki                                                        str. nr  22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7. Rysunek parkanu                                                                               str. nr 23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ZAŁĄCZNIKI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Heading3"/>
        <w:rPr>
          <w:rFonts w:ascii="Abadi MT Condensed Light;Yu Gothic" w:hAnsi="Abadi MT Condensed Light;Yu Gothic" w:cs="Times New Roman"/>
          <w:b w:val="false"/>
          <w:b w:val="false"/>
          <w:bCs w:val="false"/>
          <w:sz w:val="18"/>
          <w:szCs w:val="20"/>
        </w:rPr>
      </w:pPr>
      <w:r>
        <w:rPr>
          <w:rFonts w:cs="Times New Roman" w:ascii="Abadi MT Condensed Light;Yu Gothic" w:hAnsi="Abadi MT Condensed Light;Yu Gothic"/>
          <w:b w:val="false"/>
          <w:bCs w:val="false"/>
          <w:sz w:val="18"/>
          <w:szCs w:val="20"/>
        </w:rPr>
      </w:r>
    </w:p>
    <w:p>
      <w:pPr>
        <w:pStyle w:val="Heading3"/>
        <w:rPr/>
      </w:pPr>
      <w:r>
        <w:rPr>
          <w:rFonts w:eastAsia="Abadi MT Condensed Light;Yu Gothic" w:cs="Abadi MT Condensed Light;Yu Gothic" w:ascii="Abadi MT Condensed Light;Yu Gothic" w:hAnsi="Abadi MT Condensed Light;Yu Gothic"/>
          <w:b w:val="false"/>
          <w:bCs w:val="false"/>
          <w:sz w:val="18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PIS   TECHNICZN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Cs/>
        </w:rPr>
      </w:pPr>
      <w:r>
        <w:rPr>
          <w:b/>
        </w:rPr>
        <w:t xml:space="preserve">do projektu architektoniczno-budowlanego: Rewitalizacji stawu i terenów przyległych do stawu pod cele rekreacyjno-wypoczynkowe przy ul. Sportowej w Gostyniu na działce nr </w:t>
      </w:r>
      <w:r>
        <w:rPr>
          <w:bCs/>
        </w:rPr>
        <w:t xml:space="preserve"> </w:t>
      </w:r>
      <w:r>
        <w:rPr>
          <w:b/>
        </w:rPr>
        <w:t>3039/5</w:t>
      </w:r>
      <w:r>
        <w:rPr>
          <w:bCs/>
        </w:rPr>
        <w:t xml:space="preserve"> </w:t>
      </w:r>
      <w:r>
        <w:rPr>
          <w:b/>
        </w:rPr>
        <w:t>obręb Gostyń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rPr/>
      </w:pPr>
      <w:r>
        <w:rPr>
          <w:b/>
          <w:u w:val="single"/>
        </w:rPr>
        <w:t xml:space="preserve">1.Wstęp 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1.1.Podstawa opracowania 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Projekt budowlany odbudowa stawu wraz z przyległym terenem przy ul. Sportowej 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tyniu  opracowano na zlecenie  Gminy Gostyń ul. Rynek 2 63-800 Gostyń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2  Przedmiot i zakres opracowania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Cs/>
        </w:rPr>
      </w:pPr>
      <w:r>
        <w:rPr/>
        <w:t>Przedmiotem opracowania jest podanie rozwiązań technicznych odbudowy  stawu wraz z przyległym terenem na działce nr 3039/5</w:t>
      </w:r>
      <w:r>
        <w:rPr>
          <w:bCs/>
        </w:rPr>
        <w:t>,obręb Gostyń, jak poniżej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Powierzchnia całkowita stawu   -           0,27 ha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Głębokość stawu                        -            2,9 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Pojemność                                  -            4 400 m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Nachylenie skarp                       -           1:3-6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Umocnienie stopy skarp            -           kiszka faszynowa o średnicy 2x20 c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Umocnienie skarp                      -           darnina z rolki na płask z przybiciem palikami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Pomost drewniany o parametrach: długość 15,2 m i szerokości  2,0 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Rzędna dna stawu                      -           102,50 m np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Rzędna lustra wody                   -            104,50 m np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Napełnienie                               -             2,0 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Rzędna dna studni o średnicy 1000 mm  - 103,30 m np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Odprowadzenie wody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Istniejący rurociąg PVC o średnicy 400 m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Ścieżka piesza o parametrach szerokość 2,0 m i długości 125,0 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Rozbiórka istniejącego opłotowania na długości 225 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Wykonanie nowego parkanu wokół stawu o długości 225 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Ławki   - 5 sz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W ramach planowanego zamierzenia przewiduje się wykonanie prac ziemnych związanych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z odbudową stawu. Przedmiotowa odbudowa stawu polegać będzie na wydobyciu urobku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z dna stawu i zagospodarowaniu go w miejscu wskazanym przez Inwestora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Następnie po wydobyciu urobku z dna stawu, należy wyprofilować dno do odpowiedniej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rzędnej i umocnić stopę skarp kiszką faszynową. Po wykonaniu w/w robót należy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uformować skarpy stawu, nadając im nachylenie 1 ; 3-6. Po uformowaniu skarp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przewiduje się ich umocnienie darniną z rolki na płask z przybiciem palikami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Ponadto przewidziano wykonanie wokół stawu parkanu o długości 225 m oraz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ścieżkę pieszą o długości 125 m i szerokości 2,0 m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.3  Materiały wykorzystane przy opracowaniu dokumentacji 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o opracowania wykorzystan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  <w:tab w:val="left" w:pos="540" w:leader="none"/>
        </w:tabs>
        <w:suppressAutoHyphens w:val="true"/>
        <w:ind w:left="510" w:hanging="510"/>
        <w:rPr/>
      </w:pPr>
      <w:r>
        <w:rPr/>
        <w:t>Mapy sytuacyjne w skali 1: 5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  <w:tab w:val="left" w:pos="540" w:leader="none"/>
        </w:tabs>
        <w:suppressAutoHyphens w:val="true"/>
        <w:ind w:left="510" w:hanging="510"/>
        <w:rPr/>
      </w:pPr>
      <w:r>
        <w:rPr/>
        <w:t>Wizja i pomiary uzupełniające w ter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  <w:tab w:val="left" w:pos="540" w:leader="none"/>
        </w:tabs>
        <w:suppressAutoHyphens w:val="true"/>
        <w:ind w:left="510" w:hanging="510"/>
        <w:rPr/>
      </w:pPr>
      <w:r>
        <w:rPr/>
        <w:t>Obowiązujące normatywy i przepisy.</w:t>
      </w:r>
    </w:p>
    <w:p>
      <w:pPr>
        <w:pStyle w:val="Normal"/>
        <w:tabs>
          <w:tab w:val="clear" w:pos="708"/>
          <w:tab w:val="left" w:pos="510" w:leader="none"/>
          <w:tab w:val="left" w:pos="540" w:leader="none"/>
        </w:tabs>
        <w:suppressAutoHyphens w:val="true"/>
        <w:rPr/>
      </w:pPr>
      <w:r>
        <w:rPr/>
        <w:t>-       Uzgodnienia branżow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1.4  Warunki gruntowo-wodne 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Warunki gruntowo – wodne określono na podstawie informacji uzyskanych od Inwestora oraz wcześniej wykonywanych w tym terenie robót.</w:t>
      </w:r>
    </w:p>
    <w:p>
      <w:pPr>
        <w:pStyle w:val="Normal"/>
        <w:spacing w:lineRule="auto" w:line="276"/>
        <w:jc w:val="both"/>
        <w:rPr/>
      </w:pPr>
      <w:r>
        <w:rPr/>
        <w:t>W obrębie projektowanej odbudowy stawu występują grunty piaszczyste z przewarstwieniami piasków gliniastych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.5   Istniejące uzbrojenie, przeszkody teren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/>
        <w:t xml:space="preserve">W chwili obecnej na przedmiotowym terenie nie występują urządzenia podziemne.  </w:t>
      </w:r>
    </w:p>
    <w:p>
      <w:pPr>
        <w:pStyle w:val="Normal"/>
        <w:spacing w:lineRule="auto" w:line="276"/>
        <w:rPr/>
      </w:pPr>
      <w:r>
        <w:rPr/>
        <w:t xml:space="preserve">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Odbudowa stawu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W ramach planowanego zamierzenia przewiduje się wykonanie prac ziemnych związanych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z odbudową stawu. Przedmiotowa odbudowa stawu polegać będzie na wydobyciu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urobku z dna stawu i zagospodarowaniu go w miejscach wskazanych przez Inwestora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Wykop koparką z wydobyciem urobku i transport go w miejsce wskazane  przez Inwestora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Następnie po wydobyciu urobku z dna stawu, należy wyprofilować dno do odpowiedniej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rzędnej i umocnić stopę skarp kiszką faszynową. Po wykonaniu w/w robót należy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uformować skarpy stawu, nadając im nachylenie 1 ; 3-6 . Po uformowaniu skarp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przewiduje się ich umocnienie darniną z rolki z przybiciem palikami.   Ponadto należy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wykonać studnie betonową o średnicy 1000 mm z kratą wlotową jak pokazano na mapie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zagospodarowania terenu. Przewiduje się wykonanie studni – rzędna dna 103,30 m npm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góra studni 105,20 m npm i krata wlotowa na rzędnej104,50 mnp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b/>
          <w:bCs/>
          <w:u w:val="single"/>
        </w:rPr>
        <w:t>2.1  Pomost drewniany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Przewidziano wykonanie pomostu drewnianego o długości 15,2 m i szerokości 2,0 m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Pomost wykonać drewniany wg rysunku szczegół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b/>
          <w:bCs/>
          <w:u w:val="single"/>
        </w:rPr>
        <w:t>2.2 Ścieżka piesz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Na działce nr 3039/5 w obrębie stawu przewidziano wykonanie ścieżki pieszej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Konstrukcja  ścieżki: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szerokość ścieżki  2,0 m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warstwa podbudowy o gr. 20 cm kruszywo łamane stabilizowane mechanicznie 0-83 mm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warstwa wyrównawcza – podsypka cementowo-piaskowa 4cm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warstwa ścieralna – kostka brukowa betonowa bezfrezowa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obrzeż z kostki granitowej 15x15 cm na ławie betonowej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Wzdłuż ścieżki przewidziano wykonanie 5 szt. ławek – lokalizacja na mapie zagospoda-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rowania terenu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/>
        <w:t xml:space="preserve">  </w:t>
      </w:r>
      <w:r>
        <w:rPr>
          <w:b/>
          <w:bCs/>
          <w:u w:val="single"/>
        </w:rPr>
        <w:t>2.3  Parkan wokół stawu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Przewidziano wykonanie opłotowania wokół stawu jak pokazano na mapie zagospo-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darowania terenu zał. Nr 2. Przedmiotowy płot zaprojektowano drewniany Naterial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posadowiony na słupkach drewnianych i składał będzie się z poszczególnych elemen-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tów Nive o wymiarach 90 x 90 cm . Parametry: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szerokość elementu   -  90 cm,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wysokość elementu   -  90 cm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materiał  drewno,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gęstość drewna  300 – 490 kg/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poziom wilgotności drewna  18%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kolor brązowy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- długość opłotowania  225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3,</w:t>
      </w:r>
      <w:r>
        <w:rPr>
          <w:b/>
          <w:bCs/>
          <w:u w:val="single"/>
        </w:rPr>
        <w:t xml:space="preserve">   Parametry techniczne obiektu budowlanego charakteryzujące wpływ obiektu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u w:val="single"/>
        </w:rPr>
        <w:t xml:space="preserve">budowlanego na środowisko i jego wykorzystanie  oraz na zdrowie ludzi i obiekty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</w:t>
      </w:r>
      <w:r>
        <w:rPr>
          <w:b/>
          <w:bCs/>
          <w:u w:val="single"/>
        </w:rPr>
        <w:t xml:space="preserve">sąsiednie.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.) zapotrzebowania i jakości wody oraz ilości, jakości i sposobu odprowadzania ścieków oraz wód opadowych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W odbudowanym stawie będzie gromadzona woda z własnej zlewni oraz z dopływu z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rowu w ilości – 4 400 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b.)  emisja zanieczyszczeń gazowych, w tym zapachów, pyłowych i płynnych z podaniem ich rodzaju, ilości i zasięgu rozprzestrzeniania się .</w:t>
      </w:r>
    </w:p>
    <w:p>
      <w:pPr>
        <w:pStyle w:val="Normal"/>
        <w:spacing w:lineRule="auto" w:line="360"/>
        <w:jc w:val="both"/>
        <w:rPr/>
      </w:pPr>
      <w:r>
        <w:rPr/>
        <w:t>Nie dotyczy przedmiotowego obiek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.)  Rodzaj i ilości wytwarzanych odpadów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Nie dotyczy przedmiotowego obiek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.) Właściwości akustyczne oraz emisja drgań, a także promieniowania, w szczególności jonizującego, pola elektromagnetycznego i innych zakłóceń, z podaniem odpowiednich parametrów tych czynników i zasięgu ich rozprzestrzeniania się.</w:t>
      </w:r>
    </w:p>
    <w:p>
      <w:pPr>
        <w:pStyle w:val="Normal"/>
        <w:spacing w:lineRule="auto" w:line="360"/>
        <w:jc w:val="both"/>
        <w:rPr/>
      </w:pPr>
      <w:r>
        <w:rPr/>
        <w:t>Nie dotyczy przedmiotowego obiek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.) Wpływ obiektu budowlanego na istniejący drzewostan, powierzchnię ziemi, w tym glebę, wody powierzchniowe i podziemne.</w:t>
      </w:r>
    </w:p>
    <w:p>
      <w:pPr>
        <w:pStyle w:val="Normal"/>
        <w:spacing w:lineRule="auto" w:line="360"/>
        <w:jc w:val="both"/>
        <w:rPr/>
      </w:pPr>
      <w:r>
        <w:rPr/>
        <w:t>Nie przewiduje się wycinki drzew podczas odbudowy stawu i terenu przyległego.</w:t>
      </w:r>
    </w:p>
    <w:p>
      <w:pPr>
        <w:pStyle w:val="Normal"/>
        <w:spacing w:lineRule="auto" w:line="360"/>
        <w:rPr/>
      </w:pPr>
      <w:r>
        <w:rPr/>
        <w:t>Odbudowa stawu   nie wpłynie negatywnie na środowisko naturalne oraz zdrowie i higienę</w:t>
      </w:r>
    </w:p>
    <w:p>
      <w:pPr>
        <w:pStyle w:val="Normal"/>
        <w:spacing w:lineRule="auto" w:line="360"/>
        <w:rPr/>
      </w:pPr>
      <w:r>
        <w:rPr/>
        <w:t>przebywających tam ludz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color w:val="222222"/>
        </w:rPr>
      </w:pPr>
      <w:r>
        <w:rPr>
          <w:color w:val="222222"/>
        </w:rPr>
        <w:t>f.) Opinia geotechniczna. Na podstawie badań dla posadowienia obiektów budowlanych na tym terenie ustalono, że w rejonie stawu występują  grunty piaszczyste z przewarstwieniami piasków gliniastych. Woda gruntowa o swobodnym zwierciadle występuje na głębokości  1,20m ppt.</w:t>
      </w:r>
    </w:p>
    <w:p>
      <w:pPr>
        <w:pStyle w:val="Normal"/>
        <w:shd w:fill="FFFFFF" w:val="clear"/>
        <w:spacing w:lineRule="auto" w:line="360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spacing w:lineRule="auto" w:line="360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spacing w:lineRule="auto" w:line="360"/>
        <w:jc w:val="both"/>
        <w:rPr>
          <w:color w:val="222222"/>
        </w:rPr>
      </w:pPr>
      <w:r>
        <w:rPr>
          <w:color w:val="222222"/>
        </w:rPr>
        <w:tab/>
        <w:t xml:space="preserve">Poziom wody w gruncie może podlegać okresowym wahaniom w zależności od średniorocznych opadów. Średni opad z wielolecia dla terenu gm. Gostyń jest bardzo niski i wynosi 550 mm. </w:t>
      </w:r>
    </w:p>
    <w:p>
      <w:pPr>
        <w:pStyle w:val="Normal"/>
        <w:shd w:fill="FFFFFF" w:val="clear"/>
        <w:spacing w:lineRule="auto" w:line="360"/>
        <w:jc w:val="both"/>
        <w:rPr>
          <w:color w:val="222222"/>
        </w:rPr>
      </w:pPr>
      <w:r>
        <w:rPr>
          <w:color w:val="222222"/>
        </w:rPr>
        <w:tab/>
        <w:t>Zalegające w podłożu grunty ujęto w jedną grupę tj. grupa I – grunty mineralne rodzime, niespoiste.</w:t>
      </w:r>
    </w:p>
    <w:p>
      <w:pPr>
        <w:pStyle w:val="Normal"/>
        <w:shd w:fill="FFFFFF" w:val="clear"/>
        <w:spacing w:lineRule="auto" w:line="360"/>
        <w:jc w:val="both"/>
        <w:rPr>
          <w:color w:val="222222"/>
        </w:rPr>
      </w:pPr>
      <w:r>
        <w:rPr>
          <w:color w:val="222222"/>
        </w:rPr>
        <w:tab/>
        <w:t>Badania wykazały, że w obrębie stawu zalegają grunty charakteryzujące się korzystnymi parametrami geotechnicznymi, które zezwalają na wykonanie odbudowy stawu.</w:t>
      </w:r>
    </w:p>
    <w:p>
      <w:pPr>
        <w:pStyle w:val="Normal"/>
        <w:shd w:fill="FFFFFF" w:val="clear"/>
        <w:spacing w:lineRule="auto" w:line="360"/>
        <w:jc w:val="both"/>
        <w:rPr>
          <w:color w:val="222222"/>
        </w:rPr>
      </w:pPr>
      <w:r>
        <w:rPr>
          <w:color w:val="222222"/>
        </w:rPr>
        <w:tab/>
        <w:t>Projektowana inwestycja zaliczona została do I kategorii geotechnicznej, co wynika z  prostych warunków gruntowo-wodnych.</w:t>
      </w:r>
    </w:p>
    <w:p>
      <w:pPr>
        <w:pStyle w:val="TextBody"/>
        <w:jc w:val="both"/>
        <w:rPr>
          <w:color w:val="222222"/>
          <w:szCs w:val="24"/>
        </w:rPr>
      </w:pPr>
      <w:r>
        <w:rPr>
          <w:color w:val="222222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uppressAutoHyphens w:val="true"/>
        <w:rPr/>
      </w:pPr>
      <w:r>
        <w:rPr/>
        <w:t xml:space="preserve">     </w:t>
      </w:r>
    </w:p>
    <w:p>
      <w:pPr>
        <w:pStyle w:val="Normal"/>
        <w:rPr/>
      </w:pPr>
      <w:r>
        <w:rPr>
          <w:b/>
          <w:u w:val="single"/>
        </w:rPr>
        <w:t>4.0   Uwagi końcow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Całość robót wykonać i odebrać zgodnie z WTWiO robót budowlano-montażowych cz. II</w:t>
      </w:r>
    </w:p>
    <w:p>
      <w:pPr>
        <w:pStyle w:val="Normal"/>
        <w:ind w:left="360" w:hanging="0"/>
        <w:rPr/>
      </w:pPr>
      <w:r>
        <w:rPr/>
        <w:t>i WTWiO rurociągów z tworzyw sztucznych oraz zgodnie z przepisami BH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Przed przystąpieniem do robót należy powiadomić wszystkich użytkowników istniejącego uzbrojenia podziemnego, a prace w ich obrębie wykonywać pod ich nadzor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 xml:space="preserve">Po wykonaniu robót sporządzić inwentaryzację sieci 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Wszelkie materiały użyte do budowy winny posiadać atest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</w:t>
      </w:r>
      <w:r>
        <w:rPr/>
        <w:t>Opracował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792" w:hanging="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/>
        <w:t xml:space="preserve">     </w:t>
      </w:r>
      <w:r>
        <w:rPr>
          <w:rFonts w:cs="Arial" w:ascii="Arial" w:hAnsi="Arial"/>
          <w:b/>
          <w:sz w:val="32"/>
          <w:szCs w:val="32"/>
        </w:rPr>
        <w:t>OŚWIADCZENIE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projektanta o sporządzeniu projektu budowlanego zgodnie z obowiązującymi 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zepisami oraz zasadami wiedzy technicznej.</w:t>
      </w:r>
    </w:p>
    <w:p>
      <w:pPr>
        <w:pStyle w:val="Normal"/>
        <w:spacing w:lineRule="auto" w:line="36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Ja niżej podpisany(a)    </w:t>
      </w:r>
      <w:r>
        <w:rPr>
          <w:rFonts w:cs="Tahoma" w:ascii="Tahoma" w:hAnsi="Tahoma"/>
          <w:b/>
          <w:bCs/>
        </w:rPr>
        <w:t>Edward  Bąk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mieszkały(a) w Lesznie przy ul. Aleksandra Fredry 16, po zapoznaniu się z przepisami ustawy z dnia 7 lipca 1994 roku – Prawo budowlane z późniejszymi zmianami (tekst jednolity Dz. U. z 2020 r. poz. 1333 ze zmianami) zgodnie z art. 34 ust.3d pkt 3 oświadczam, że projekt budowlany opracowany dla Inwestora:</w:t>
      </w:r>
      <w:r>
        <w:rPr>
          <w:rFonts w:cs="Tahoma" w:ascii="Tahoma" w:hAnsi="Tahoma"/>
          <w:b/>
        </w:rPr>
        <w:t xml:space="preserve">    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eastAsia="Tahoma" w:cs="Tahoma" w:ascii="Tahoma" w:hAnsi="Tahoma"/>
          <w:b/>
          <w:lang w:val="en-US" w:eastAsia="en-US"/>
        </w:rPr>
        <w:t xml:space="preserve">             </w:t>
      </w:r>
      <w:r>
        <w:rPr>
          <w:rFonts w:cs="Tahoma" w:ascii="Tahoma" w:hAnsi="Tahoma"/>
          <w:b/>
          <w:lang w:val="en-US" w:eastAsia="en-US"/>
        </w:rPr>
        <w:t>GMINA  GOSTYŃ  ul. Rynek 2, 63-800 gostyń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eastAsia="Tahoma" w:cs="Tahoma" w:ascii="Tahoma" w:hAnsi="Tahoma"/>
          <w:b/>
          <w:lang w:val="en-US" w:eastAsia="en-US"/>
        </w:rPr>
        <w:t xml:space="preserve">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dotyczący zadania:  </w:t>
      </w:r>
      <w:r>
        <w:rPr>
          <w:rFonts w:cs="Tahoma" w:ascii="Tahoma" w:hAnsi="Tahoma"/>
          <w:b/>
          <w:bCs/>
        </w:rPr>
        <w:t xml:space="preserve">Rewitalizacja stawu i terenów  przyległych do stawu pod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</w:t>
      </w:r>
      <w:r>
        <w:rPr>
          <w:rFonts w:cs="Tahoma" w:ascii="Tahoma" w:hAnsi="Tahoma"/>
          <w:b/>
          <w:bCs/>
        </w:rPr>
        <w:t>cele  rekreacyjno-wypoczynkowe  przy ulicy Sportowej w Gostyniu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sporządziłem zgodnie z obowiązującymi przepisami oraz zasadami wiedzy technicznej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 xml:space="preserve">Świadomy odpowiedzialności karnej za podanie w niniejszym oświadczeniu niepra- wdy, zgodnie z art. 233 Kodeksu karnego, potwierdzam własnoręcznym podpisem prawdziwość danych zamieszczonych powyżej. 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Ponadto projektantem jest także mgr inż. Henryk Kozdrój uprawnienia nr 678/85/Lo w specjalności instalacyjno-inżynieryjnej w zakresie melioracji wodnych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 załączeniu przedkładam: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1. kserokopię uprawnień do pełnienia samodzielnych funkcji technicznych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 xml:space="preserve">2. kserokopię aktualnego wpisu na listę członków właściwej izby samorządu zawodowego                                     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ind w:left="495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(podpis projektanta)</w:t>
        <w:tab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792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Yu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witalizacja stawu i terenów przyległych do stawu pod cele rekreacyjno-wypoczynkowe przy ul. Sportowej w Gostyniu</w:t>
    </w:r>
  </w:p>
  <w:p>
    <w:pPr>
      <w:pStyle w:val="Header"/>
      <w:rPr/>
    </w:pPr>
    <w:r>
      <w:rPr/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45"/>
        </w:tabs>
        <w:ind w:left="54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70"/>
        </w:tabs>
        <w:ind w:left="870" w:hanging="51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640"/>
        </w:tabs>
        <w:ind w:left="26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920"/>
        </w:tabs>
        <w:ind w:left="4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880"/>
        </w:tabs>
        <w:ind w:left="5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60"/>
        </w:tabs>
        <w:ind w:left="8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80"/>
        </w:tabs>
        <w:ind w:left="9480" w:hanging="1800"/>
      </w:pPr>
      <w:rPr/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abstractNum w:abstractNumId="9">
    <w:lvl w:ilvl="0">
      <w:start w:val="6"/>
      <w:numFmt w:val="upperRoman"/>
      <w:lvlText w:val="%1."/>
      <w:lvlJc w:val="left"/>
      <w:pPr>
        <w:tabs>
          <w:tab w:val="num" w:pos="960"/>
        </w:tabs>
        <w:ind w:left="960" w:hanging="720"/>
      </w:pPr>
      <w:rPr/>
    </w:lvl>
    <w:lvl w:ilvl="1">
      <w:start w:val="1"/>
      <w:numFmt w:val="decimal"/>
      <w:lvlText w:val="%2.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decimal"/>
      <w:lvlText w:val="%3"/>
      <w:lvlJc w:val="left"/>
      <w:pPr>
        <w:tabs>
          <w:tab w:val="num" w:pos="2220"/>
        </w:tabs>
        <w:ind w:left="222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27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4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10">
    <w:lvl w:ilvl="0">
      <w:start w:val="5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tarSymbol;Yu Gothic" w:hAnsi="StarSymbol;Yu Gothic" w:cs="StarSymbol;Yu Gothic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u w:val="sing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6:36:00Z</dcterms:created>
  <dc:creator>.</dc:creator>
  <dc:description/>
  <cp:keywords/>
  <dc:language>en-US</dc:language>
  <cp:lastModifiedBy>Edward</cp:lastModifiedBy>
  <cp:lastPrinted>2023-08-23T13:50:00Z</cp:lastPrinted>
  <dcterms:modified xsi:type="dcterms:W3CDTF">2023-08-23T11:51:00Z</dcterms:modified>
  <cp:revision>279</cp:revision>
  <dc:subject/>
  <dc:title>I</dc:title>
</cp:coreProperties>
</file>