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Odpowiadając na ogłoszenie o przetargu nieograniczonym na:   </w:t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Realizację robót budowlanych dla zamierzeń inwestycyjnych pn.:</w:t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sz w:val="22"/>
          <w:szCs w:val="22"/>
          <w:lang w:eastAsia="ar-SA"/>
        </w:rPr>
        <w:t>Budowa wiaty samochodowej i modernizacja ogrodzenia w K-1445 dla potrzeb OŻW w Bydgoszczy – Placówki Żandarmerii Wojskowej miejsce dyslokacji Grudziądz” – zadanie 11699 oraz „Przebudowa budynku nr 6 dla potrzeb Oddziału Żandarmerii Wojskowej w Bydgoszczy – placówki Żandarmerii Wojskowej miejsce dyslokacji Grudziądz K-1445” – zadanie 11798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TextBody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6/R/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(ELEMENT I – zadanie 11699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(bez VAT) ............................................................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brutto (z VAT 23%)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(ELEMENT II – zadanie 11798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(bez VAT) 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brutto (z VAT 23%)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                               </w:t>
        <w:br/>
        <w:t xml:space="preserve">                                                                                                         (data i podpis Wykonawcy)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Łączna cena netto (Element I zadanie  11699 + Element II zadanie 11798)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(bez VAT) 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………………………………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Łączna cena brutto (Element I zadanie  11699 + Element II zadanie 11798)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brutto (z VAT 23%)  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67251678"/>
      <w:bookmarkStart w:id="1" w:name="__Fieldmark__0_1267251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67251678"/>
      <w:bookmarkStart w:id="3" w:name="__Fieldmark__1_1267251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kopaczewska8592</cp:lastModifiedBy>
  <cp:lastPrinted>2021-07-27T11:29:00Z</cp:lastPrinted>
  <dcterms:modified xsi:type="dcterms:W3CDTF">2022-04-28T11:18:00Z</dcterms:modified>
  <cp:revision>75</cp:revision>
  <dc:subject/>
  <dc:title>sprawa nr SPiP/PO/1/U/2 </dc:title>
</cp:coreProperties>
</file>