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;Calibri" w:ascii="Calibri;Calibri" w:hAnsi="Calibri;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9.2022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1 r. poz. 1129, z późn.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Przebudowa drogi leśnej w leśnictwie Chotylub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oraz przebudowa zjazdu publicznego z drogi publicznej nr 1657R na drogę leśną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w leśnictwie Chotylub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 pkt 1) SWZ – </w:t>
      </w: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 pkt 2) SWZ - </w:t>
      </w: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y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9:00Z</dcterms:created>
  <dc:creator>Monika Wójcik</dc:creator>
  <dc:description/>
  <cp:keywords/>
  <dc:language>en-US</dc:language>
  <cp:lastModifiedBy>Krystian Pukas - Nadleśnictwo Narol</cp:lastModifiedBy>
  <dcterms:modified xsi:type="dcterms:W3CDTF">2022-06-09T12:43:00Z</dcterms:modified>
  <cp:revision>3</cp:revision>
  <dc:subject/>
  <dc:title/>
</cp:coreProperties>
</file>